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right="20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т 28 февраля  2014 г.                                                                     № 355</w:t>
      </w:r>
    </w:p>
    <w:p>
      <w:pPr>
        <w:pStyle w:val="2"/>
        <w:ind w:left="360"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 xml:space="preserve">О внесении изменений в решение Совета депутатов Гатчинского муниципального района  № 335 от 29.11.2013 «О бюджете Гатчинского муниципального района на 2014 год»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 153 Бюджетного Кодекса Российской Федерации,  ст. 5, ст. 21 Устава  Гатчинского муниципального района,  статьей  8  Положения о бюджетном процессе   в  муниципальном образовании Гатчинский муниципальный район  Ленинградской области,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Совета депутатов Гатчинского муниципального района  № 335 от 29.11.2013  «О бюджете Гатчинского муниципального района  на 2014 год» следующие   изменения: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4 год;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4357728,44  </w:t>
      </w:r>
      <w:r>
        <w:rPr>
          <w:b w:val="false"/>
          <w:sz w:val="28"/>
        </w:rPr>
        <w:t>тысяч  рублей;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619559,04 тысяч рублей;</w:t>
      </w:r>
    </w:p>
    <w:p>
      <w:pPr>
        <w:pStyle w:val="TextBody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261830,6 </w:t>
      </w:r>
      <w:r>
        <w:rPr>
          <w:b w:val="false"/>
          <w:sz w:val="28"/>
        </w:rPr>
        <w:t>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 статье 2 в пункте  2  цифры  «2742226,5»  заменить  цифрами  «2734163,84».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 статье 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 пункте 13.4.  цифры  «2400,0»  заменить  цифрами  «1699,2»</w:t>
      </w:r>
      <w:r>
        <w:rPr>
          <w:b/>
          <w:sz w:val="28"/>
          <w:szCs w:val="28"/>
        </w:rPr>
        <w:t>;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 xml:space="preserve">б) добавить пункт 13.6 следующего содержания: </w:t>
      </w:r>
    </w:p>
    <w:p>
      <w:pPr>
        <w:pStyle w:val="31"/>
        <w:rPr/>
      </w:pPr>
      <w:r>
        <w:rPr>
          <w:bCs/>
          <w:sz w:val="28"/>
          <w:szCs w:val="28"/>
        </w:rPr>
        <w:t>«13.6.С</w:t>
      </w:r>
      <w:r>
        <w:rPr>
          <w:sz w:val="28"/>
          <w:szCs w:val="28"/>
        </w:rPr>
        <w:t xml:space="preserve">убсидии  на оказание финансовой помощи общественным организациям - советам ветеранов войны, труда, Вооруженных сил, правоохранительных органов, жителей блокадного Ленинграда и бывших малолетних узников  за счет средств областного бюджета  в сумме 1843,3 тыс.руб.»; 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 xml:space="preserve">в) добавить пункт 13.7 следующего содержания: </w:t>
      </w:r>
    </w:p>
    <w:p>
      <w:pPr>
        <w:pStyle w:val="TextBody"/>
        <w:ind w:right="-1" w:firstLine="540"/>
        <w:jc w:val="both"/>
        <w:rPr/>
      </w:pPr>
      <w:r>
        <w:rPr>
          <w:b w:val="false"/>
          <w:bCs w:val="false"/>
          <w:sz w:val="28"/>
          <w:szCs w:val="28"/>
        </w:rPr>
        <w:t>«13.7.С</w:t>
      </w:r>
      <w:r>
        <w:rPr>
          <w:b w:val="false"/>
          <w:sz w:val="28"/>
          <w:szCs w:val="28"/>
        </w:rPr>
        <w:t xml:space="preserve">убсидии юридическим лицам (за исключением субсидий муниципальным учреждениям) в целях возмещения затрат в связи с ремонтом и обслуживанием котельных при неисполнении собственниками котельных своих обязательств по организации теплоснабжения населения в сумме 750,0 тыс.руб.»;  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 xml:space="preserve">г) добавить пункт 13.8 следующего содержания: 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13.8.Гранты в форме с</w:t>
      </w:r>
      <w:r>
        <w:rPr>
          <w:b w:val="false"/>
          <w:sz w:val="28"/>
          <w:szCs w:val="28"/>
        </w:rPr>
        <w:t>убсидий в сфере средств массовой  информации Гатчинского муниципального района в сумме 500,8 тыс.руб.»;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) добавить пункт 13.9. следующего содержания: </w:t>
      </w:r>
    </w:p>
    <w:p>
      <w:pPr>
        <w:pStyle w:val="31"/>
        <w:ind w:firstLine="567"/>
        <w:rPr/>
      </w:pPr>
      <w:r>
        <w:rPr>
          <w:sz w:val="28"/>
          <w:szCs w:val="28"/>
        </w:rPr>
        <w:t xml:space="preserve">«13.9. Субсидии из бюджета Гатчинского муниципального района за счет средств областного бюджета Ленинградской области на обеспечение равной доступности услуг общественного транспорта для отельных категорий граждан в автобусах  общего пользования по единым социальным проездным  билетам на основе бесконтактных электронных пластиковых карт в Гатчинском  муниципальном районе в сумме 3997,94 тыс.руб.»;   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 xml:space="preserve">е)   добавить пункт 19 следующего содержания: 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>-«19.Утвердить в общей сумме расходов бюджета Гатчинского муниципального района за счет остатков  федерального и областного бюджета  на 01.01.2014 года  средства в сумме 196247,289 тыс.руб., в том числ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сумме   3136,38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 субвенции на обеспечение жильем граждан, уволенных с военной службы (службы) и приравненных к ним лицам в сумме 20013,105 тыс.руб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редства на исполнение     РЦП «Жилье для молодежи на  2012-2015 годы» </w:t>
      </w:r>
      <w:r>
        <w:rPr>
          <w:sz w:val="28"/>
          <w:szCs w:val="28"/>
        </w:rPr>
        <w:t>в сумме 8933,359 тыс.руб.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на исполнение     РЦП "Социальное развитие села  до 2013 года" в сумме 1485,861 тыс.руб.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 на реализацию  долгосрочной  целевой программы " Развитие дошкольного образования в Ленинградской области на 2011-2013 годы",   строительство детского сада  г. Гатчина ул.Слепнева  в сумме 6241,266 тыс.руб.,  ремонт учреждений образования в сумме 2417,215 тыс.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 на реализацию  долгосрочной  целевой программы "Развитие объектов  физической культуры и спорта в Ленинградской области на 2012-2015 годы" строительство</w:t>
      </w:r>
      <w:r>
        <w:rPr/>
        <w:t xml:space="preserve"> </w:t>
      </w:r>
      <w:r>
        <w:rPr>
          <w:bCs/>
          <w:color w:val="000000"/>
          <w:sz w:val="28"/>
          <w:szCs w:val="28"/>
        </w:rPr>
        <w:t>стадиона и спорт площадок для МБОУ "Сиверская средняя общеобразовательная школа №3", Гатчинский район, п.Сиверский, пр.Героев, д.1  в сумме 2295,111 тыс.руб.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на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 в сумме 512,116 тыс.руб., за счет средств федерального бюджета в сумме 180,8 тыс.руб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средства на исполнение мероприятий по модернизации региональных систем дошкольного образования за счет средств федерального бюджета в сумме 33313,12 тыс.руб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средства  на реализацию мероприятий по капитальному ремонту и ремонту автомобильных дорог общего пользования местного значения, в том числе в населенных пунктах Ленинградской области Гатчинского муниципального района  в сумме 19698,749 тыс.руб.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за счет субсидии на развитие  и поддержку информационных технологий,  обеспечивающих  бюджетных процесс в сумме 212,5 тыс.руб.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бюджетные инвестиции в объекты капитального строительства собственности муниципальных образований (газификация населенных пунктов Гатчинского муниципального района) в сумме 85907,705 тыс.руб.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добавить пункт 19 следующего содержания: 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 xml:space="preserve">«19.Утвердить в общей сумме расходов бюджета Гатчинского муниципального района за счет остатков на 01.01.2014 года, средства  полученные от  оказания платных услуг, безвозмездных поступлений от физических и юридических лиц, в том числе добровольных пожертвований,  в сумме  5961,71 тыс.руб. и направить на обеспечение деятельности соответствующих   учреждений». 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 статье 6: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а) в пункте  3  цифры  «78283,7»   заменить  цифрами  «79271,6»; 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б) в пункте  4  цифры  «13098,7»   заменить  цифрами  «14200,1»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в) в пункте  5  цифры  «3201,3»   заменить  цифрами  «4012,4»;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В  статье 7: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в пункте  4  цифры  «800,0»   заменить  цифрами  «1920,0»; 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>6. Приложение 1 «Источники финансирования дефицита бюджета  Гатчинского муниципального района на 2014 год»     изложить в новой редакции (прилагается).</w:t>
      </w:r>
    </w:p>
    <w:p>
      <w:pPr>
        <w:pStyle w:val="TextBody"/>
        <w:ind w:right="-1" w:firstLine="540"/>
        <w:jc w:val="both"/>
        <w:rPr/>
      </w:pPr>
      <w:r>
        <w:rPr>
          <w:b w:val="false"/>
          <w:sz w:val="28"/>
          <w:szCs w:val="28"/>
        </w:rPr>
        <w:t>7. Приложение 2 «Прогнозируемые поступления доходов в бюджет Гатчинского муниципального района  на 2014 год» изложить в новой редакции (прилагается).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>8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4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Дополнить Приложение 4 «Главные администраторы доходов бюджета Гатчинского муниципального района на 2014 год» строкам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>
          <w:trHeight w:val="4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бюджетной классифик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42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0   Комитет социальной защиты Гатчинского муниципального района</w:t>
            </w:r>
          </w:p>
        </w:tc>
      </w:tr>
      <w:tr>
        <w:trPr>
          <w:trHeight w:val="6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0203122 05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230</w:t>
            </w:r>
            <w:r>
              <w:rPr>
                <w:iCs/>
              </w:rPr>
              <w:t xml:space="preserve">   Комитет образования</w:t>
            </w:r>
            <w:r>
              <w:rPr/>
              <w:t xml:space="preserve"> Гатчинского муниципального района</w:t>
            </w:r>
          </w:p>
        </w:tc>
      </w:tr>
      <w:tr>
        <w:trPr>
          <w:trHeight w:val="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 18 05010 05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бюджетными учреждениями остатков субсидий прошлых лет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Приложение 6 «Распределение бюджетных ассигнований по разделам и подразделам, классификации расходов бюджета Гатчинского муниципального района  2014 год» 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Приложение 6.1. «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4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Приложение  7 «</w:t>
      </w:r>
      <w:r>
        <w:rPr>
          <w:b w:val="false"/>
          <w:bCs w:val="false"/>
          <w:sz w:val="28"/>
          <w:szCs w:val="28"/>
        </w:rPr>
        <w:t>Распределение бюджетных ассигнований на реализацию  долгосрочных целевых программ  за счет средств бюджета  Гатчинского муниципального района  на 2014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 Приложение  8 «Адресная инвестиционная программа </w:t>
      </w:r>
      <w:r>
        <w:rPr>
          <w:b w:val="false"/>
          <w:bCs w:val="false"/>
          <w:sz w:val="28"/>
          <w:szCs w:val="28"/>
        </w:rPr>
        <w:t>за счет средств бюджета  Гатчинского муниципального района  на 2014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Приложение  9 «Ведомственная структура расходов бюджета Гатчинского муниципального района  на 2014 год»  изложить  в новой редакции (прилагается).</w:t>
      </w:r>
    </w:p>
    <w:p>
      <w:pPr>
        <w:pStyle w:val="Normal"/>
        <w:ind w:firstLine="588"/>
        <w:jc w:val="both"/>
        <w:rPr/>
      </w:pPr>
      <w:r>
        <w:rPr>
          <w:sz w:val="28"/>
          <w:szCs w:val="28"/>
        </w:rPr>
        <w:t>15. В Приложение 17 «Перечень учреждений, неучастников бюджетного процесса  Гатчинского муниципального района на 2014 год»  дополнить пунктом  119  следующего содержания: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149"/>
        <w:gridCol w:w="1891"/>
      </w:tblGrid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 учрежд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Тип учреждения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3 комбинированного вид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</w:tbl>
    <w:p>
      <w:pPr>
        <w:pStyle w:val="TextBody"/>
        <w:ind w:right="-1" w:firstLine="6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6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6. В приложении 20 «Иные межбюджетные трансферты из бюджета Гатчинского муниципального района бюджетам муниципальных  образований городских и сельских поселений Гатчинского муниципального района    на организацию  и проведение мероприятий  районного значения   в сфере культуры  туризма   на 2014 год» </w:t>
      </w:r>
      <w:r>
        <w:rPr>
          <w:b w:val="false"/>
          <w:bCs w:val="false"/>
          <w:sz w:val="28"/>
          <w:szCs w:val="28"/>
        </w:rPr>
        <w:t>изложить в новой редакции:</w:t>
      </w:r>
    </w:p>
    <w:p>
      <w:pPr>
        <w:pStyle w:val="TextBody"/>
        <w:ind w:right="-1" w:firstLine="60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. Настоящее Решение вступает в силу с момента  принятия и подлежит официальному опубликованию.</w:t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ab/>
        <w:t xml:space="preserve">             А.И.Ильин </w:t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28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Ворожбитова Ольга Борисовна</cp:lastModifiedBy>
  <cp:lastPrinted>2014-02-18T10:09:00Z</cp:lastPrinted>
  <dcterms:modified xsi:type="dcterms:W3CDTF">2014-02-28T13:21:00Z</dcterms:modified>
  <cp:revision>125</cp:revision>
  <dc:subject/>
  <dc:title>О внесении изменений и дополнений в решение Совета депутатов МО «Гатчинский район» № 230 от 24</dc:title>
</cp:coreProperties>
</file>