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right="-93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палаты Гатчинского муниципального района о  работе палаты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лана проведения Контрольно-счетной палатой Гатчинского муниципального района контрольных и экспертно-аналитических мероприятий в 2013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етный период Контрольно-счетная палата Гатчинского муниципального района в своей деятельности руководствовалась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Гатчинский муниципальный район» Ленинградской области, Положением о Контрольно-счетной палате Гатчинского муниципального района и другими федеральными, региональными и муниципальными нормативными правовыми актами, определяющими функции органа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ятельность Контрольно-счетной палаты  основывалась на «Плане проведения Контрольно-счетной палатой Гатчинского муниципального района контрольных и аналитических мероприятий на 2013 год», составленном с учетом действующих соглашений с поселениями района о передаче ими полномочий по внешнему муниципальному финансовому контролю Контрольно-счетной палате района  в объеме, определенном ст.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а так же с учетом поступивших от них запросов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 работы КСП ГМР на 2013 год в целом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мках контрольной деятельности проведено 37 контрольных мероприятий по вопросам законности, результативности использования средств местных бюджетов, а так же средств получаемых местными бюджетами из иных источников, соблюдения установленного порядка управления и распоряжения имуществом, находящимся в муниципальной собственности, внешней проверке годовых отчетов об исполнении бюджетов и годовой бюджетной отчетности главных администраторов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экспертно-аналитической деятельности проведено 226 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нтро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ходе контрольной работы проведено 15  документальных проверок в учреждениях и предприятиях Гатчинского муниципального района, проведено 18 камеральных проверок отчетов об исполнении годовых бюджетов муниципальных образований ГМР и 4 камеральные проверки годовой бюджетной отчетности главных распорядителей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ено 18 органов местного самоуправления, 11 муниципальных учреждений и 1 муниципальное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проверенных  средств составил сумму около 5,5 млрд. руб. основная часть которых приходится на камеральные проверки годовых отчетов и бюджетной отчетности.  Выявлено  нарушений и недостатков  бюджетного законодательства и бухгалтерского учета  на сумму 436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ено нарушений установленного порядка управления и распоряжения имуществом на сумму более 24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 проверок палатой сделаны предложения в адрес всех руководителей объектов подвергшихся контролю об устранении выявленных проверками нарушений и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редставленной ими информации все нарушения и недостатки устранены или приняты меры по их исключению в дальнейше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езультатам проверок три человека привлечены к дисциплинарной ответственности, материалы одной проверки направлены в Гатчинскую городскую прокуратуру. Руководитель проверенного учреждения привлечен к административной ответ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3 году палата продолжила практиковать выборочные перепроверки учреждений и предприятий с целью определения полноты принятых ими мер по устранению недостатков отмеченных в актах о проведенных ранее в отношении них проверок. Всего таких проверок было проведено три, в ходе которых установлено, что меры приняты или приним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кспертно-аналит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2013 году в рамках экспертно-аналитической деятельности проведено 226  мероприятий, в том числе 208 экспертиз  проектов муниципальных правовых актов в части касающейся расходных обязательств муниципальных образований, муниципальных программ, распоряжения имуществом, а так же  проведена экспертиза проектов бюджетов всех поселений на 2014 год и  подготовлено 18  экспертных заключений по проектам бюдж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48 случаях палатой давались предложения по представленным проектам, которые были учтены при принятии соответствующи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лась работа Палаты по осуществлению контроля в сфере размещения заказов на поставки товаров, выполнение работ, оказание услуг для муниципальных нужд в свете требований Федерального закона от 21 июля 2005 года № 94-ФЗ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е иной деятельности Контрольно-счетной палатой Гатч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 году проводилась работа с письменными обращениями граждан. Таких обращений поступило два. На обращения даны от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продолжалась работа по повышению профессиональной подготовки и повышению квалификации сотрудников КСП, в ходе которой два сотрудника повысили квалификацию в Северо-Западном филиале академии народного хозяйства и гос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статуса соответствующего современным требованиям, предъявляемым к муниципальным финансовым контрольным органам, КСП  принимала  участие в работе Союза муниципальных контрольно-счетных органо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работы областного Совета органов финансового контроля КСП   участвовала в четырех заседаниях Совета органов финансового контроля  при Контрольно-счетной палате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лены и направлены предложения в Контрольно-счетную палату области о внесении изменений в 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лась постоянная устная  консультационная работа сотрудников палаты   по обращениям  сотрудников  администраций и учреждений поселений и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3 году совместно с отделом культуры администрации района проведен семинар-совещание для учреждений культуры района на котором рассмотрены актуальные вопросы ведения учета финансово-хозяйственной деятельности, составления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5:00Z</dcterms:created>
  <dc:creator>Орг.отдел</dc:creator>
  <dc:description/>
  <cp:keywords/>
  <dc:language>en-US</dc:language>
  <cp:lastModifiedBy>Ворожбитова Ольга Борисовна</cp:lastModifiedBy>
  <cp:lastPrinted>2014-03-03T12:29:00Z</cp:lastPrinted>
  <dcterms:modified xsi:type="dcterms:W3CDTF">2014-03-03T08:30:00Z</dcterms:modified>
  <cp:revision>59</cp:revision>
  <dc:subject/>
  <dc:title>                                                                           ПРОЕКТ</dc:title>
</cp:coreProperties>
</file>