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КЛАД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 итогах работы УМВД России по Гатчинскому району за  2013 год и задачах на 1 квартал 2014 года.</w:t>
      </w:r>
    </w:p>
    <w:p>
      <w:pPr>
        <w:pStyle w:val="2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TextBodyIndent"/>
        <w:ind w:left="-15" w:firstLine="5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и истекшего года продолжалась работа органов внутренних дел в новом организационно-структурном построении после проведенного реформирования и оставшимся количественным составом. За отчетный период наблюдалось устойчивое снижение количества зарегистрированных преступлений. При этом их раскрываемость возрастала.  Уровень преступности исчисляемый на 100 тысяч населения один из самых низких в области и составил 865,8 ( 2012 год - 924,5) преступлений. (Всеволожский район – 804,2 (2012 год - 721,4)).</w:t>
      </w:r>
    </w:p>
    <w:p>
      <w:pPr>
        <w:pStyle w:val="TextBodyIndent"/>
        <w:ind w:left="-15" w:firstLine="58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в 2007 году за год было зарегистрировано 4948 преступлений, то за истекший год зарегистрировано 2058 преступлений. Уровень преступности снизился более чем в 2,4 раза. По сравнению с АППГ количество зарегистрированных преступлений сократилось на 84 преступления. </w:t>
      </w:r>
    </w:p>
    <w:p>
      <w:pPr>
        <w:pStyle w:val="Normal"/>
        <w:ind w:left="-1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и года личный состав УМВД задействовался в обеспечении общественного порядка и безопасности во время проведения 477 культурно-массовых и общественно политических мероприятий на обслуживаемой территории на обеспечение общественного порядка которых было задействовано в общем количестве 6152 сотрудника. При этом нарушений общественного порядка допущено не было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инициативе УМВД с начала года  проведено 20 локально-профилактических операций на обслуживаемой территории. В ходе их проведения было раскрыто по «горячим следам» 71 преступление, из них 36 преступлений из ранее совершенных. 64 человека было задержано по подозрению в совершении преступлений, 17 человек находящихся в розыске. 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фоне снижения количества зарегистрированных преступлений общая раскрываемость преступлений увеличилась на 3,3% и составила 57,4%. Сократилось число тяжких и особо тяжких преступлений 744(-22), в то время как еще в 2010 году их количество составляло 1696 преступлений. На общем фоне снижения количества зарегистрированных преступлений по распространенным видам преступлений незначительно увеличилось число зарегистрированных краж – 1004(+19) и разбоев – 34(+1). Однако меньше совершено краж из квартир, частных и садовых домов 170(-24) преступлений. При этом раскрываемость указанных видов преступлений не снизилась, а возросла: кражи- 48,2%(+10,4%), разбои- 77,1%(+1,5%). 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7 убийств меньше зарегистрировано за отчетный период (15(-7)). При этом 93,3% (+3,3%) всех убийств было раскрыто. Из них 3(-2) убийства  совершенно  на «бытовой почве». 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8 меньше зарегистрировано преступлений связанных с причинением тяжкого вреда здоровью (26(-18)), их раскрываемость составила 80,6% (+13,9%).   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года в год снижается число зарегистрированных грабежей 63(-31), при этом их раскрываемость возрастает и составляет 73,6%(+10,8%).  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илось количество преступлений совершенных на территориях дачных массивов и садоводств. Таких преступлений зарегистрировано 144(+26). Почти все эти преступления – кражи чужого имущества. Из указанного количества 94(+47) были раскрыты. Их раскрываемость составила 64,4%. Как показал анализ кражи с территорий дачных и садоводческих массивов носят серийный характер, в совершении которых изобличены небольшие группы лиц, совершивших по несколько преступлений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истекшем году было выявлено 10(+3) преступлений, связанных с незаконным оборотом оружия,  боеприпасов, взрывчатых материалов, взрывных устройств.. Из них 8(+2) преступлений были раскрыты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е место в борьбе с преступностью занимает работа по противодействию преступлениям связанным с незаконным оборотом наркотиков. За отчетный период на территории Гатчинского района было выявлено 269 преступлений данного вида, что на 45,4% больше к АППГ. Раскрываемость преступлений линии НОН составила 57,9% (+12,2% к АППГ).  Замечу, что практически каждую неделю выявляется одно или более преступлений данного вида. При этом изымаются наркотики или психотропные вещества, задерживаются лица, связанные с их употреблением или сбытом. В эту статистику не вошли выявленные правонарушения, по которым приняты меры административного характера. Всего на территории района было изъято из незаконного оборота на момент возбуждения уголовных дел  98105(+2262,3) гр. наркотических средств, психотропных веществ или их аналогов. Из них сотрудниками УМВД было изъято 2092(+374) гр. указанных веществ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дельный вес превентивных составов преступлений по району составил 17,2%(-2%). (Среднеобластной показатель-20,3%). Причем снижение работы по выявлению превентивных составов преступлений допустили подразделения УМВД. В территориальных отделах полиции этот показатель превышает среднеобластное значение, кроме 107 ТПП – 19,4%.  Поэтому одной из задач в первую очередь ОУУП и ПДН будет задача повышения эффективности работы по выявлению преступлений превентивной направленности.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втором полугодии истекшего года были пресечены и раскрыты значимые преступления: 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юле-августе 2013 года на территории Гатчины и района были совершены дерзкие преступления с применением ножа. Так 19.07.2013 года около 1.30 двое мужчин остановили в Гатчине такси и попросили отвезти их в сторону г.Коммунар. В пути на автодороге в районе п.Лукаши нанесли водителю множественные колото-резаные раны грудной клетки и обеих рук, высадили его из машины и на его машине скрылись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08.2013 года так же двое мужчин путем свободного доступа вошли в один из домов по ул.Максимкова г.Гатчины, где применив физическую силу нанесли удар ножом в руку хозяину дома, похитили 15000 рублей и имущество потерпевшего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оих случаях в ходе проведения комплекса оперативно-разыскных мероприятий сотрудниками ОУР УМВД совместно с опергруппой ГУ УМВД в совершении указанных преступлений был изобличен житель Гатчины ранее судимый Еринджакянц Д.Э. 1981 года рождения, действовавший по предварительному сговору с жителем Гатчины, ранее судимым Ждановым А.С. 1990 г.р. и жителем п.Белогорка Матвеевым П.А., 1985 г.рождения, так же ранее судимым. В ходе расследования указанных уголовных дел были раскрыты еще ряд преступлений, совершенных Еринджакянцем Д.Э. Так 25.08.2013 года около 10.00 находясь у дома №3 по ул.Радищева г.Гатчины пытался открыто похитить под угрозой ножа женскую сумку у гражданки 1990 г.рождения, но встретив активное сопротивление не довел сво преступный умысел до конца. Также в этот же день около 13.00 Еринджакянц Д.Э. вошел в помещение павильона пункта приема вторсырья на ул.Чкалова д.20, где угрожая ножом приемщице открыто похитил 10000 рублей из кассового аппарата, а также ювелирные изделия и мобильный телефон потерпевшей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09.2013 года около 2.00 неустановленный мужчина в лесопарковой зоне в п.Сиверский напал на молодую женщину и с применением насилия изнасиловал, после чего похитил ее сотовый телефон. В ходе кропотливой работы сотрудников уголовного розыска УМВД и 106 отдела полиции удалось установить преступника и в декабре прошлого года задержать его в г.Луга. Им оказался гражданин Узбекистана, гастрабайтер, временно проживавший в п.Дружная Горка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м этим похождениям преступников наступил конец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иминологическая составляющая преступности показала, что количество преступлений, совершаемых в общественных местах и на улицах незначительно увеличилось. В общественных местах было совершено 639(+49) преступлений, в том числе на улицах 461(+46). Учитывая, что в 2012 году зафиксировано снижение количества преступлений в общественных местах на 219 проявлений, а на улицах на 150, то говорить о резком обострении криминогенной обстановки в общественных местах и на улицах не приходится. Ситуация полностью контролируем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масса преступлений, совершенных в общественных местах и на улицах пришлась на кражи чужого имущества – 280(+10), кражи транспортных средств – 69(+4), грабежей – 46(-23), угонов – 46(-6). В общем массиве преступлений их удельный вес составил 31%(+5%), их раскрываемость 50,4%(+7%). Из общего массива этих преступлений было раскрыто 312(+119) преступлений. Наружным нарядам ППСП (командир роты Уколов С.В.), ГАИ (начальник Романов А.Ю.), О(М)ВО (начальник Мельников А.В.) ставлю задачу на предстоящий период повысить эффективность работы по профилактике и пресечению правонарушений, совершаемых в общественных местах и на улиц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зилось количество преступлений, совершенных лицами, находящимися в состоянии алкогольного опьянения – 236(-27), и  несовершеннолетними – 61(-6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дельный вес подростковой преступности составил 5,2%(-0,2% к АППГ) что выше среднеобластного показателя на 1,4%. Участниками преступлений стали  50 (-1 к АППГ) несовершеннолетних. Из них 4(-4) человек относятся к категории «ранее совершавших преступления». На момент совершения преступления 10(+1) подростков находились в состоянии алкогольного опьянения. На учет поставлено 241(-193) подросток и 174(-146) родителя. При этом к административной ответственности привлечено 87 (-29) несовершеннолетних. За отчетный период 59 (+3 к АППГ) несовершеннолетних совершили общественно-опасные деяния до достижения возраста с которого наступает уголовная ответственность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илось количество преступлений совершенных ранее судимыми – 493(+21). Участниками совершения рецидивных преступлений стали 241 ранее судимых, что на 9 больше к АППГ. Из них 179(+1) ранее судимых совершили тяжкие и особо тяжкие преступления. Всего в совершении преступлений за отчетный период изобличено 719 человек из которых 688 являются местными жителями. Лицами не имевшими постоянного источника доходов совершено 812(+59) преступлений. Цифры показывают, что проводимая профилактическая работа с данным контингентом лиц не достаточно эффективна. В настоящее время не в полную силу задействуются рычаги и методы работы  по категории ранее судимых, попадающих под действие административного надзора или уже состоящих под надзором. Только при полном сочетании и задействовании всех методов борьбы с преступностью и профилактики  преступности можно достичь желаемых результатов. Эту задачу ставлю на предстоящий период всем службам профилакт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и года продолжалась работа во взаимодействии с ОУФМС по противодействию незаконной миграции. Было проведено свыше 40 совместных проверочных мероприятий. С целью выявления нарушителей миграционного законодательства в общественных местах обеспечено участие сотрудников ОФМС в экипажах ППСП и ОВО УМВД, проводится совместное патрулирование подведомственной территории в выходные, праздничные дни и в вечернее время. Выявлялись иностранные граждане незаконно пребывающие на территории района, предоставляющие подложные документы, совершающие административные и уголовные правонарушения. По итогам года выявлено 58 преступлений которые совершили 32 иностранных гражданина или лицами без гражданства. В отношении иностранных граждан было совершено 12 преступл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ьную помощь в обеспечении общественного порядка на обслуживаемой территории оказывают частные охранные предприятия. На территории района в настоящее время осуществляют деятельность 23 ЧОП. Ежедневно по району работает 15 тревожных групп ЧОП, из них 1-в Коммунаре, 2- в Вырице, 1-в Сиверском, 1- в Кобрино, 1-в Войсковицах, 1-в Тайцах. Сотрудниками  охранных предприятий было задержано и передан в УВД 451(0) правонарушитель, в том числе за административные правонарушения – 390,  по подозрению в совершении преступлений – 61(-1). При проведении массовых мероприятий сотрудники ЧОП и ДНД оказывают существенную помощь по поддержанию правопорядка на обслуживаемой территор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истекшем году осуществлялась работа по оказанию помощи территориальным отделам полиции в рамках осуществления оперативно – зонального контроля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С целью осуществления контроля и оказания практической и методической помощи по  различным направлениям служебной деятельности осуществлены 3 комплексных выезда в 102,104 и 106 отделы полиции. Кураторами территориальных подразделений неоднократно осуществлялись выезды во все территориальные отделы. По результатам выездов были намечены и реализованы меры организационного характера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территориальных подразделений полиции отмечаю слаженную работу сотрудников 103 отдела полиции (начальник Петрук И.Н.), которые из месяца в месяц имеют наилучшие показатели работы практически по всем направлениям деятельности. Общая раскрываемость преступлений здесь составила 67,7%, что на 16,1% выше АППГ. Раскрываемость преступлений следствие по которым обязательно и необязательно также превышает показатели территориальных подразделений УМВД. Не значительно отстают от них сотрудники 102 одела полиции (начальник Лебиков И.А.), которые сумели настроится на работу и выйти в число лидеров, а по раскрываемости тяжких и особо тяжких преступлений обойти и 103 отдел полиции. Раскрываемость указанного вида преступлений здесь составила 69,4%, в 103-м – 61,2%. 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 все подразделения УМВД работали хорошо по своим направлениям деятельности в истекшем году за что выражаю вам благодарность. Увеличили количество раскрытых преступлений сотрудники ОУУП и ПДН (начальник Милин А.В.) на 0,6% и 27,% соответственно, ППСП (командир роты Уколов С.В.) на 5,5%, ГИБДД (начальник Романов А.Ю.) на 17,9%, О(М)ВО (начальник Мельников А.В.) на 11,1%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трудниками ОД в отчетном периоде было принято к производству 827 (-75) уголовных дел. Окончено было 241(+1) уголовное дело, из которых 217 направлены в суд. Нагрузка на дознавателей по уголовным делам направленным в суд составила 16,7 при среднеобластном показателе 18,9. Работа данного подразделения зависит прежде всего от количества материалов проверок, поступающих в ОД а также от раскрытия преступлений следствие по которым необязательно. В истекшем году сотрудниками ОД было приостановлено 300(+25) уголовных дел. Поэтому требовал и буду требовать, прежде всего от ОУУП и ПДН и территориальных подразделений полиции качественной и полной отработки материалов проверок, перспективных к возбуждению уголовных дел с лицом, установлению лиц, подлежащих привлечению в качестве обвиняемых по неочевидным преступлениям во взаимодействии с ОУР и другими службами. 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щей массе количество приостановленных уголовных дел в истекшем году сократилось на 174 и составило 86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рожная обстановка в районе продолжает оставаться напряженной. Это в первую очередь зависит от роста количества автотранспорта и участников дорожного движения. Количество ДТП в районе с учетом спецтрассы возросло  на 43 и составило 465. В них погибло 68 (-2 ) человек и ранено 610(+77) человек. Всего в Ленинградской области погибло в ДТП 633(-9) человек, ранено 5137(+316). Возросло количество ДТП, совершенных по вине водителей 407(+26), в том числе 15(+9) ДТП совершено по вине пьяных водите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истекший год к административной ответственности было привлечено 32841 (-632) человек, из них 4727(+4) пешеходов.  За управление в пьяном виде 531 (+15 к АППГ), в состоянии наркотического опьянения 9(-5) водителей. Отказались от медицинского освидетельствования 235 (-293) водите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отчетный период сотрудниками ГАИ было выдано 88 (+3) предписаний на устранение нарушений, способствующих совершению ДТП, привлечено к административной ответственности 71(+) должностное лицо. Руководству ГАИ требуется продолжить соответствующую профилактическую и пропагандистскую работу с водителями и руководителя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онец отчетного периода штат УМВД после всех проведенных оргштатных мероприятий составил 406 сотрудников, в том числе должностей среднего начсостава – 309 ед., младшего начсостава – 97 ед. Некомплект  составил 17(+7) сотрудников или 4,2%. С начала 2013 года было принято вновь 14(+1) кандидатов, прибыло переводом из других подразделений 19(+1) сотрудников, убыло из УМВД в другие подразделения 21(+4) сотрудник, уволено 22(+5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настоящее время на оформлении находится 20(+1) кандидат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ланируемый период ставится задача повышения качества работы сотрудников, строгое соблюдение всеми служебной дисциплины. Особое внимание призываю уделить повышению уровня  профессиональной подготовки личного соста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и года осуществлялся постоянный строгий контроль за соблюдением учетно-регистрационной и исполнительской дисциплины. Жестко контролировались качество и сроки исполнения заявлений и обращений граждан. За истекший год было зарегистрировано 20660(+752) заявлений и сообщений о происшествиях. К сожалению полностью не изжиты  волокита, а иногда и бездействие сотрудников при рассмотрении и регистрации обращений граждан. По всем выявляемым фактам нарушений проводились служебные проверки по результатам которых к дисциплинарной ответственности было привлечено 82(-9) сотрудников, из них 14 руководителей. Предупреждаю всех руководителей о персональной ответственности за соблюдение сроков по исполнению материалов прове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чество работы по материалам проверок в текущем году, к сожалению не претерпело изменений в лучшую сторону. Прокуратурой за истекший период отменено постановлений об отказе в возбуждении уголовного дела и отправлено на дополнительную проверку 3638 (+873 к АППГ) материалов.  По 141(+30) материалам, направленных прокурором на дополнительную проверку были возбуждены уголовные дела. Основной задачей на предстоящий период является задача повышения качества отрабатываемых материалов, улучшение состояния исполнительской дисципли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отчетный период финансирование УМВД осуществлено в полном объеме. Выполнены работы по ремонту фасада здания УМВД, забора ИВС. Установлены оконные блоки в здании 103 отдела полиции, турникет на входе в здание УМВД. Кроме этого была обустроена территории прилегающая к зданию ОГИБДД, поставлено ограждение и автоматические ворота.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вучены практически все основные направления деятельности, на которых требуется сосредоточить усилия, и выражения которых нашли свое отражение в проекте решения итогового совещания.</w:t>
      </w:r>
    </w:p>
    <w:p>
      <w:pPr>
        <w:pStyle w:val="311"/>
        <w:ind w:left="283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оклад законч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6">
    <w:name w:val="Основной текст с отступом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7">
    <w:name w:val="Нижний колонтитул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1:00Z</dcterms:created>
  <dc:creator>admin</dc:creator>
  <dc:description/>
  <dc:language>en-US</dc:language>
  <cp:lastModifiedBy>Мыльникова Эльвира Анатольевна</cp:lastModifiedBy>
  <dcterms:modified xsi:type="dcterms:W3CDTF">2014-03-04T07:31:00Z</dcterms:modified>
  <cp:revision>2</cp:revision>
  <dc:subject/>
  <dc:title/>
</cp:coreProperties>
</file>