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202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Style16"/>
        <w:ind w:right="202" w:hanging="0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20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20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6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202" w:hanging="0"/>
        <w:rPr>
          <w:b/>
          <w:b/>
        </w:rPr>
      </w:pPr>
      <w:r>
        <w:rPr>
          <w:b/>
        </w:rPr>
        <w:t>от 20 декабря 2013 г.                                                           № 349</w:t>
      </w:r>
    </w:p>
    <w:p>
      <w:pPr>
        <w:pStyle w:val="2"/>
        <w:ind w:left="360"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  <w:t>О внесении изменений и дополнений в решение Совета депутатов Гатчинского муниципального района  № 262 от 30.11.2012 года «О бюджете Гатчинского муниципального района на 2013 год» в редакции решений Совета депутатов Гатчинского муниципального района от 22.02.2013 года № 282, от 26.04.2013 года № 301, от 28.06.2013 года № 309 и от 27.09.2013 года № 321</w:t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>
          <w:b/>
          <w:b/>
        </w:rPr>
      </w:pPr>
      <w:r>
        <w:rPr>
          <w:b/>
        </w:rPr>
      </w:r>
    </w:p>
    <w:p>
      <w:pPr>
        <w:pStyle w:val="TextBody"/>
        <w:ind w:right="-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 153 Бюджетного Кодекса Российской Федерации,  ст. 5, ст. 16 Устава  Гатчинского муниципального района,  статьей  8  Положения о бюджетном процессе   в  муниципальном образовании Гатчинский муниципальный район  Ленинградской области, </w:t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решение Совета депутатов Гатчинского муниципального района  № 262 от 30.11.2012 года  «О бюджете Гатчинского муниципального района  на 2013 год»</w:t>
      </w:r>
      <w:r>
        <w:rPr/>
        <w:t xml:space="preserve"> </w:t>
      </w:r>
      <w:r>
        <w:rPr>
          <w:sz w:val="28"/>
          <w:szCs w:val="28"/>
        </w:rPr>
        <w:t>в редакции решений   Совета депутатов Гатчинского муниципального района  от 22.02.2013 года  № 282,  от 26.04.2013 года №301, от 28.06.2013 года № 309 и от 27.09.2013 года № 321 следующие дополнения  и  изменения:</w:t>
      </w:r>
    </w:p>
    <w:p>
      <w:pPr>
        <w:pStyle w:val="TextBody"/>
        <w:tabs>
          <w:tab w:val="clear" w:pos="709"/>
          <w:tab w:val="left" w:pos="9356" w:leader="none"/>
        </w:tabs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 пункт  1 статьи   1  в  следующей редакции: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3 год;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4478699,27  </w:t>
      </w:r>
      <w:r>
        <w:rPr>
          <w:b w:val="false"/>
          <w:sz w:val="28"/>
        </w:rPr>
        <w:t>тысяч  рублей;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712698,42 тысячи рублей;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 -233999,15 </w:t>
      </w:r>
      <w:r>
        <w:rPr>
          <w:b w:val="false"/>
          <w:sz w:val="28"/>
        </w:rPr>
        <w:t>тысяч рублей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В  статье 2 в пункте  2  цифры  «2931694,6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 цифрам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3165116,0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 статье 5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7 цифры  «4200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 цифрам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3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3.1. второй абзац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третьем  абзаце цифры «170» заменить  цифрами  «7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13.2.  в первом абзаце цифры «2100» заменить  цифрами  «31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торой абзац исключи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) в пункте 13.3. цифры  «8332,6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 цифрам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8560,1»;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)  в пункте 13.8.  цифры  «37684,5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 цифрам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54250,31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) добавить пункт 13.9.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13.9.Субсидии юридическим лицам (за исключением субсидий муниципальным учреждениям) в целях возмещения затрат в связи с ремонтом и обслуживанием котельных при неисполнении собственниками котельных своих обязательств по организации теплоснабжения населения в сумме 800,0 тыс.руб.» 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 статье 6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 пункте  3  цифры  «71543,5»   заменить  цифрами  «72016,5»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в пункте  4  цифры  «11979,1»   заменить  цифрами  «11836,96»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 пункте  5  цифры  «4279,1»   заменить  цифрами  «4410,1»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пункт 7 дополнить словами   «в 1,1 раза с 1 декабря 2013 года»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дополнить пункт 8 следующего содержания: «8. Утвердить размер индексации пенсий за выслугу лет  лицам, замещавшим муниципальные должности муниципальной службы и доплаты к пенсиям  лицам, замещавшим выборные должности в 1,1 раза с 1 октября 2013 год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иложение 1 «Источники финансирования дефицита бюджета  Гатчинского муниципального района на 2013 год»     изложить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иложение 2 «Прогнозируемые поступления доходов в бюджет Гатчинского муниципального района  на 2013 год» изложить в новой редакции (прилагается).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3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риложение 6 «Распределение бюджетных ассигнований по разделам и подразделам, классификации расходов бюджета Гатчинского муниципального района  2013 год»  изложить в новой редакции (прилагается)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6.1. «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3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Приложение  7 «</w:t>
      </w:r>
      <w:r>
        <w:rPr>
          <w:b w:val="false"/>
          <w:bCs w:val="false"/>
          <w:sz w:val="28"/>
          <w:szCs w:val="28"/>
        </w:rPr>
        <w:t>Распределение бюджетных ассигнований на реализацию  долгосрочных целевых программ  за счет средств бюджета  Гатчинского муниципального района  на 2013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1. Приложение  8 «Адресная инвестиционная программа </w:t>
      </w:r>
      <w:r>
        <w:rPr>
          <w:b w:val="false"/>
          <w:bCs w:val="false"/>
          <w:sz w:val="28"/>
          <w:szCs w:val="28"/>
        </w:rPr>
        <w:t>за счет средств бюджета  Гатчинского муниципального района  на 2013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Приложение 9 «Ведомственная структура расходов бюджета Гатчинского муниципального района  на 2013 год»  изложить 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Приложение 20 «Иные межбюджетные трансферты из бюджета Гатчинского муниципального района бюджетам муниципальных  образований городских и сельских поселений Гатчинского муниципального района    на организацию  и проведение мероприятий  районного значения   в сфере культуры    на 2013 год» </w:t>
      </w:r>
      <w:r>
        <w:rPr>
          <w:bCs/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Приложение 24 «Иные межбюджетные трансферты бюджетам   муниципальных  образований  городских и сельских поселений  Гатчинского  муниципального района на  организацию общественных и временных работ  на 2013 год» изложить в новой редакции (прилагается).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5. Настоящее Решение вступает в силу с момента  принятия и подлежит официальному опубликованию в газете  «Гатчинская правда» и размещению на официальном сайте Гатчинского муниципального района.</w:t>
      </w:r>
    </w:p>
    <w:p>
      <w:pPr>
        <w:pStyle w:val="TextBody"/>
        <w:ind w:left="360" w:right="202" w:hanging="0"/>
        <w:jc w:val="both"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color w:val="FF0000"/>
          <w:sz w:val="16"/>
          <w:szCs w:val="16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ind w:left="360" w:right="202" w:hanging="0"/>
        <w:jc w:val="both"/>
        <w:rPr/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</w:t>
        <w:tab/>
        <w:tab/>
        <w:t xml:space="preserve">             А.И.Ильин 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0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Ворожбитова Ольга Борисовна</cp:lastModifiedBy>
  <cp:lastPrinted>2013-12-17T17:18:00Z</cp:lastPrinted>
  <dcterms:modified xsi:type="dcterms:W3CDTF">2013-12-20T07:38:00Z</dcterms:modified>
  <cp:revision>165</cp:revision>
  <dc:subject/>
  <dc:title>О внесении изменений и дополнений в решение Совета депутатов МО «Гатчинский район» № 230 от 24</dc:title>
</cp:coreProperties>
</file>