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" cy="711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49" w:hanging="0"/>
        <w:rPr>
          <w:b/>
          <w:b/>
          <w:szCs w:val="28"/>
        </w:rPr>
      </w:pPr>
      <w:r>
        <w:rPr>
          <w:b/>
          <w:szCs w:val="28"/>
        </w:rPr>
        <w:t>от 29 ноября 2013 г.                                                              №  341</w:t>
      </w:r>
    </w:p>
    <w:p>
      <w:pPr>
        <w:pStyle w:val="Style15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а недвижимого имущества, находящего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ого в собственность муниципального образования Рождественского сельского поселения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1" w:firstLine="540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Рождественского сельского поселения Гатчинского муниципального района Ленинградской области от 14.11.2013 года о согласии принять объект недвижимого имущества в собственность муниципального образования Рождественского сельского поселения Гатчинского муниципального района Ленинградской области”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>1. Утвердить Перечень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Рождественского сельского поселения Гатчинского муниципального района Ленинградской области”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56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52:00Z</dcterms:created>
  <dc:creator>ama</dc:creator>
  <dc:description/>
  <cp:keywords/>
  <dc:language>en-US</dc:language>
  <cp:lastModifiedBy>Ворожбитова Ольга Борисовна</cp:lastModifiedBy>
  <cp:lastPrinted>2013-11-15T13:06:00Z</cp:lastPrinted>
  <dcterms:modified xsi:type="dcterms:W3CDTF">2013-11-29T11:46:00Z</dcterms:modified>
  <cp:revision>7</cp:revision>
  <dc:subject/>
  <dc:title/>
</cp:coreProperties>
</file>