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b/>
          <w:b/>
          <w:bCs/>
        </w:rPr>
      </w:pPr>
      <w:r>
        <w:rPr>
          <w:b/>
          <w:bCs/>
        </w:rPr>
        <w:t>Приложение   22</w:t>
      </w:r>
    </w:p>
    <w:p>
      <w:pPr>
        <w:pStyle w:val="Normal"/>
        <w:ind w:left="5103" w:hanging="0"/>
        <w:jc w:val="center"/>
        <w:rPr/>
      </w:pPr>
      <w:r>
        <w:rPr/>
        <w:t>к решению Совета депутатов</w:t>
      </w:r>
    </w:p>
    <w:p>
      <w:pPr>
        <w:pStyle w:val="Normal"/>
        <w:ind w:left="5103" w:hanging="0"/>
        <w:jc w:val="center"/>
        <w:rPr/>
      </w:pPr>
      <w:r>
        <w:rPr/>
        <w:t>Гатчинского муниципального района</w:t>
      </w:r>
    </w:p>
    <w:p>
      <w:pPr>
        <w:pStyle w:val="Normal"/>
        <w:ind w:left="5103" w:hanging="0"/>
        <w:jc w:val="center"/>
        <w:rPr/>
      </w:pPr>
      <w:r>
        <w:rPr/>
        <w:t xml:space="preserve">№ </w:t>
      </w:r>
      <w:r>
        <w:rPr/>
        <w:t>335 от 29 ноября 2013  год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ОСТАВЛЕНИЯ СРЕДСТВ  БЮДЖЕТА ГАТЧИНСКОГО МУНИЦИПАЛЬНОГО РАЙОНА, ПЕРЕДАВАЕМЫХ БЮДЖЕТАМ МУНИЦИПАЛЬНЫХ ОБРАЗОВАНИЙ В ПОРЯДКЕ МЕЖБЮДЖЕТНЫХ ТРАНСФЕРТОВ, НА ФИНАНСИРОВАНИЕ ОБЪЕКТОВ, ВКЛЮЧЕННЫХ В АДРЕСНУЮ ИНВИСТИЦИОННУЮ  ПРОГРАММУ ЗА СЧЕТ СРЕДСТВ БЮДЖЕТА ГАТЧИНСКОГО МУНИЦИПАЛЬНОГО РАЙОНА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Порядок определяет условия и процедуру предоставления средств, предусмотренных в бюджете Гатчинского муниципального района  на 2014 год на финансирование объектов, включенных в адресную  инвестиционную программу за счет средств бюджета Гатчинского муниципальн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объектам, находящимся в муниципальной собственности городских и сельских поселений, средства  бюджета  Гатчинского муниципального района  предоставляются бюджетам городских и сельских поселений в форме субсид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, за счет средств бюджета Гатчинского муниципального района,   объектов, находящихся в муниципальной собственности городских и сельских поселений, осуществляется  Комитетом  финансов Гатчинского муниципального района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этом  администрация Гатчинского муниципального района  заключает с администрациями городских и сельских поселений  (муниципальным заказчиком) договор, подлежащий согласованию с комитетом финансов  Гатчинского муниципального района, о финансировании объектов, находящихся в муниципальной собственности городских и сельских поселений, за счет средств бюджета Гатчинского муниципального района, перечисляемых в установленном порядке в бюджет поселений. Муниципальное образование представляет в Комитет финансов Гатчинского муниципального района  документы, подтверждающие право собственности муниципального образования на объекты, включенные в программы,  а также предложения по поквартальной бюджетной роспис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еление ассигнований  осуществляется в соответствии с утвержденными лимитами финансирования по объектам на очередной финансовый год и порядком исполнения расходной части бюджета. Исполнение бюджетных обязательств по объектам, включенным в программы, осуществляется с учетом объемов фактически выполненных работ и затрат и в соответствии с технологической структурой капитальных вложен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е заказчики, включенные в адресное распределение объемов капитальных вложений, для открытия финансирования представляют  в комитет финансов  Гатчинского муниципального района  по каждому объекту, включенному в программы, следующие документы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регистрированные в установленном порядке муниципальные контракты на выполнение работ (услуг) на весь период работ, иные договоры на выполнение работ (услуг),  в которых указываются объемы и стоимость подлежащих выполнению работ (услуг), затраты и порядок их оплаты, размер и порядок финансирования строительства, ответственность сторон по обеспечению выполнения обязательств, а также договоры об осуществлении строительного контроля на объекте, заключенные с организацией, выигравшей конкурс (при необходимости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и о стоимости выполненных работ (услуг) и произведенных затратах, акты сдачи-приемки выполненных работ (услуг), а также другая первичная документация (при необходимости) по формам, утвержденным Федеральной службой государственной статисти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униципальном контракте на поставку товаров, выполнение работ, оказание услуг по объекту капитального строительства, включенному в перечни объектов программ, могут предусматриваться авансовые платежи в размере до 30 процентов суммы лимита бюджетных обязательств текущего финансового год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епредставления до 1 октября  финансового  года муниципальных контрактов на выполнение работ (услуг) по объектам программ комитет финансов  Гатчинского муниципального района  готовит предложения по исключению данных объектов из программ с дальнейшим перераспределением высвобождающихся средств или сокращением расход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нения по объектам программ, финансируемым из бюджета Гатчинского муниципального района, в связи с инфляцией объема финансирования капитальных вложений, направляемых на оплату выполненных работ (услуг) в течение финансового года, не производя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заказчики несут ответственность за нецелевое и неэффективное использование выделенных им бюджетных средств, срыв ввода в действие объектов в установленные сроки, несвоевременное представление отчетности о выполненных работа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13:50:00Z</dcterms:created>
  <dc:creator>oli</dc:creator>
  <dc:description/>
  <cp:keywords/>
  <dc:language>en-US</dc:language>
  <cp:lastModifiedBy>Ворожбитова Ольга Борисовна</cp:lastModifiedBy>
  <cp:lastPrinted>2013-10-09T16:40:00Z</cp:lastPrinted>
  <dcterms:modified xsi:type="dcterms:W3CDTF">2013-11-29T12:20:00Z</dcterms:modified>
  <cp:revision>14</cp:revision>
  <dc:subject/>
  <dc:title>УТВЕРЖДЕН</dc:title>
</cp:coreProperties>
</file>