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11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ind w:firstLine="54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от      ноября    2012 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 бюджетных 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тчинского муниципального района  на 2013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96"/>
        <w:gridCol w:w="6732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 ГРБ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нансов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 учреждение  "Централизованная бухгалтерия по обслуживанию  учреждений  культуры"</w:t>
            </w:r>
          </w:p>
        </w:tc>
      </w:tr>
      <w:tr>
        <w:trPr>
          <w:trHeight w:val="3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муниципального образования "Гатчинский муниципальный район" Ленинградской области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Гатчинского муниципального района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 учреждение  "Служба координации и развития коммунального хозяйства и строительства"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Гатч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51:00Z</dcterms:created>
  <dc:creator>oli</dc:creator>
  <dc:description/>
  <cp:keywords/>
  <dc:language>en-US</dc:language>
  <cp:lastModifiedBy>oli</cp:lastModifiedBy>
  <cp:lastPrinted>2013-10-09T16:30:00Z</cp:lastPrinted>
  <dcterms:modified xsi:type="dcterms:W3CDTF">2013-10-09T12:30:00Z</dcterms:modified>
  <cp:revision>9</cp:revision>
  <dc:subject/>
  <dc:title>Перечень главных распорядителей средств  бюджета</dc:title>
</cp:coreProperties>
</file>