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6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         от       ноября    2013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участников  бюджетного процесса  Гатчинского муниципального района 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409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Совет депутат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Администрация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ий муниципальный район Ленинград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hanging="0"/>
              <w:rPr/>
            </w:pPr>
            <w:r>
              <w:rPr>
                <w:sz w:val="28"/>
                <w:szCs w:val="28"/>
              </w:rPr>
              <w:t xml:space="preserve">Комитет образования  Гатчинского муниципального района Ленинградской обла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Централизованная бухгалтерия по обслуживанию учреждений культуры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ые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Межпоселенческая центральная районная библиотека им.А.С Пушки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Служба координации и развития коммунального хозяйства и строительств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Хозяйственно - эксплуатационная служб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3:00Z</dcterms:created>
  <dc:creator>Орехова Любовь Ивановна</dc:creator>
  <dc:description/>
  <cp:keywords/>
  <dc:language>en-US</dc:language>
  <cp:lastModifiedBy>oli</cp:lastModifiedBy>
  <cp:lastPrinted>2012-10-06T11:51:00Z</cp:lastPrinted>
  <dcterms:modified xsi:type="dcterms:W3CDTF">2013-10-04T10:17:00Z</dcterms:modified>
  <cp:revision>7</cp:revision>
  <dc:subject/>
  <dc:title>Приложение   16</dc:title>
</cp:coreProperties>
</file>