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</w:rPr>
      </w:pPr>
      <w:r>
        <w:rPr>
          <w:b/>
          <w:bCs/>
        </w:rPr>
        <w:t>Приложение   17</w:t>
      </w:r>
    </w:p>
    <w:p>
      <w:pPr>
        <w:pStyle w:val="Normal"/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center"/>
        <w:rPr/>
      </w:pPr>
      <w:r>
        <w:rPr/>
        <w:t xml:space="preserve">№         </w:t>
      </w:r>
      <w:r>
        <w:rPr/>
        <w:t>от   ноября  2013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на 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455"/>
        <w:gridCol w:w="1737"/>
      </w:tblGrid>
      <w:tr>
        <w:trPr>
          <w:trHeight w:val="52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163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я, подведомственные Комитету  социальной защиты населения  Гатчинского муниципального района </w:t>
            </w:r>
          </w:p>
        </w:tc>
      </w:tr>
      <w:tr>
        <w:trPr>
          <w:trHeight w:val="7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 Центр социального обслуживания граждан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Реабилитационный Центр для детей и подростков с ограниченными возможностями "Дарина" Гатчинского муниципального район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МУ «Централизованная бухгалтерия по обслуживанию  учреждений  культуры»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разовательное учреждение дополнительного образования детей "Вырицкая детская школа искусств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яськелевс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Таицкая детская музыка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Войсковиц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Новосвет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Сиверская детская школа искусств" им. И.И.Шварц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ая музыкальная школа им. М.М.Ипполитова-Иванова" Гатчинского муниципального райо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Детская художественная школа города Гатчины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овская детская школа искусст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Информационно-краеведческий музейный центр Гатчинского муниципального район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Учреждения,  подведомственные Комитету образования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тчинского муниципального района 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"Централизованная бухгалтерия по обслуживанию бюджетных учрежден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4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2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32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36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7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средняя общеобразовательная школа №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гимназия им. К.Д. Ушинского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ая бюджетная общеобразовательная школа-интернат "Гатчинская школа-интернат среднего (полного) общего образовани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вечерняя (сменная) общеобразователь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- сирот и детей, оставшихся без попечения родителей "Сиверский специальный (коррекционный) детский дом для детей - сирот и детей, оставшихся без попечения родителей, с ограниченными возможностями здоровья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1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ая детско - юношеская спортивная школа № 2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Коммунарск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ая детско-юношеская спортивная школ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униципальное бюджетное образовательное учреждение дополнительного образования детей "Гатчинский центр дополнительного образования дете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Гатчинский Дом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Районный центр детского творчеств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детей "Центр дополнительного образования "Центр информационных технологий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учреждение "Детский оздоровительный  лагерь "Лесная сказк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7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36:00Z</dcterms:created>
  <dc:creator>Орехова Любовь Ивановна</dc:creator>
  <dc:description/>
  <cp:keywords/>
  <dc:language>en-US</dc:language>
  <cp:lastModifiedBy>gsch</cp:lastModifiedBy>
  <cp:lastPrinted>2013-10-09T17:46:00Z</cp:lastPrinted>
  <dcterms:modified xsi:type="dcterms:W3CDTF">2013-10-09T14:20:00Z</dcterms:modified>
  <cp:revision>12</cp:revision>
  <dc:subject/>
  <dc:title>Приложение   17</dc:title>
</cp:coreProperties>
</file>