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Приложение  4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№ 321  от 27 сентября  2013 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е администраторы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 на 2013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6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1995 05 0019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2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1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03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государственную регистрацию    актов гражданского состояния </w:t>
            </w:r>
          </w:p>
        </w:tc>
      </w:tr>
      <w:tr>
        <w:trPr>
          <w:trHeight w:val="4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03999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69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70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</w:tr>
      <w:tr>
        <w:trPr>
          <w:trHeight w:val="5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районов  на обеспечение жильем молодых семей</w:t>
            </w:r>
          </w:p>
        </w:tc>
      </w:tr>
      <w:tr>
        <w:trPr>
          <w:trHeight w:val="5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5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55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4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7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7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8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7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 переселению граждан из аварийного жилищного фрнда за счет средств бюджетов</w:t>
            </w:r>
          </w:p>
        </w:tc>
      </w:tr>
      <w:tr>
        <w:trPr>
          <w:trHeight w:val="10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1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5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>
          <w:trHeight w:val="9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4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5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red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5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02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 по подготовке и проведения статистической переписи</w:t>
            </w:r>
          </w:p>
        </w:tc>
      </w:tr>
      <w:tr>
        <w:trPr>
          <w:trHeight w:val="7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2080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обеспечения земельных участков коммунальной инфраструктуры в целях жилищного строительства</w:t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3077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137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3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4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100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 муниципальных   районов   на  поощрение   достижения   наилучших   показателей деятельности органов местного самоуправления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> 202 03007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 бюджетам  муниципальных  районов   на  составление (изменение)  списков  кандидатов  в    присяжные  заседатели  федеральных  судов  общей     юрисдикции в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3119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02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05 0000 12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87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05 0000 12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8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0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019      </w:t>
            </w:r>
            <w:r>
              <w:rPr>
                <w:b/>
                <w:color w:val="000000"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5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8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1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4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3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8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> 2 02 03055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 муниципальных  районов   на денежные    выплаты    медицинскому    персоналу фельдшерско-акушерских пунктов,      врачам, фельдшерам   и  медицинским   сестрам    скорой  медицинской помощи </w:t>
            </w:r>
          </w:p>
        </w:tc>
      </w:tr>
      <w:tr>
        <w:trPr>
          <w:trHeight w:val="10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4034 05 0002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 бюджетам                                   муниципальных  районов  на  реализацию  программ                                  модернизации здравоохранения в  части  внедрения   современных     информационных     систем   здравоохранение  в  целях  перехода  на   полисы    обязательного медицинского  страхования  единого образца</w:t>
            </w:r>
          </w:p>
        </w:tc>
      </w:tr>
      <w:tr>
        <w:trPr>
          <w:trHeight w:val="9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 02024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 муниципальных   районов   на денежные    выплаты    медицинскому    персоналу            фельдшерско-акушерских пунктов,      врачам, фельдшерам   и   медицинским   сестрам    скорой  медицинской помощи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12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019 </w:t>
            </w:r>
            <w:r>
              <w:rPr>
                <w:sz w:val="20"/>
                <w:szCs w:val="20"/>
              </w:rPr>
              <w:t xml:space="preserve">2 02 04034 05 0001 151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 бюджетам  муниципальных районов на реализацию региональных программ модернизации  здравоохранения субъектов  Российской  Федерации в части укрепления материально-технической  базы                                 медицинских учреждений</w:t>
            </w:r>
          </w:p>
        </w:tc>
      </w:tr>
      <w:tr>
        <w:trPr>
          <w:trHeight w:val="56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 xml:space="preserve">210         </w:t>
            </w:r>
            <w:r>
              <w:rPr>
                <w:b/>
                <w:color w:val="000000"/>
              </w:rPr>
              <w:t xml:space="preserve"> МУ «ЦБ по обслуживанию учреждений культуры»</w:t>
            </w:r>
          </w:p>
        </w:tc>
      </w:tr>
      <w:tr>
        <w:trPr>
          <w:trHeight w:val="6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4025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3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1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</w:rPr>
              <w:t>220       Комитет социальной зашиты Гатчинского муниципального района</w:t>
            </w:r>
          </w:p>
        </w:tc>
      </w:tr>
      <w:tr>
        <w:trPr>
          <w:trHeight w:val="4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52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6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1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2999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7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3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6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 xml:space="preserve">2 02 03090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0000 151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ab/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бюджетам муниципальных районов  на  осуществление  ежемесячной  денежной выплаты, назначаемой в  случае  рождения третьего ребенка или  последующих  детей до достижения ребенком возраста трех лет</w:t>
            </w:r>
          </w:p>
        </w:tc>
      </w:tr>
      <w:tr>
        <w:trPr>
          <w:trHeight w:val="67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13 02995 05 0000 13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4999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1 05 0000 15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2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5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01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8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9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0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>2 02 03059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42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 02 02074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совершенствование организации питания учащихся в общеобразовательных учреждениях </w:t>
            </w:r>
          </w:p>
        </w:tc>
      </w:tr>
      <w:tr>
        <w:trPr>
          <w:trHeight w:val="4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7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 02 02141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8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18 0500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7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 02 02077 05 0000 151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 бюджетам  муниципальных   районов   на  бюджетные                          инвестиции  в  объекты   капитального   строительства    собственности     муниципальных  образований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 202 02 145 05 0000 151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модернизацию    региональных    систем    общего              образования</w:t>
            </w:r>
          </w:p>
        </w:tc>
      </w:tr>
      <w:tr>
        <w:trPr>
          <w:trHeight w:val="5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 </w:t>
            </w:r>
            <w:r>
              <w:rPr>
                <w:sz w:val="20"/>
                <w:szCs w:val="20"/>
              </w:rPr>
              <w:t>202 02104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дистанционного обучения инвали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246     МУ «Служба координации и развития коммунального хозяйства и строительства»</w:t>
            </w:r>
          </w:p>
        </w:tc>
      </w:tr>
      <w:tr>
        <w:trPr>
          <w:trHeight w:val="3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186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4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2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.</w:t>
            </w:r>
          </w:p>
        </w:tc>
      </w:tr>
      <w:tr>
        <w:trPr>
          <w:trHeight w:val="27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0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5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>2 02 04012 05 0000 15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7:41:00Z</dcterms:created>
  <dc:creator>stv</dc:creator>
  <dc:description/>
  <cp:keywords/>
  <dc:language>en-US</dc:language>
  <cp:lastModifiedBy>Ворожбитова Ольга Борисовна</cp:lastModifiedBy>
  <cp:lastPrinted>2013-09-13T09:26:00Z</cp:lastPrinted>
  <dcterms:modified xsi:type="dcterms:W3CDTF">2013-09-27T12:18:00Z</dcterms:modified>
  <cp:revision>46</cp:revision>
  <dc:subject/>
  <dc:title>Приложение № 8</dc:title>
</cp:coreProperties>
</file>