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>от 27 сентября 2013 года № 321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01 05 00 00 00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3 867,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 прочих  средств остатков денежных средств бюджета  муниципальных район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3 867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6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 01 06 04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3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 08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юридическим лицам  для обеспечения  расчетов  по муниципальным гарантиям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25 000,0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3 867,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3-09-12T18:24:00Z</cp:lastPrinted>
  <dcterms:modified xsi:type="dcterms:W3CDTF">2013-09-27T12:16:00Z</dcterms:modified>
  <cp:revision>10</cp:revision>
  <dc:subject/>
  <dc:title>УТВЕРЖДЕНЫ</dc:title>
</cp:coreProperties>
</file>