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9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Indent"/>
        <w:ind w:left="561" w:right="20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1" w:right="202" w:firstLine="540"/>
        <w:jc w:val="center"/>
        <w:rPr/>
      </w:pPr>
      <w:r>
        <w:rPr/>
      </w:r>
    </w:p>
    <w:p>
      <w:pPr>
        <w:pStyle w:val="Style15"/>
        <w:ind w:left="561" w:right="202" w:hanging="0"/>
        <w:rPr/>
      </w:pPr>
      <w:r>
        <w:rPr/>
        <w:t>от 26 апреля 2013 г.                                                           № 301</w:t>
      </w:r>
    </w:p>
    <w:p>
      <w:pPr>
        <w:pStyle w:val="2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  <w:t>О внесении изменений и дополнений в решение Совета депутатов Гатчинского муниципального района  № 262 от 30.11.2012 года «О бюджете Гатчинского муниципального района на 2013 год» в редакции решения Совета депутатов Гатчинского муниципального района от 22.02.2013 года № 28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 153 Бюджетного Кодекса Российской Федерации,  ст. 5, ст. 16 Устава  Гатчинского муниципального района,  статьей  8  Положения о бюджетном процессе   в  муниципальном образовании Гатчинский муниципальный район  Ленинградской области,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решение Совета депутатов Гатчинского муниципального района  № 262 от 30.11.2012 года  «О бюджете Гатчинского муниципального района  на 2013 год»</w:t>
      </w:r>
      <w:r>
        <w:rPr/>
        <w:t xml:space="preserve"> </w:t>
      </w:r>
      <w:r>
        <w:rPr>
          <w:sz w:val="28"/>
          <w:szCs w:val="28"/>
        </w:rPr>
        <w:t>в редакции решения Совета депутатов Гатчинского муниципального района от 22.02.2013 года № 282   следующие дополнения  и  изменения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 пункт  1 статьи   1  в  следующей редакции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3 год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3901588,5  </w:t>
      </w:r>
      <w:r>
        <w:rPr>
          <w:b w:val="false"/>
          <w:sz w:val="28"/>
        </w:rPr>
        <w:t>тысяч  рублей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139342,3 тысячи рублей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 -237753,8 </w:t>
      </w:r>
      <w:r>
        <w:rPr>
          <w:b w:val="false"/>
          <w:sz w:val="28"/>
        </w:rPr>
        <w:t>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 статье 2 в пункте  2  цифры  «2519230,6»  заменить  цифрами  «2599155,3».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  статье 5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добавить пункт 13.8. следующего содержания: </w:t>
      </w:r>
    </w:p>
    <w:p>
      <w:pPr>
        <w:pStyle w:val="3"/>
        <w:ind w:firstLine="709"/>
        <w:rPr/>
      </w:pPr>
      <w:r>
        <w:rPr>
          <w:sz w:val="28"/>
          <w:szCs w:val="28"/>
        </w:rPr>
        <w:t xml:space="preserve">«13.8. Субсидии из бюджета Гатчинского муниципального района за счет средств областного бюджета Ленинградской области на обеспечение равной доступности услуг общественного транспорта для отельных категорий граждан в автобусах  общего пользования по единым социальным проездным  билетам на основе бесконтактных электронных пластиковых карт в Гатчинском  муниципальном районе в сумме 8686,6 тыс.руб.».  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 в пункте  18 абзац один  изложить в следующей редакции: 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Утвердить в общей сумме расходов бюджета Гатчинского муниципального района за счет остатков  федерального и областного бюджета  на 01.01.2013 года  средства в сумме 168224,03 тыс.руб., в том числе: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в пункт 18 дополнить  абзацы  следующего содержания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 на реализацию  региональной целевой программы "Социальное развитие села  на 2009-2012 год"  (Обеспечение жильем молодых специалистов за счет средств областного бюджета в сумме 3724,98 тыс.руб.;  строительство ФАП п. Суйда, Гатчинского района в сумме 5187,394 тыс.руб.)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средства  на реализацию  долгосрочной  целевой программы " Развитие дошкольного образования в Ленинградской области на 2011-2013 годы",   строительство детского сада  г. Гатчина ул.Слепнева  в сумме 12108,393 тыс.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 на реализацию  долгосрочной  целевой программы "Развитие объектов  физической культуры и спорта в Ленинградской области на 2012-2015 годы" строительство</w:t>
      </w:r>
      <w:r>
        <w:rPr/>
        <w:t xml:space="preserve"> </w:t>
      </w:r>
      <w:r>
        <w:rPr>
          <w:bCs/>
          <w:color w:val="000000"/>
          <w:sz w:val="28"/>
          <w:szCs w:val="28"/>
        </w:rPr>
        <w:t>стадиона и спорт площадок для МБОУ "Сиверская средняя общеобразовательная школа №3", Гатчинский район, п.Сиверский, пр.Героев, д.1  в сумме 16801,0 тыс.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на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 в сумме 16525,395 тыс.руб., за счет средств федерального бюджета в сумме 3307,5 тыс.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за счет субсидии на развитие  и поддержку информационных технологий,  обеспечивающих  бюджетных процесс в сумме 560,581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В  статье 7 в пункте  4  цифры  «840,0»  заменить  цифрами  «1840,0». 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5.Приложение 1 «Источники финансирования дефицита бюджета  Гатчинского муниципального района на 2013 год»     изложить в новой редакции (прилагается)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6. Приложение 2 «Прогнозируемые поступления доходов в бюджет Гатчинского муниципального района  на 2013 год» изложить в новой редакции (прилагается).</w:t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>7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3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риложение 6 «Распределение бюджетных ассигнований по разделам и подразделам, классификации расходов бюджета Гатчинского муниципального района  2013 год»  изложить в новой редакции (прилагается).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</w:rPr>
        <w:t>9. Приложение 6.1. «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3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Приложение  7 «</w:t>
      </w:r>
      <w:r>
        <w:rPr>
          <w:b w:val="false"/>
          <w:bCs w:val="false"/>
          <w:sz w:val="28"/>
          <w:szCs w:val="28"/>
        </w:rPr>
        <w:t>Распределение бюджетных ассигнований на реализацию  долгосрочных целевых программ  за счет средств бюджета  Гатчинского муниципального района  на 2013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1. Приложение  8 «Адресная инвестиционная программа </w:t>
      </w:r>
      <w:r>
        <w:rPr>
          <w:b w:val="false"/>
          <w:bCs w:val="false"/>
          <w:sz w:val="28"/>
          <w:szCs w:val="28"/>
        </w:rPr>
        <w:t>за счет средств бюджета  Гатчинского муниципального района  на 2013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Приложение  9 «Ведомственная структура расходов бюджета Гатчинского муниципального района  на 2013 год»  изложить  в новой редакции (прилагается).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3. Приложение  14 «Программа муниципальных внутренних заимствований   Гатчинского муниципального района на 2013 год»  изложить  в новой редакции (прилагается).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4. Приложение  15 «Программа муниципальных гарантий Гатчинского муниципального района на 2013 год»  изложить 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5. Приложении 20 «Иные межбюджетные трансферты из бюджета Гатчинского муниципального района бюджетам муниципальных  образований городских и сельских поселений Гатчинского муниципального района    на организацию  и проведение мероприятий  районного значения   в сфере культуры    на 2013 год» </w:t>
      </w:r>
      <w:r>
        <w:rPr>
          <w:b w:val="false"/>
          <w:bCs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6. Настоящее Решение вступает в силу с момента  принятия и подлежит официальному опубликованию в газете «Гатчинская правда» и подлежит размещению на официальном сайте Гатчинского муниципального района.</w:t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</w:t>
        <w:tab/>
        <w:tab/>
        <w:t xml:space="preserve">             А.И.Ильин </w:t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bCs/>
        </w:rPr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№  </w:t>
      </w:r>
      <w:r>
        <w:rPr/>
        <w:t>301       от 26   апреля   2013  года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21"/>
        <w:gridCol w:w="2160"/>
      </w:tblGrid>
      <w:tr>
        <w:trPr>
          <w:trHeight w:val="687" w:hRule="atLeast"/>
          <w:cantSplit w:val="true"/>
        </w:trPr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000 01 05 00 00 00 0000 000   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7753,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 прочих  средств остатков денежных средств бюджета  муниципальных райо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7753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01 06 04 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0 05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000,0</w:t>
            </w:r>
          </w:p>
        </w:tc>
      </w:tr>
      <w:tr>
        <w:trPr>
          <w:trHeight w:val="3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 08 00 05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юридическим лицам  для обеспечения  расчетов  по муниципальным гарантия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0,0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753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49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Совет Депутатов</cp:lastModifiedBy>
  <cp:lastPrinted>2013-04-26T15:09:00Z</cp:lastPrinted>
  <dcterms:modified xsi:type="dcterms:W3CDTF">2013-04-26T11:10:00Z</dcterms:modified>
  <cp:revision>125</cp:revision>
  <dc:subject/>
  <dc:title>О внесении изменений и дополнений в решение Совета депутатов МО «Гатчинский район» № 230 от 24</dc:title>
</cp:coreProperties>
</file>