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ind w:firstLine="9911"/>
        <w:jc w:val="both"/>
        <w:rPr/>
      </w:pP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 301    от 26  апреля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3</w:t>
      </w:r>
      <w:r>
        <w:rPr/>
        <w:t xml:space="preserve"> год</w:t>
      </w:r>
    </w:p>
    <w:tbl>
      <w:tblPr>
        <w:tblW w:w="31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1073"/>
        <w:gridCol w:w="1122"/>
        <w:gridCol w:w="2199"/>
        <w:gridCol w:w="1683"/>
        <w:gridCol w:w="1496"/>
        <w:gridCol w:w="1496"/>
        <w:gridCol w:w="1897"/>
        <w:gridCol w:w="822"/>
        <w:gridCol w:w="1348"/>
        <w:gridCol w:w="148"/>
        <w:gridCol w:w="1496"/>
        <w:gridCol w:w="526"/>
        <w:gridCol w:w="970"/>
        <w:gridCol w:w="1200"/>
        <w:gridCol w:w="296"/>
        <w:gridCol w:w="1874"/>
        <w:gridCol w:w="2170"/>
        <w:gridCol w:w="2170"/>
        <w:gridCol w:w="2170"/>
      </w:tblGrid>
      <w:tr>
        <w:trPr>
          <w:trHeight w:val="1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4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муниципального образования Гатчинский муниципальный район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АО «Коммунальные системы Гатчинского района» (для получения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6 июля 201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4 го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75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3 году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1" w:hRule="atLeast"/>
        </w:trPr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Совет Депутатов</cp:lastModifiedBy>
  <cp:lastPrinted>2013-04-26T15:15:00Z</cp:lastPrinted>
  <dcterms:modified xsi:type="dcterms:W3CDTF">2013-04-26T11:15:00Z</dcterms:modified>
  <cp:revision>30</cp:revision>
  <dc:subject/>
  <dc:title>Приложение   13</dc:title>
</cp:coreProperties>
</file>