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TextBodyIndent"/>
        <w:ind w:left="561" w:right="202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61" w:right="202" w:firstLine="720"/>
        <w:jc w:val="center"/>
        <w:rPr/>
      </w:pPr>
      <w:r>
        <w:rPr/>
      </w:r>
    </w:p>
    <w:p>
      <w:pPr>
        <w:pStyle w:val="Style15"/>
        <w:ind w:left="561" w:right="202" w:hanging="0"/>
        <w:rPr/>
      </w:pPr>
      <w:r>
        <w:rPr/>
        <w:t>от 26 апреля 2013 г.                                                           № 299</w:t>
      </w:r>
    </w:p>
    <w:p>
      <w:pPr>
        <w:pStyle w:val="Normal"/>
        <w:ind w:right="5395" w:hanging="0"/>
        <w:jc w:val="both"/>
        <w:rPr/>
      </w:pPr>
      <w:r>
        <w:rPr/>
      </w:r>
    </w:p>
    <w:p>
      <w:pPr>
        <w:pStyle w:val="Normal"/>
        <w:ind w:left="561" w:right="5215" w:hanging="0"/>
        <w:jc w:val="both"/>
        <w:rPr/>
      </w:pPr>
      <w:r>
        <w:rPr/>
        <w:t>О проекте Решения об исполнении бюджета Гатчинского муниципального района за 2012 год и назначении публичных слушаний</w:t>
      </w:r>
    </w:p>
    <w:p>
      <w:pPr>
        <w:pStyle w:val="Normal"/>
        <w:ind w:left="561" w:right="53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28 Федерального закона «Об общих принципах организации местного самоуправления в Российской Федерации» от 06.10.2003 года № 131-ФЗ, Бюджетным кодексом Российской Федерации, Уставом Гатчинского муниципального района, положением  о бюджетном процессе в муниципальном образовании Гатчинский муниципальный район</w:t>
      </w:r>
      <w:r>
        <w:rPr/>
        <w:t>,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>1. Принять проект Решения об исполнении Бюджета Гатчинского муниципального района за 2012 год за основу (прилагается)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 xml:space="preserve">2.  Назначить публичные слушания по  проекту  Решения  об исполнении бюджета Гатчинского муниципального района за 2012 год на 17 мая 2013 года в 16-00, по адресу: г. Гатчина, ул. Карла Маркса, дом 44, администрация Гатчинского муниципального района, каб. № 10. 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Гатчинская правда» не позднее  30  апреля 2013 года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/>
      </w:pPr>
      <w:r>
        <w:rPr>
          <w:sz w:val="28"/>
          <w:szCs w:val="28"/>
        </w:rPr>
        <w:t>4. Ответственность за организацию и проведение публичных слушаний возложить на Носкова И.В., заместителя главы администрации по финансовой политике - председателя Комитета финансов Гатчинского муниципального района, Волкову Т.И., управляющего делами администрации Гатчинского муниципального района, Ворожбитову О.Б., руководителя аппарата Совета депутатов Гатчинского муниципального района.</w:t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Решение вступает в силу с момента принятия и подлежит официальному  опубликованию.</w:t>
      </w:r>
    </w:p>
    <w:p>
      <w:pPr>
        <w:pStyle w:val="Normal"/>
        <w:ind w:left="561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А.И.Ильин</w:t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00:00Z</dcterms:created>
  <dc:creator>oli</dc:creator>
  <dc:description/>
  <cp:keywords/>
  <dc:language>en-US</dc:language>
  <cp:lastModifiedBy>Совет Депутатов</cp:lastModifiedBy>
  <cp:lastPrinted>2013-04-24T09:14:00Z</cp:lastPrinted>
  <dcterms:modified xsi:type="dcterms:W3CDTF">2013-04-24T11:47:00Z</dcterms:modified>
  <cp:revision>20</cp:revision>
  <dc:subject/>
  <dc:title>ПРОЕКТ</dc:title>
</cp:coreProperties>
</file>