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        </w:t>
      </w:r>
      <w:r>
        <w:rPr/>
        <w:t>от      апреля    2013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2012 года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843"/>
        <w:gridCol w:w="21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2 год,    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нено за         2012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7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6,4</w:t>
            </w:r>
          </w:p>
        </w:tc>
      </w:tr>
      <w:tr>
        <w:trPr>
          <w:trHeight w:val="6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67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2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komf1</cp:lastModifiedBy>
  <cp:lastPrinted>2011-04-07T17:13:00Z</cp:lastPrinted>
  <dcterms:modified xsi:type="dcterms:W3CDTF">2013-04-01T06:51:00Z</dcterms:modified>
  <cp:revision>35</cp:revision>
  <dc:subject/>
  <dc:title>УТВЕРЖДЕНЫ</dc:title>
</cp:coreProperties>
</file>