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22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262    от 30 ноября 2012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ИНВИСТИЦИОННУЮ  ПРОГРАММУ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ДОЛГОСРОЧНЫЕ ЦЕЛЕВ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3 год на финансирование объектов, включенных в адресную  инвестиционную программу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12 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Совет Депутатов</cp:lastModifiedBy>
  <cp:lastPrinted>2012-12-03T13:28:00Z</cp:lastPrinted>
  <dcterms:modified xsi:type="dcterms:W3CDTF">2012-12-03T09:29:00Z</dcterms:modified>
  <cp:revision>13</cp:revision>
  <dc:subject/>
  <dc:title>УТВЕРЖДЕН</dc:title>
</cp:coreProperties>
</file>