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 </w:t>
      </w:r>
      <w:r>
        <w:rPr/>
        <w:t>262       от 30 ноября  2012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на  2013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35"/>
        <w:gridCol w:w="79"/>
        <w:gridCol w:w="1658"/>
      </w:tblGrid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ное наименование  учреждения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номное учреждение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Гатчинская центральная клиническая больниц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Районная больница №2 п. Вырица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Вырицкая детская школа искусств" Гатчинского муниципального райо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Таицкая детская музыкальная школа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Войсковицкая детская школа искусств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Новосветовская детская школа искусств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Сиверская детская школа искусств" им. И.И.Шварц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Детская художественная школа города Гатчины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Коммунаровская детская школа искусств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Информационно-краеведческий музейный центр Гатчинского муниципального района"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Централизованная бухгалтерия по обслуживанию бюджетных учреждени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гимназия им. К.Д. Ушинского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ая бюджетная общеобразовательная школа-интернат "Гатчинская школа-интернат среднего (полного) общего образовани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ригородная вечерняя (сменная) общеобразователь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- сирот и детей, оставшихся без попечения родителей "Сиверский специальный (коррекционный) детский дом для детей - 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Детский оздоровительно-образовательный центр "Лесная сказка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Совет Депутатов</cp:lastModifiedBy>
  <cp:lastPrinted>2012-12-03T13:20:00Z</cp:lastPrinted>
  <dcterms:modified xsi:type="dcterms:W3CDTF">2012-12-03T09:21:00Z</dcterms:modified>
  <cp:revision>10</cp:revision>
  <dc:subject/>
  <dc:title>Приложение   17</dc:title>
</cp:coreProperties>
</file>