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19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2      от 30  ноября  2012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 соответствии со статьей 142.4 Бюджетного Кодекса Российской Федерации,  статьей 15 Федерального закона от 06.10.2003 года № 131-ФЗ «Об общих принципах организации местного самоуправления в Российской Федерации» (с изменениями), Положением о бюджетном процессе в МО «Гатчинский муниципальный район» Ленинградской области, и определяет порядок  и условия предоставления  иных межбюджетных трансфертов бюджетам городских и сельских поселений Гатчинского муниципального района Ленинградской области   на организацию  и проведение мероприятий  районного значения   в сфере культуры  (далее – иные межбюджетные трансферты)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Главным распорядителем иных межбюджетных трансфертов является Комитет финансов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 Распределение иных межбюджетных трансфертов на соответствующий  финансовый год осуществляется на основании плана работы отдела культуры администрации Гатчинского муниципального района и утверждается приложением   к Реш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 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 на лицевые счета главных администраторов  доходов 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расходование выделенных средств  на организацию  и проведение мероприятий  районного значения   в сфере культуры в соответствии постановлением 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 районного значения   в сфере культуры  за подписью главы администрации и руководителя финансового органа или главного бухгалтера: 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 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0:00Z</dcterms:created>
  <dc:creator>User</dc:creator>
  <dc:description/>
  <cp:keywords/>
  <dc:language>en-US</dc:language>
  <cp:lastModifiedBy>Совет Депутатов</cp:lastModifiedBy>
  <cp:lastPrinted>2012-12-03T14:23:00Z</cp:lastPrinted>
  <dcterms:modified xsi:type="dcterms:W3CDTF">2012-12-03T10:36:00Z</dcterms:modified>
  <cp:revision>6</cp:revision>
  <dc:subject/>
  <dc:title>Приложение № 21 </dc:title>
</cp:coreProperties>
</file>