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253  от 26 октября  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9 месяцев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701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на  2012 год,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Исполнено за 9 месяцев 2012 года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3527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22526,2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3527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2252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2-10-29T09:58:00Z</cp:lastPrinted>
  <dcterms:modified xsi:type="dcterms:W3CDTF">2012-10-29T05:58:00Z</dcterms:modified>
  <cp:revision>29</cp:revision>
  <dc:subject/>
  <dc:title>УТВЕРЖДЕНЫ</dc:title>
</cp:coreProperties>
</file>