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245 от 28 сентября  2012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полугодие 201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701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на  2012 год,   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Исполнено за 1 полугодие  2012 года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3557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74541,4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+3557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7454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2-04-25T08:11:00Z</cp:lastPrinted>
  <dcterms:modified xsi:type="dcterms:W3CDTF">2012-10-01T09:06:00Z</dcterms:modified>
  <cp:revision>28</cp:revision>
  <dc:subject/>
  <dc:title>УТВЕРЖДЕНЫ</dc:title>
</cp:coreProperties>
</file>