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500"/>
        <w:jc w:val="center"/>
        <w:rPr>
          <w:b/>
          <w:b/>
        </w:rPr>
      </w:pPr>
      <w:bookmarkStart w:id="0" w:name="sub_160001"/>
      <w:bookmarkEnd w:id="0"/>
      <w:r>
        <w:rPr>
          <w:b/>
        </w:rPr>
        <w:t>Приложение № 19</w:t>
      </w:r>
    </w:p>
    <w:p>
      <w:pPr>
        <w:pStyle w:val="Normal"/>
        <w:autoSpaceDE w:val="false"/>
        <w:ind w:firstLine="4500"/>
        <w:jc w:val="center"/>
        <w:rPr/>
      </w:pPr>
      <w:r>
        <w:rPr/>
        <w:t>к решению совета депутатов</w:t>
      </w:r>
    </w:p>
    <w:p>
      <w:pPr>
        <w:pStyle w:val="Normal"/>
        <w:autoSpaceDE w:val="false"/>
        <w:ind w:firstLine="4500"/>
        <w:jc w:val="center"/>
        <w:rPr/>
      </w:pPr>
      <w:r>
        <w:rPr/>
        <w:t>Гатчинского  муниципального  района</w:t>
      </w:r>
    </w:p>
    <w:p>
      <w:pPr>
        <w:pStyle w:val="Normal"/>
        <w:autoSpaceDE w:val="false"/>
        <w:ind w:firstLine="4500"/>
        <w:jc w:val="center"/>
        <w:rPr/>
      </w:pPr>
      <w:r>
        <w:rPr/>
        <w:t xml:space="preserve">№ </w:t>
      </w:r>
      <w:r>
        <w:rPr/>
        <w:t>228  от 22 июня  2012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бюджетам   муниципальных  образований  городских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, в соответствии с Бюджетным кодексом Российской Федерации, Положением о бюджетном процессе в МО «Гатчинский муниципальный район» Ленинградской области,   определяет условия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 на  организацию общественных и временных работ  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утверждено настоящим приложением к Решению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ные межбюджетные трансферты предоставляются в пределах бюджетных ассигнований, утвержденных в сводной бюджетной росписи бюджета Гатчинского  муниципального  района  Ленинградской области на 2012 год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рганы местного самоуправления посел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едставляют в Комитет финансов Гатчинского муниципального  района  договора, заключенные с МУ «Центр занятости населения» на организацию временных работ (ВРС) и  договора на организацию общественных работ (ОРС) и акты выполненных рабо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и временных  работ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6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администрациями городских и сельских поселений отсутствия потребности в иных межбюджетных трансфертах, остаток указанных иных межбюджетных трансфертов подлежит возврату в доходы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5" w:name="sub_160008"/>
      <w:bookmarkStart w:id="16" w:name="sub_160009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bookmarkStart w:id="18" w:name="sub_160010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использования иных межбюджетных трансфертов не по целевому назначению соответствующие средства взыскиваются в бюджет Гатчинского  муниципального района. Денежные средства, не использованные в течение текущего года, перечисляются в бюджет Гатчинского  муниципального района в сроки, установленные для завершения финансового года.</w:t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60010"/>
      <w:bookmarkStart w:id="20" w:name="sub_160010"/>
      <w:bookmarkEnd w:id="20"/>
    </w:p>
    <w:sectPr>
      <w:footerReference w:type="default" r:id="rId2"/>
      <w:footerReference w:type="first" r:id="rId3"/>
      <w:type w:val="nextPage"/>
      <w:pgSz w:w="11906" w:h="16838"/>
      <w:pgMar w:left="1701" w:right="90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042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Совет Депутатов</cp:lastModifiedBy>
  <cp:lastPrinted>2012-06-25T09:47:00Z</cp:lastPrinted>
  <dcterms:modified xsi:type="dcterms:W3CDTF">2012-06-25T05:47:00Z</dcterms:modified>
  <cp:revision>9</cp:revision>
  <dc:subject/>
  <dc:title>Приложение № 21 </dc:title>
</cp:coreProperties>
</file>