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b/>
          <w:b/>
          <w:bCs/>
        </w:rPr>
      </w:pPr>
      <w:r>
        <w:rPr>
          <w:b/>
          <w:bCs/>
        </w:rPr>
        <w:t>Приложение   17</w:t>
      </w:r>
    </w:p>
    <w:p>
      <w:pPr>
        <w:pStyle w:val="Normal"/>
        <w:ind w:left="5040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center"/>
        <w:rPr/>
      </w:pPr>
      <w:r>
        <w:rPr/>
        <w:t xml:space="preserve">№ </w:t>
      </w:r>
      <w:r>
        <w:rPr/>
        <w:t>228        от  22 июня  2012 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реждений, неучастников бюджетного процесса  Гатчинского муниципального района   на  2012 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455"/>
        <w:gridCol w:w="1737"/>
      </w:tblGrid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П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лное наименование  учрежден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 учреждения</w:t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номное учреждение</w:t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здравоохранения «Гатчинская центральная клиническая больница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 учреждение</w:t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здравоохранения «Районная больница №2 п. Вырица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 учреждение</w:t>
            </w:r>
          </w:p>
        </w:tc>
      </w:tr>
      <w:tr>
        <w:trPr>
          <w:trHeight w:val="163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Учреждения, подведомственные Комитету  социальной защиты населения  Гатчинского муниципального района </w:t>
            </w:r>
          </w:p>
        </w:tc>
      </w:tr>
      <w:tr>
        <w:trPr>
          <w:trHeight w:val="7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" Центр социального обслуживания граждан" Гатчинского муниципального район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"Реабилитационный Центр для детей и подростков с ограниченными возможностями "Дарина" Гатчинского муниципального района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Учреждения, подведомственные МУ «Централизованная бухгалтерия по обслуживанию  учреждений  культуры»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"Вырицкая детская школа искусств" Гатчинского муниципального район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"Сяськелевская детская музыка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"Таицкая детская музыка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"Войсковицкая детская школа искусств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"Новосветовская детская школа искусств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"Сиверская детская школа искусств" им. И.И.Шварц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"Гатчинская детская музыкальная школа им. М.М.Ипполитова-Иванова" Гатчинского муниципального район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"Детская художественная школа города Гатчины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"Коммунаровская детская школа искусств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"Информационно-краеведческий музейный центр Гатчинского муниципального район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 xml:space="preserve">Учреждения,  подведомственные Комитету образования </w:t>
            </w:r>
          </w:p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Гатчинского муниципального района 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учреждение "Централизованная бухгалтерия по обслуживанию бюджетных учреждений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2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№ 6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7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14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№ 15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16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17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20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№ 21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25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27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28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29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30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32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33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№ 36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37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39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41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48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Центр развития ребёнка-детский сад N 53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61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4 компенсирующе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№ 13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Дивенская основна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Елизаветинская основна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Николь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Сиверская средняя общеобразовательная школа №3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Гатчинская гимназия им. К.Д. Ушинского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Муниципальная бюджетная общеобразовательная школа-интернат "Гатчинская школа-интернат среднего (полного) общего образования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Гатчинская вечерняя (сменная)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Пригородная вечерняя (сменная)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ля детей - сирот и детей, оставшихся без попечения родителей "Сиверский специальный (коррекционный) детский дом для детей - сирот и детей, оставшихся без попечения родителей, с ограниченными возможностями здоровья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"Гатчинская детско - юношеская спортивная школа № 1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"Гатчинская детско - юношеская спортивная школа № 2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"Коммунарская детско-юношеская спортив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"Районная детско-юношеская спортив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Муниципальное бюджетное образовательное учреждение дополнительного образования детей "Гатчинский центр дополнительного образования детей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"Гатчинский Дом детского творчеств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"Центр дополнительного образования "Коммунарский центр информационных технологий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"Районный центр детского творчеств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"Центр дополнительного образования "Центр информационных технологий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образовательное учреждение дополнительного образования детей "Детский оздоровительно-образовательный центр "Лесная сказк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13:00Z</dcterms:created>
  <dc:creator>Орехова Любовь Ивановна</dc:creator>
  <dc:description/>
  <cp:keywords/>
  <dc:language>en-US</dc:language>
  <cp:lastModifiedBy>Совет Депутатов</cp:lastModifiedBy>
  <cp:lastPrinted>2012-06-25T09:46:00Z</cp:lastPrinted>
  <dcterms:modified xsi:type="dcterms:W3CDTF">2012-06-25T05:46:00Z</dcterms:modified>
  <cp:revision>21</cp:revision>
  <dc:subject/>
  <dc:title/>
</cp:coreProperties>
</file>