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9"/>
          <w:tab w:val="left" w:pos="-142" w:leader="none"/>
        </w:tabs>
        <w:ind w:left="540" w:right="49" w:hanging="0"/>
        <w:rPr>
          <w:lang w:val="en-US"/>
        </w:rPr>
      </w:pPr>
      <w:r>
        <w:rPr/>
        <w:drawing>
          <wp:inline distT="0" distB="0" distL="0" distR="0">
            <wp:extent cx="541655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540" w:right="4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540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540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left="540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40" w:right="49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540" w:right="4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40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540" w:right="4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40" w:right="49" w:hanging="0"/>
        <w:jc w:val="center"/>
        <w:rPr>
          <w:szCs w:val="20"/>
        </w:rPr>
      </w:pPr>
      <w:r>
        <w:rPr>
          <w:szCs w:val="20"/>
        </w:rPr>
      </w:r>
    </w:p>
    <w:p>
      <w:pPr>
        <w:pStyle w:val="Style15"/>
        <w:ind w:left="540" w:right="49" w:hanging="0"/>
        <w:rPr/>
      </w:pPr>
      <w:r>
        <w:rPr/>
        <w:t>от  22 июня  2012 г.                                                                      № 228</w:t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left="360" w:right="4162" w:hanging="0"/>
        <w:rPr/>
      </w:pPr>
      <w:r>
        <w:rPr/>
        <w:t xml:space="preserve">О внесении изменений и дополнений в решение Совета депутатов Гатчинского муниципального района  № 179 от 25.11.2011 года «О бюджете Гатчинского муниципального района на 2012 год» в редакции Решений Совета Депутатов  Гатчинского муниципального района  от 24.02.2012 год № 204 и от 27.04.2012 года № 216 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TextBody"/>
        <w:ind w:left="360"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6 Положения о бюджетном процессе   в  МО «Гатчинский муниципальный район»  Ленинградской области, 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38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left="360" w:right="38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ab/>
        <w:t>Внести в решение Совета депутатов Гатчинского муниципального района  № 179 от 25.11.2011 года  «О бюджете Гатчинского муниципального района  на 2012 год» в редакции Решений Совета Депутатов  Гатчинского муниципального района  от 24.02.2012 год № 204 и от 27.04.2012 года  № 216   следующие дополнения  и  изменения: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2 год;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425544,62  </w:t>
      </w:r>
      <w:r>
        <w:rPr>
          <w:b w:val="false"/>
          <w:sz w:val="28"/>
        </w:rPr>
        <w:t>тысяч  рублей;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781256,22 </w:t>
      </w:r>
      <w:r>
        <w:rPr>
          <w:b w:val="false"/>
          <w:sz w:val="28"/>
        </w:rPr>
        <w:t>тысяч рублей;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355711,60 </w:t>
      </w:r>
      <w:r>
        <w:rPr>
          <w:b w:val="false"/>
          <w:sz w:val="28"/>
        </w:rPr>
        <w:t>тысяч рублей.</w:t>
      </w:r>
    </w:p>
    <w:p>
      <w:pPr>
        <w:pStyle w:val="Normal"/>
        <w:ind w:left="360" w:right="382" w:firstLine="540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2. В  статье 2 в пункте  2  цифры  «2118371,75» заменить  цифрами  «2221832,48». 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>3. В  статье 5:</w:t>
      </w:r>
    </w:p>
    <w:p>
      <w:pPr>
        <w:pStyle w:val="Normal"/>
        <w:ind w:left="360" w:right="382" w:firstLine="540"/>
        <w:jc w:val="both"/>
        <w:rPr/>
      </w:pPr>
      <w:r>
        <w:rPr>
          <w:sz w:val="28"/>
          <w:szCs w:val="28"/>
        </w:rPr>
        <w:t xml:space="preserve">а)  в пункте  3  цифры  «421774,8»  заменить  цифрами  «435807,4»; 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 в пункте 13 - в абзаце восемь цифры  «13691,35» заменить  цифрами  «26519,28».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   пункт 14 изложить в следующей редакции:</w:t>
      </w:r>
    </w:p>
    <w:p>
      <w:pPr>
        <w:pStyle w:val="3"/>
        <w:ind w:left="360" w:right="382" w:firstLine="540"/>
        <w:rPr/>
      </w:pPr>
      <w:r>
        <w:rPr>
          <w:sz w:val="28"/>
          <w:szCs w:val="28"/>
        </w:rPr>
        <w:t>«14. Из бюджета Гатчинского муниципального района предоставляются  субсидии муниципальным бюджетным учреждениям и муниципальным  автономным учреждениям Гатчинского муниципального района  на финансовое обеспечение  выполнения муниципального задания  в порядке, установленном администрацией Гатчинского муниципального района».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>г)    дополнить пункт 20 следующего содержания:</w:t>
      </w:r>
    </w:p>
    <w:p>
      <w:pPr>
        <w:pStyle w:val="3"/>
        <w:ind w:left="360" w:right="382" w:firstLine="540"/>
        <w:rPr/>
      </w:pPr>
      <w:r>
        <w:rPr>
          <w:sz w:val="28"/>
          <w:szCs w:val="28"/>
        </w:rPr>
        <w:t>«20. Из бюджета Гатчинского муниципального района предоставляются  субсидии муниципальным бюджетным и муниципальным автономным учреждениям Гатчинского муниципального района на иные цели  в порядке, установленном администрацией Гатчинского муниципального района».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>д)    дополнить пункт 21 следующего содержания:</w:t>
      </w:r>
    </w:p>
    <w:p>
      <w:pPr>
        <w:pStyle w:val="3"/>
        <w:ind w:left="360" w:right="382" w:firstLine="540"/>
        <w:rPr>
          <w:sz w:val="28"/>
          <w:szCs w:val="28"/>
        </w:rPr>
      </w:pPr>
      <w:r>
        <w:rPr>
          <w:sz w:val="28"/>
          <w:szCs w:val="28"/>
        </w:rPr>
        <w:t xml:space="preserve">«21. Из бюджета Гатчинского муниципального района предоставляются   бюджетные инвестиции муниципальным бюджетным и  муниципальным  автономным учреждениям  Гатчинского муниципального района  в  порядке, установленном администрацией Гатчинского муниципального района». 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 статье 6 в пункте  4  цифры  «8768,12»   заменить  цифрами  «9146,82».</w:t>
      </w:r>
    </w:p>
    <w:p>
      <w:pPr>
        <w:pStyle w:val="Normal"/>
        <w:ind w:left="360" w:right="382" w:firstLine="54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татье 7 добавить пункт 3  следующего содержания:</w:t>
      </w:r>
    </w:p>
    <w:p>
      <w:pPr>
        <w:pStyle w:val="Normal"/>
        <w:ind w:left="360" w:right="3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Утвердить иные межбюджетные трансферты бюджетам муниципальных  образований городских и сельских поселений Гатчинского муниципального района  на  организацию общественных и временных работ  на 2012 год  в сумме  196,5 тысяч рублей, согласно приложению 20.  Расходование средств, осуществляется в соответствии с  Порядком, утвержденным  приложением 19».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>6. Приложение 2 «Прогнозируемые поступления доходов в бюджет Гатчинского муниципального района  на 2012 год» изложить в новой редакции (прилагается).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>7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2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 6 «Распределение бюджетных ассигнований по разделам и подразделам, классификации расходов бюджета Гатчинского муниципального района  2012 год»  изложить в новой редакции (прилагается).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>9. 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1 год»  изложить в новой редакции (прилагается).</w:t>
      </w:r>
    </w:p>
    <w:p>
      <w:pPr>
        <w:pStyle w:val="TextBody"/>
        <w:ind w:left="360" w:right="382" w:firstLine="540"/>
        <w:jc w:val="both"/>
        <w:rPr/>
      </w:pPr>
      <w:r>
        <w:rPr>
          <w:b w:val="false"/>
          <w:sz w:val="28"/>
          <w:szCs w:val="28"/>
        </w:rPr>
        <w:t>10. Приложение  8 «Адресная программа капитальных вложений  за счет средств бюджета Гатчинского муниципального района на 2012 год» изложить в новой редакции (прилагается).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Приложение 9 «Ведомственная структура расходов бюджета Гатчинского муниципального района  на 2012 год»  изложить  в новой редакции (прилагается).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Приложение 16  «Перечень учреждений, участников  бюджетного процесса  Гатчинского муниципального района  на 2012 год» изложить  в новой редакции (прилагается).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Приложение 17 «Перечень учреждений, неучастников  бюджетного процесса  Гатчинского муниципального района  на 2012 год»  изложить  в новой редакции (прилагается).</w:t>
      </w:r>
    </w:p>
    <w:p>
      <w:pPr>
        <w:pStyle w:val="Normal"/>
        <w:ind w:left="36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Дополнить приложением  19 «Порядок  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» (прилагается).</w:t>
      </w:r>
    </w:p>
    <w:p>
      <w:pPr>
        <w:pStyle w:val="Normal"/>
        <w:ind w:left="36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ополнить приложением  20 «Иные межбюджетные трансферты бюджетам   муниципальных  образований  городских и сельских поселений  Гатчинского  муниципального района на  организацию общественных и временных работ  на 2012 год» (прилагается).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Настоящее Решение вступает в силу с момента  принятия и подлежит официальному опубликованию.</w:t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38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38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38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 xml:space="preserve">            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Совет Депутатов</cp:lastModifiedBy>
  <cp:lastPrinted>2012-06-25T09:41:00Z</cp:lastPrinted>
  <dcterms:modified xsi:type="dcterms:W3CDTF">2012-06-25T05:41:00Z</dcterms:modified>
  <cp:revision>34</cp:revision>
  <dc:subject/>
  <dc:title>О внесении изменений и дополнений в решение Совета депутатов МО «Гатчинский район» № 230 от 24</dc:title>
</cp:coreProperties>
</file>