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left="-142" w:right="-93" w:hanging="0"/>
        <w:rPr/>
      </w:pPr>
      <w:r>
        <w:rPr/>
        <w:t xml:space="preserve">27 апреля 2012 г.                                                                        № 216                                         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179 от 25.11.2011 года «О бюджете Гатчинского муниципального района на 2012 год» в редакции Решения Совета Депутатов  Гатчинского муниципального района  от 24.02.2012 год № 204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6 Положения о бюджетном процессе в  МО «Гатчинский муниципальный район»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ab/>
        <w:t>Внести в решение Совета депутатов Гатчинского муниципального района  № 179 от 25.11.2011 года  «О бюджете Гатчинского муниципального района  на 2012 год» в редакции Решения Совета Депутатов  Гатчинского муниципального района  от 24.02.2012 год № 204</w:t>
      </w:r>
      <w:r>
        <w:rPr>
          <w:b w:val="false"/>
        </w:rPr>
        <w:t xml:space="preserve"> </w:t>
      </w:r>
      <w:r>
        <w:rPr>
          <w:b w:val="false"/>
          <w:sz w:val="28"/>
          <w:szCs w:val="22"/>
        </w:rPr>
        <w:t xml:space="preserve"> </w:t>
      </w:r>
      <w:r>
        <w:rPr>
          <w:b w:val="false"/>
          <w:sz w:val="28"/>
          <w:szCs w:val="28"/>
        </w:rPr>
        <w:t>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2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315668,13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671379,73 </w:t>
      </w:r>
      <w:r>
        <w:rPr>
          <w:b w:val="false"/>
          <w:sz w:val="28"/>
        </w:rPr>
        <w:t>тысяч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355711,60 </w:t>
      </w:r>
      <w:r>
        <w:rPr>
          <w:b w:val="false"/>
          <w:sz w:val="28"/>
        </w:rPr>
        <w:t>тысяч рублей.</w:t>
      </w:r>
    </w:p>
    <w:p>
      <w:pPr>
        <w:pStyle w:val="Normal"/>
        <w:ind w:right="202" w:firstLine="540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2. В  статье 2 в пункте  2  цифры  «2009832,47» заменить  цифрами  «2128371,75».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3. В  статье 5: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 xml:space="preserve">а)  в пункте  3  цифры  «396461,2»   заменить  цифрами  «421774,8»;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б</w:t>
      </w:r>
      <w:r>
        <w:rPr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в пункте  7  цифры  «2535,6»   заменить  цифрами  «2427,67»;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в)  в пункте 13: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202" w:firstLine="540"/>
        <w:rPr/>
      </w:pPr>
      <w:r>
        <w:rPr>
          <w:sz w:val="28"/>
          <w:szCs w:val="28"/>
        </w:rPr>
        <w:t>- в абзаце  четыре  цифры  «700» заменить  цифрами  «1700,0»;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- в абзаце восемь цифры  «4252,93» заменить  цифрами  «13691,35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 в пункте  4  цифры  «7980,62»   заменить  цифрами  «8768,12»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5.  Приложение 2 «Прогнозируемые поступления доходов в бюджет Гатчинского муниципального района  на 2012 год»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2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7. Приложение 4 «Главные администраторы доходо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 6 «Распределение бюджетных ассигнований по разделам и подразделам, классификации расходов бюджета Гатчинского муниципального района  2012 год»  изложить в новой редакции (прилагается)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>9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2 год» 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В приложение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2 год»  пункт 2 и 5 изложить в ново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2161"/>
        <w:gridCol w:w="1562"/>
        <w:gridCol w:w="1137"/>
      </w:tblGrid>
      <w:tr>
        <w:trPr>
          <w:trHeight w:val="722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долгосрочной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левой  программы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</w:t>
            </w:r>
          </w:p>
          <w:p>
            <w:pPr>
              <w:pStyle w:val="Normal"/>
              <w:ind w:left="-93" w:right="-107" w:hanging="0"/>
              <w:jc w:val="center"/>
              <w:rPr/>
            </w:pPr>
            <w:r>
              <w:rPr>
                <w:b/>
                <w:bCs/>
              </w:rPr>
              <w:t>Постановления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й распорядитель </w:t>
            </w:r>
          </w:p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</w:rPr>
              <w:t>бюджетных средств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</w:rPr>
              <w:t>Утверждено на  2012 год, тыс.руб.</w:t>
            </w:r>
          </w:p>
        </w:tc>
      </w:tr>
      <w:tr>
        <w:trPr>
          <w:trHeight w:val="722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ЦП  «Каждому ребенку тепло семейного очага» на 2010-2012 годы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Постановление администрации Гатчинского МР  от 25.09.2009 г. № 2618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Комитет социальной защиты населения Гатчинского МР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51</w:t>
            </w:r>
          </w:p>
        </w:tc>
      </w:tr>
      <w:tr>
        <w:trPr>
          <w:trHeight w:val="758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ЦП  «Развитие и поддержка предпринимательства  в Гатчинском муниципальном районе» в 2011 – 2013 гг.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202" w:hanging="0"/>
              <w:jc w:val="center"/>
              <w:rPr/>
            </w:pPr>
            <w:r>
              <w:rPr/>
              <w:t>Постановление  администрации Гатчинского МР  от  15.11.2010 г. № 5109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202" w:hanging="0"/>
              <w:jc w:val="center"/>
              <w:rPr/>
            </w:pPr>
            <w:r>
              <w:rPr/>
              <w:t>Администрация Гатчинского МР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,0</w:t>
            </w:r>
          </w:p>
        </w:tc>
      </w:tr>
    </w:tbl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иложение 9 «Ведомственная структура расходов бюджета Гатчинского муниципального района  на 2012»  изложить 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right="2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 </w:t>
        <w:tab/>
        <w:tab/>
        <w:t xml:space="preserve">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Совет Депутатов</cp:lastModifiedBy>
  <cp:lastPrinted>2012-04-27T13:47:00Z</cp:lastPrinted>
  <dcterms:modified xsi:type="dcterms:W3CDTF">2012-04-27T09:47:00Z</dcterms:modified>
  <cp:revision>28</cp:revision>
  <dc:subject/>
  <dc:title>О внесении изменений и дополнений в решение Совета депутатов МО «Гатчинский район» № 230 от 24</dc:title>
</cp:coreProperties>
</file>