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9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№ </w:t>
      </w:r>
      <w:r>
        <w:rPr>
          <w:b w:val="false"/>
          <w:sz w:val="22"/>
          <w:szCs w:val="22"/>
        </w:rPr>
        <w:t>211 от   23.03.2012  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  2011 год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569"/>
        <w:gridCol w:w="145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745 от 25.02.2011 г. Постановление № 4960 от 15.11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имуществом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rPr>
                <w:b/>
                <w:b/>
                <w:lang w:val="en-US"/>
              </w:rPr>
            </w:pPr>
            <w:r>
              <w:rPr>
                <w:b/>
              </w:rPr>
              <w:t>1507,86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126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091 от 18.03.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Кобринского сельского поселения «О выделении денежных средств Администрации Кобринского сельского поселения на проведение подготовительных работ по реконструкции Кобринского дома культуры после пожа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0</w:t>
            </w:r>
          </w:p>
        </w:tc>
      </w:tr>
      <w:tr>
        <w:trPr>
          <w:trHeight w:val="130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166 от 24.03.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 Гатчинского муниципального района «Об организации и проведении аварийных работ по ремонту кровли в корпусе поликлиники МУЗ «Районная больница № 2 п. Вырица» Гатч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09</w:t>
            </w:r>
          </w:p>
        </w:tc>
      </w:tr>
      <w:tr>
        <w:trPr>
          <w:trHeight w:val="107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996 от 03.05.2011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Администрации Кобринского сельского поселения «О выделении денежных средств Администрации Кобринского сельского поселения на ремонт муниципальных квартир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153</w:t>
            </w:r>
          </w:p>
        </w:tc>
      </w:tr>
      <w:tr>
        <w:trPr>
          <w:trHeight w:val="82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2924 от 08.07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«О подготовке и праздновании 84-ой годовщины со дня образования Гатчинск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00,000</w:t>
            </w:r>
          </w:p>
        </w:tc>
      </w:tr>
      <w:tr>
        <w:trPr>
          <w:trHeight w:val="43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3381 от 12.08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Комитету финансов Гатчинского муниципального района для возмещения средств Гатчинскому районному отделу судебных приставов УФССП по Ленинград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,909</w:t>
            </w:r>
          </w:p>
        </w:tc>
      </w:tr>
      <w:tr>
        <w:trPr>
          <w:trHeight w:val="5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5450 от 15.12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 на проведение районного праздника «День чиновника 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5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ВСЕГО  за 2011 год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5,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2755,931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22:00Z</dcterms:created>
  <dc:creator>45niv</dc:creator>
  <dc:description/>
  <cp:keywords/>
  <dc:language>en-US</dc:language>
  <cp:lastModifiedBy>Совет Депутатов</cp:lastModifiedBy>
  <cp:lastPrinted>2012-03-12T15:37:00Z</cp:lastPrinted>
  <dcterms:modified xsi:type="dcterms:W3CDTF">2012-03-26T08:27:00Z</dcterms:modified>
  <cp:revision>36</cp:revision>
  <dc:subject/>
  <dc:title>О   Т   Ч   Е   Т</dc:title>
</cp:coreProperties>
</file>