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к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№ 184    от  23  декабря 2011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е администраторы доходов бюджета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атчинского муниципального района на 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39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Гатчинского 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019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</w:rPr>
              <w:t xml:space="preserve"> 1 13 03050 05 018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5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186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                   актов гражданского состояния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7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69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Ф от 7 мая 2008 года №714 "Об обеспечении жильем ветеранов Великой Отечественной войны 1941-1945 годов"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жильем отдельных категорий граждан, установленных ФЗ от 12.01.95г. и № 5-ФЗ "О ветеранах" и от 24.11.95г. № 181-ФЗ "О социальной защите инвалидов в РФ"</w:t>
            </w:r>
          </w:p>
        </w:tc>
      </w:tr>
      <w:tr>
        <w:trPr>
          <w:trHeight w:val="12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на реализацию федеральных целевых программ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образований на осуществление мероприятий по обеспечению жильем граждан РФ, проживающих в сельской местности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13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рнда за счет средств бюджетов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 переселению граждан из аварийного жилищного фрнда за счет средств бюджетов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3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бюджетов муниципальных районов от  возврата остатков субсидий, субвенций  и иных межбюджетных  трансфертов,  имеющих  целевое  назначение,  прошлых   лет  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19 05000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  иных межбюджетных  трансфертов,  имеющих  целевое  назначение,  прошлых   лет   из  бюджетов муниципальных районов</w:t>
            </w:r>
          </w:p>
        </w:tc>
      </w:tr>
      <w:tr>
        <w:trPr>
          <w:trHeight w:val="14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0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 по подготовке и проведения статистической пере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</w:rPr>
              <w:t>001</w:t>
            </w:r>
            <w:r>
              <w:rPr>
                <w:rFonts w:cs="Times New Roman" w:ascii="Times New Roman" w:hAnsi="Times New Roman"/>
              </w:rPr>
              <w:t xml:space="preserve"> 2 02 02080 05 0000 15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для обеспечения   земельных участков коммунальной инфраструктурой  в  целях жилищного строительства</w:t>
            </w:r>
          </w:p>
        </w:tc>
      </w:tr>
      <w:tr>
        <w:trPr>
          <w:trHeight w:val="15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</w:rPr>
              <w:t>001</w:t>
            </w:r>
            <w:r>
              <w:rPr>
                <w:rFonts w:cs="Times New Roman" w:ascii="Times New Roman" w:hAnsi="Times New Roman"/>
              </w:rPr>
              <w:t xml:space="preserve"> 2 02 03077 05 0000 151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    бюджетам     муниципальных  районов  на     приобретение     жилья  гражданами, уволенными с военной  службы                              (службы), и приравненными к ним лицами</w:t>
            </w:r>
          </w:p>
        </w:tc>
      </w:tr>
      <w:tr>
        <w:trPr>
          <w:trHeight w:val="7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атчинского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4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5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7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3050 05 002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 ГМ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2 18 0503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 возврата остатков субсидий, субвенций  и иных межбюджетных  трансфертов,  имеющих  целевое  назначение,  прошлых   лет  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219 05000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  иных межбюджетных  трансфертов,  имеющих  целевое  назначение,  прошлых   лет   из 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9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финансов Гатчинского муниципального район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08 04020 01 1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7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18 0503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бюджетов муниципальных районов от  возврата остатков субсидий, субвенций  и иных межбюджетных  трансфертов,  имеющих  целевое  назначение,  прошлых   лет  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19 05000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  иных межбюджетных  трансфертов,  имеющих  целевое  назначение,  прошлых   лет   из 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3600"/>
      </w:tblGrid>
      <w:tr>
        <w:trPr>
          <w:trHeight w:val="40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УЗ «Гатчинская ЦРКБ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000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7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9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8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3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0</w:t>
            </w:r>
            <w:r>
              <w:rPr>
                <w:sz w:val="20"/>
                <w:szCs w:val="20"/>
                <w:lang w:val="en-US"/>
              </w:rPr>
              <w:t xml:space="preserve"> 2 02 02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16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2 02 03055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4999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7</w:t>
            </w:r>
            <w:r>
              <w:rPr>
                <w:sz w:val="20"/>
                <w:szCs w:val="20"/>
              </w:rPr>
              <w:t xml:space="preserve"> 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2 18 0503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бюджетов муниципальных районов от  возврата остатков субсидий, субвенций  и иных межбюджетных  трансфертов,  имеющих  целевое  назначение,  прошлых   лет  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219 05000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  иных межбюджетных  трансфертов,  имеющих  целевое  назначение,  прошлых   лет   из  бюджетов муниципальных районов</w:t>
            </w:r>
          </w:p>
        </w:tc>
      </w:tr>
      <w:tr>
        <w:trPr>
          <w:trHeight w:val="30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2 02 04034 05 0002 151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  передаваемые бюджетам муниципальных   районов    на реализацию     программ     модернизации здравоохранения   в   части    внедрения современных  информационных   систем   в здравоохранение  в  целях  перехода   на полисы   обязательного     медицинского страхования единого образ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</w:rPr>
              <w:t>010</w:t>
            </w:r>
            <w:r>
              <w:rPr>
                <w:rFonts w:cs="Times New Roman" w:ascii="Times New Roman" w:hAnsi="Times New Roman"/>
              </w:rPr>
              <w:t xml:space="preserve"> 2 02 04034 05 0001 151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жбюджетные трансферты,  передаваемые бюджетам  муниципальных   районов на реализацию  региональных  программ  модернизации  здравоохранения  субъектов  Российской Федерации в части  укрепления материально-технической  базы медицинских учре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У «ЦБ по обслуживанию учреждений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2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2 18 0503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бюджетов муниципальных районов от  возврата остатков субсидий, субвенций  и иных межбюджетных  трансфертов,  имеющих  целевое  назначение,  прошлых   лет  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219 05000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  иных межбюджетных  трансфертов,  имеющих  целевое  назначение,  прошлых   лет   из  бюджетов муниципальных районов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10  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2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3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8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1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73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</w:t>
            </w:r>
            <w:r>
              <w:rPr>
                <w:sz w:val="20"/>
                <w:szCs w:val="20"/>
                <w:lang w:val="en-US"/>
              </w:rPr>
              <w:t>216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"Информационно-краеведческий музейный центр Гатчинского муниципального район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21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"Информационно-краеведческий музейный центр Гатчинского муниципального район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0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социальной защиты</w:t>
            </w:r>
            <w:r>
              <w:rPr>
                <w:iCs/>
              </w:rPr>
              <w:t xml:space="preserve"> </w:t>
            </w:r>
            <w:r>
              <w:rPr>
                <w:b/>
              </w:rPr>
              <w:t>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20  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99 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02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8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9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22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4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2 18 0503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бюджетов муниципальных районов от  возврата остатков субсидий, субвенций  и иных межбюджетных  трансфертов,  имеющих  целевое  назначение,  прошлых   лет  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219 05000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  иных межбюджетных  трансфертов,  имеющих  целевое  назначение,  прошлых   лет   из  бюджетов муниципальных районов</w:t>
            </w:r>
          </w:p>
        </w:tc>
      </w:tr>
      <w:tr>
        <w:trPr>
          <w:trHeight w:val="13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05 011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5 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ДОУ «Детский сад № 42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8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0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2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</w:t>
            </w: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  <w:lang w:val="en-US"/>
              </w:rPr>
              <w:t> 202 0274 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18 0503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 возврата остатков субсидий, субвенций  и иных межбюджетных  трансфертов,  имеющих  целевое  назначение,  прошлых   лет  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19 05000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  иных межбюджетных  трансфертов,  имеющих  целевое  назначение,  прошлых   лет   из  бюджетов муниципальных районов</w:t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02145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айонных систем общего образования</w:t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03078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айонных систем общего образования</w:t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0214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Ф</w:t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8:15:00Z</dcterms:created>
  <dc:creator>stv</dc:creator>
  <dc:description/>
  <cp:keywords/>
  <dc:language>en-US</dc:language>
  <cp:lastModifiedBy>Совет Депутатов</cp:lastModifiedBy>
  <cp:lastPrinted>2011-12-26T09:26:00Z</cp:lastPrinted>
  <dcterms:modified xsi:type="dcterms:W3CDTF">2011-12-26T06:26:00Z</dcterms:modified>
  <cp:revision>88</cp:revision>
  <dc:subject/>
  <dc:title>Приложение № 8</dc:title>
</cp:coreProperties>
</file>