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highlight w:val="yellow"/>
        </w:rPr>
      </w:r>
    </w:p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ind w:firstLine="9911"/>
        <w:jc w:val="both"/>
        <w:rPr/>
      </w:pP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162   от 23 сентября  2011  года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на 2011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tbl>
      <w:tblPr>
        <w:tblW w:w="3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1073"/>
        <w:gridCol w:w="1122"/>
        <w:gridCol w:w="2293"/>
        <w:gridCol w:w="1683"/>
        <w:gridCol w:w="1496"/>
        <w:gridCol w:w="1496"/>
        <w:gridCol w:w="1683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2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1 декабря 201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11 го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Совет Депутатов</cp:lastModifiedBy>
  <cp:lastPrinted>2011-09-26T09:56:00Z</cp:lastPrinted>
  <dcterms:modified xsi:type="dcterms:W3CDTF">2011-09-26T05:56:00Z</dcterms:modified>
  <cp:revision>17</cp:revision>
  <dc:subject/>
  <dc:title>Приложение   13</dc:title>
</cp:coreProperties>
</file>