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900" w:leader="none"/>
        </w:tabs>
        <w:ind w:left="180" w:right="-83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/>
      </w:pPr>
      <w:r>
        <w:rPr/>
      </w:r>
    </w:p>
    <w:p>
      <w:pPr>
        <w:pStyle w:val="Style14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9900" w:leader="none"/>
        </w:tabs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9900" w:leader="none"/>
        </w:tabs>
        <w:ind w:left="180"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right="-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9900" w:leader="none"/>
        </w:tabs>
        <w:ind w:left="180"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80" w:right="-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180" w:right="-83" w:firstLine="720"/>
        <w:jc w:val="center"/>
        <w:rPr/>
      </w:pPr>
      <w:r>
        <w:rPr/>
      </w:r>
    </w:p>
    <w:p>
      <w:pPr>
        <w:pStyle w:val="Style14"/>
        <w:ind w:left="180" w:right="-83" w:hanging="0"/>
        <w:rPr/>
      </w:pPr>
      <w:r>
        <w:rPr/>
        <w:t>22 апреля 2011 г.                                                                 № 151</w:t>
      </w:r>
    </w:p>
    <w:p>
      <w:pPr>
        <w:pStyle w:val="Style14"/>
        <w:ind w:left="360" w:right="2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5241" w:hanging="0"/>
        <w:jc w:val="both"/>
        <w:rPr/>
      </w:pPr>
      <w:r>
        <w:rPr/>
        <w:t>Об исполнении бюджета Гатчинского муниципального  района  за  2010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№ 131 от 06.10.2003 года «Об общих принципах организации местного самоуправления в Российской Федерации», Бюджетным Кодексом РФ, Положением о бюджетном процессе в МО «Гатчинский муниципальный район» Ленинградской области, учитывая  одобрение  проекта  исполнения  бюджета Гатчинского муниципального района за 2010 год на  публичных слушаниях 08.14.2011 года, положительное заключение Контрольно-счетной палаты Гатчинского муниципального района, руководствуясь Уставом Гатчинского муниципального района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Style14"/>
        <w:ind w:left="360" w:right="20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ind w:left="360" w:right="201" w:firstLine="540"/>
        <w:jc w:val="both"/>
        <w:rPr/>
      </w:pPr>
      <w:r>
        <w:rPr>
          <w:b w:val="false"/>
        </w:rPr>
        <w:t>1. Утвердить Отчет об исполнении бюджета Гатчинского муниципального района  за  2010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доходам   в сумме 3289945,5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360" w:right="201" w:firstLine="720"/>
        <w:jc w:val="both"/>
        <w:rPr/>
      </w:pPr>
      <w:r>
        <w:rPr>
          <w:sz w:val="28"/>
        </w:rPr>
        <w:t xml:space="preserve">по расходам  в сумме 3338752,2 тысяч рублей 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>с превышением расходов над доходами (дефицит бюджета Гатчинского муниципального района)  в сумме  - 48806,7 тысяч рублей, со следующими показателями:</w:t>
      </w:r>
    </w:p>
    <w:p>
      <w:pPr>
        <w:pStyle w:val="2"/>
        <w:ind w:left="360" w:right="201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10 год  согласно приложению 1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10 год согласно приложению 2;</w:t>
      </w:r>
    </w:p>
    <w:p>
      <w:pPr>
        <w:pStyle w:val="Normal"/>
        <w:ind w:left="360" w:right="20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 трансфертам, получаемым  из других бюджетов   в бюджет Гатчинского муниципального района за 2010 год согласно приложению 3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10 год согласно приложению 4;</w:t>
      </w:r>
    </w:p>
    <w:p>
      <w:pPr>
        <w:pStyle w:val="Normal"/>
        <w:ind w:left="360" w:right="201"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10 год согласно приложению 5;</w:t>
      </w:r>
    </w:p>
    <w:p>
      <w:pPr>
        <w:pStyle w:val="Normal"/>
        <w:ind w:left="360" w:right="201" w:hanging="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10 год согласно приложению 6;</w:t>
      </w:r>
    </w:p>
    <w:p>
      <w:pPr>
        <w:pStyle w:val="Normal"/>
        <w:ind w:left="360" w:right="201" w:firstLine="720"/>
        <w:jc w:val="both"/>
        <w:rPr/>
      </w:pPr>
      <w:r>
        <w:rPr>
          <w:sz w:val="28"/>
        </w:rPr>
        <w:t>по исполнению  ведомственной структуре расходов бюджета Гатчинского муниципального района за 2010 год по разделам, подразделам, целевым статьям и видам расходов  классификации расходов РФ согласно приложению 7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 муниципальному району  2010 год, согласно приложению 8.</w:t>
      </w:r>
    </w:p>
    <w:p>
      <w:pPr>
        <w:pStyle w:val="Normal"/>
        <w:ind w:left="360" w:right="201"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10 год  </w:t>
      </w:r>
      <w:r>
        <w:rPr>
          <w:sz w:val="28"/>
        </w:rPr>
        <w:t>согласно приложению 9.</w:t>
      </w:r>
    </w:p>
    <w:p>
      <w:pPr>
        <w:pStyle w:val="Normal"/>
        <w:ind w:left="360" w:right="201" w:firstLine="708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151  от  22 апреля 201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1906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0 год,     тыс.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910,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06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8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6"/>
        <w:gridCol w:w="3093"/>
        <w:gridCol w:w="1401"/>
        <w:gridCol w:w="1176"/>
        <w:gridCol w:w="204"/>
        <w:gridCol w:w="1071"/>
        <w:gridCol w:w="27"/>
        <w:gridCol w:w="110"/>
        <w:gridCol w:w="871"/>
        <w:gridCol w:w="219"/>
        <w:gridCol w:w="1401"/>
      </w:tblGrid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0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1  от  22 апреля 2011 года</w:t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22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 в бюджет Гатчинского муниципального района                                              за 2010  год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222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ных источник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очненный бюджет на 2010 год (тыс.руб.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 за 2010 год (тыс.руб.)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% исполнения 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(налоговые, неналоговые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7 8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72 466,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4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4 37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2 559,6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Налог на доходы физических лиц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 37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 559,6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совокупный доход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 80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 614,5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8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диный налог на вмененный дох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01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786,1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диный сельскохозяйственный нало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5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0000 00 0000 11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 02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505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,1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110 00 0000 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сдачи в аренду зем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23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973,1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9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1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19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,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26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,6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 44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 259,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5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. и немат. активов, 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23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 748,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,6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0 00 0000 41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,3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0 00 0000 42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682,7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2,6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5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ивные платежи и сбор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100,6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,7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 43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 208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5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9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врат остатков субсидий, субвен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 225,8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ЕЗВОЗМЕЗДНЫЕ ПОСТУПЛЕНИЯ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20 08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17 479,4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,9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(из бюджетов поселений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37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437,3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87 89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289 945,5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1</w:t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1-04-25T11:53:00Z</cp:lastPrinted>
  <dcterms:modified xsi:type="dcterms:W3CDTF">2011-04-25T07:53:00Z</dcterms:modified>
  <cp:revision>38</cp:revision>
  <dc:subject/>
  <dc:title>                                                                        ПРОЕКТ</dc:title>
</cp:coreProperties>
</file>