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к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№ 146  от 25 марта  2011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е администраторы доходов бюджета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атчинского муниципального района на 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Гатчинского 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08 0714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 (сумма платежа)</w:t>
            </w:r>
          </w:p>
        </w:tc>
      </w:tr>
      <w:tr>
        <w:trPr>
          <w:trHeight w:val="25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08 07140 01 4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 (прочие поступления)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5 02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01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</w:rPr>
              <w:t xml:space="preserve"> 1 13 03050 05 018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5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186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                   актов гражданского состояния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7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69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Ф от 7 мая 2008 года №714 "Об обеспечении жильем ветеранов Великой Отечественной войны 1941-1945 годов"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З от 12.01.95г. и № 5-ФЗ "О ветеранах" и от 24.11.95г. № 181-ФЗ "О социальной защите инвалидов в РФ"</w:t>
            </w:r>
          </w:p>
        </w:tc>
      </w:tr>
      <w:tr>
        <w:trPr>
          <w:trHeight w:val="1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образований на осуществление мероприятий по обеспечению жильем граждан РФ, проживающих в сельской местности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1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рнда за счет средств бюджетов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рнда за счет средств бюджетов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</w:tc>
      </w:tr>
      <w:tr>
        <w:trPr>
          <w:trHeight w:val="14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атчинского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4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5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7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3050 05 002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И ГМ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финансов Гатчинского муниципального район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20 01 1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7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600"/>
      </w:tblGrid>
      <w:tr>
        <w:trPr>
          <w:trHeight w:val="4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УЗ «Гатчинская ЦРКБ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000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7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8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9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4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2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4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0</w:t>
            </w:r>
            <w:r>
              <w:rPr>
                <w:sz w:val="20"/>
                <w:szCs w:val="20"/>
                <w:lang w:val="en-US"/>
              </w:rPr>
              <w:t xml:space="preserve"> 2 02 02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9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7</w:t>
            </w:r>
            <w:r>
              <w:rPr>
                <w:sz w:val="20"/>
                <w:szCs w:val="20"/>
              </w:rPr>
              <w:t xml:space="preserve"> 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</w:tc>
      </w:tr>
      <w:tr>
        <w:trPr>
          <w:trHeight w:val="9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У «ЦБ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2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8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 07 0500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0  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2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3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8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1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73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</w:t>
            </w:r>
            <w:r>
              <w:rPr>
                <w:sz w:val="20"/>
                <w:szCs w:val="20"/>
                <w:lang w:val="en-US"/>
              </w:rPr>
              <w:t>216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"Информационно-краеведческий музейный центр Гатчинского муниципального район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21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"Информационно-краеведческий музейный центр Гатчинского муниципального район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0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социальной защиты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>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0  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99 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02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8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9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22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</w:tc>
      </w:tr>
      <w:tr>
        <w:trPr>
          <w:trHeight w:val="1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05 011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5 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ДОУ «Детский сад № 4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8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</w:t>
            </w: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12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  <w:lang w:val="en-US"/>
              </w:rPr>
              <w:t> 202 0274 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18 0503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 возврата остатков субсидий, субвенций  и иных межбюджетных  трансфертов,  имеющих  целевое  назначение,  прошлых   лет  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19 05000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 субвенций и   иных межбюджетных  трансфертов,  имеющих  целевое  назначение,  прошлых   лет   из  бюджетов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15:00Z</dcterms:created>
  <dc:creator>stv</dc:creator>
  <dc:description/>
  <cp:keywords/>
  <dc:language>en-US</dc:language>
  <cp:lastModifiedBy>Совет Депутатов</cp:lastModifiedBy>
  <cp:lastPrinted>2011-03-28T12:31:00Z</cp:lastPrinted>
  <dcterms:modified xsi:type="dcterms:W3CDTF">2011-03-28T08:31:00Z</dcterms:modified>
  <cp:revision>69</cp:revision>
  <dc:subject/>
  <dc:title>Приложение № 8</dc:title>
</cp:coreProperties>
</file>