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80" w:right="202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180" w:right="2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180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02" w:hanging="0"/>
        <w:jc w:val="center"/>
        <w:rPr/>
      </w:pPr>
      <w:r>
        <w:rPr/>
      </w:r>
    </w:p>
    <w:p>
      <w:pPr>
        <w:pStyle w:val="Style14"/>
        <w:ind w:left="180" w:right="202" w:hanging="0"/>
        <w:rPr>
          <w:sz w:val="16"/>
          <w:szCs w:val="16"/>
        </w:rPr>
      </w:pPr>
      <w:r>
        <w:rPr/>
        <w:t>от 23 июня 2010 г.                                                                № 81</w:t>
      </w:r>
    </w:p>
    <w:p>
      <w:pPr>
        <w:pStyle w:val="Style14"/>
        <w:ind w:left="-540" w:right="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540" w:right="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tabs>
          <w:tab w:val="clear" w:pos="4680"/>
          <w:tab w:val="left" w:pos="5220" w:leader="none"/>
        </w:tabs>
        <w:ind w:left="180" w:right="4702" w:hanging="0"/>
        <w:rPr/>
      </w:pPr>
      <w:r>
        <w:rPr/>
        <w:t>О внесении изменений и дополнений в решение Совета депутатов Гатчинского муниципального района  № 20 от 27.11.2009 года «О бюджете Гатчинского муниципального района на 2010 год» » в редакции Решения Совета Депутатов  Гатчинского МР № 52 от 19.03.2010 года</w:t>
      </w:r>
    </w:p>
    <w:p>
      <w:pPr>
        <w:pStyle w:val="Normal"/>
        <w:ind w:left="180" w:right="22" w:hanging="0"/>
        <w:jc w:val="both"/>
        <w:rPr/>
      </w:pPr>
      <w:r>
        <w:rPr/>
      </w:r>
    </w:p>
    <w:p>
      <w:pPr>
        <w:pStyle w:val="Normal"/>
        <w:ind w:left="180" w:right="202" w:hanging="0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left="180"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left="180" w:right="20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20 от 27.11.2009 года  «О бюджете Гатчинского муниципального района  на 2010 год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едакции Решения Совета Депутатов  Гатчинского МР № 52 от 19.03.2010 года  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uppressAutoHyphens w:val="true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Изложить  пункт  1 статьи   1  в  следующей редакции:</w:t>
      </w:r>
    </w:p>
    <w:p>
      <w:pPr>
        <w:pStyle w:val="Normal"/>
        <w:suppressAutoHyphens w:val="true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0  год;</w:t>
      </w:r>
    </w:p>
    <w:p>
      <w:pPr>
        <w:pStyle w:val="Normal"/>
        <w:ind w:left="180"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2987379,94  </w:t>
      </w:r>
      <w:r>
        <w:rPr>
          <w:sz w:val="28"/>
        </w:rPr>
        <w:t>тысяч  рублей;</w:t>
      </w:r>
    </w:p>
    <w:p>
      <w:pPr>
        <w:pStyle w:val="Normal"/>
        <w:ind w:left="180"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25432,53 </w:t>
      </w:r>
      <w:r>
        <w:rPr>
          <w:sz w:val="28"/>
        </w:rPr>
        <w:t>тысяч рублей;</w:t>
      </w:r>
    </w:p>
    <w:p>
      <w:pPr>
        <w:pStyle w:val="Normal"/>
        <w:ind w:left="180" w:right="20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138052,59 </w:t>
      </w:r>
      <w:r>
        <w:rPr>
          <w:sz w:val="28"/>
        </w:rPr>
        <w:t>тысяч рублей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В  статье 2 в пункте  2  цифры  «1789091,3»   заменить  цифрами  «1843124,7»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В  статье 5 в пункте 11  цифры  «49011,987»   заменить  цифрами  «49761,716» и добавить абзацы следующего содержания: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>-долгосрочная целевая программа "Жилье для молодежи" на 2009-2011 годы" за счет средств областного  бюджета  в сумме 734,580 тыс. руб.;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>-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 за счет средств областного  бюджета  в сумме 15,15 тыс. руб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В статье 6 в пункте 4 цифры  «70393,9» заменить  цифрами  «71185,7»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0 год»     изложить в новой редакции (прилагается)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180" w:right="202" w:firstLine="540"/>
        <w:rPr/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0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10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7 «Распределение бюджетных ассигнований на реализацию муниципальных целевых программ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8 «Адресная программа капитальных вложений  за счет средств бюджета Гатчинского муниципального района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9 «Ведомственная структура расходов бюджета Гатчинского муниципального района  на 2010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right="202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02" w:hanging="0"/>
        <w:rPr/>
      </w:pPr>
      <w:r>
        <w:rPr/>
      </w:r>
    </w:p>
    <w:p>
      <w:pPr>
        <w:pStyle w:val="Normal"/>
        <w:ind w:left="180" w:right="202" w:hanging="0"/>
        <w:rPr/>
      </w:pPr>
      <w:r>
        <w:rPr/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80" w:right="202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 xml:space="preserve">           </w:t>
        <w:tab/>
        <w:t xml:space="preserve">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Совет Депутатов</cp:lastModifiedBy>
  <cp:lastPrinted>2010-06-24T10:36:00Z</cp:lastPrinted>
  <dcterms:modified xsi:type="dcterms:W3CDTF">2010-06-24T06:36:00Z</dcterms:modified>
  <cp:revision>38</cp:revision>
  <dc:subject/>
  <dc:title>О внесении изменений и дополнений в решение Совета депутатов МО «Гатчинский район» № 230 от 24</dc:title>
</cp:coreProperties>
</file>