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right="-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right="-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10 г.                                                                         № 134</w:t>
      </w:r>
    </w:p>
    <w:p>
      <w:pPr>
        <w:pStyle w:val="Style14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2583180" cy="73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тверждении схемы территориального планирования Гатчинского муниципальн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57.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схемы территориального планирования Гатчинского муниципальн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в представленный проект схемы территориального планирования Гатчинского муниципального района, </w:t>
      </w:r>
      <w:r>
        <w:rPr>
          <w:sz w:val="28"/>
          <w:szCs w:val="28"/>
        </w:rPr>
        <w:t>разработанный Научно-проектным институтом пространственного планирования «ЭНКО» по заказу администрации Гатчинского муниципального района (контракт № 45 от 24 ноября 2008г.)</w:t>
      </w:r>
      <w:r>
        <w:rPr>
          <w:color w:val="000000"/>
          <w:sz w:val="28"/>
          <w:szCs w:val="28"/>
        </w:rPr>
        <w:t xml:space="preserve">, протокол заседания согласительной комиссии по урегулированию замечаний, послуживших основанием для подготовки заключения об отказе в согласовании проекта схемы территориального планирования Гатчинского муниципального района  № 3 от 13 августа 2010г, официальную публикацию в газете «Гатчинская правда» от 28 сентября 2010 года № 113 и </w:t>
      </w:r>
      <w:r>
        <w:rPr>
          <w:sz w:val="28"/>
          <w:szCs w:val="28"/>
        </w:rPr>
        <w:t xml:space="preserve">размещение на официальном сайте Гатчинского муниципального района в сети "Интернет" </w:t>
      </w:r>
      <w:r>
        <w:rPr>
          <w:color w:val="000000"/>
          <w:sz w:val="28"/>
          <w:szCs w:val="28"/>
        </w:rPr>
        <w:t xml:space="preserve">проекта схемы  территориального планирования Гатчинского муниципального района,   руководствуясь статьей 20 Градостроительного кодекса Российской Федерации, пунктом 15 части 1 статьи 15 Федерального закона от 6 октября 2003 года № 131-ФЗ «Об общих принципах организации местного самоуправления в Российской Федерации», Уставом Гатчинского муниципального район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территориального планирования Гатчинского муниципального района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ручить администрации Гатчинского муниципального района опубликовать схему территориального планирования Гатчинского муниципального района в газете "Гатчинская правда" и разместить на официальном сайте Гатчинского муниципального района в сети "Интернет", в соответствии с частью 4 статьи 20 Градостроитель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Поручить администрации Гатчинского муниципального района направить схему территориального планирования Гатчинского муниципального района в Министерство регионального развития Российской Федерации, Правительство Ленинградской области, органы местного самоуправления поселений, входящих в состав Гатчинского муниципального района, и в органы местного самоуправления муниципальных районов, имеющих общую границу с Гатчинским муниципальным районом,  в течение трех дней со дня ее утвер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даты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Гатчинского муниципального района                                                 А.И.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8:46:00Z</dcterms:created>
  <dc:creator>Совет Депутатов</dc:creator>
  <dc:description/>
  <cp:keywords/>
  <dc:language>en-US</dc:language>
  <cp:lastModifiedBy>Совет Депутатов</cp:lastModifiedBy>
  <cp:lastPrinted>2010-12-25T11:57:00Z</cp:lastPrinted>
  <dcterms:modified xsi:type="dcterms:W3CDTF">2010-12-25T09:02:00Z</dcterms:modified>
  <cp:revision>3</cp:revision>
  <dc:subject/>
  <dc:title/>
</cp:coreProperties>
</file>