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ourier New" w:hAnsi="Courier New" w:eastAsia="Courier New" w:cs="Courier New"/>
          <w:color w:val="000000"/>
          <w:spacing w:val="-5"/>
          <w:sz w:val="28"/>
          <w:szCs w:val="28"/>
        </w:rPr>
      </w:pPr>
      <w:r>
        <w:rPr>
          <w:rFonts w:eastAsia="Courier New" w:cs="Courier New" w:ascii="Courier New" w:hAnsi="Courier New"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АЯ ОБЛАСТЬ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Й ЗАКОН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 внесении изменений в областной закон «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отношений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ести в приложение «Перечень городских поселений, администрации которых наделяются отдельными государственными полномочиями в соответствии с частью 2 статьи 2 настоящего областного закона" к областному закону от 13 октября 2006 года N 116-оз «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отношений» (с изменениями, внесенными областным законом от 25 июля 2008 года N 73-оз) изменение, дополнив его после слов «Шлиссельбургское городское поселение» словам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ырицкое городское поселение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Дружногорское городское поселение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Елизаветинское сельское поселение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удомягское сельское поселение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Пудостьское сельское поселение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Рождественское сельское поселение»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2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стоящий областной закон вступает в силу со дня его официального опубликовани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енинградской области</w:t>
        <w:tab/>
        <w:t xml:space="preserve">                                                      В.Сердюков</w:t>
      </w:r>
    </w:p>
    <w:sectPr>
      <w:type w:val="nextPage"/>
      <w:pgSz w:w="11906" w:h="16838"/>
      <w:pgMar w:left="1843" w:right="619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8:14:00Z</dcterms:created>
  <dc:creator>Совет Депутатов</dc:creator>
  <dc:description/>
  <cp:keywords/>
  <dc:language>en-US</dc:language>
  <cp:lastModifiedBy>Совет Депутатов</cp:lastModifiedBy>
  <cp:lastPrinted>2010-11-24T17:01:00Z</cp:lastPrinted>
  <dcterms:modified xsi:type="dcterms:W3CDTF">2010-11-29T06:53:00Z</dcterms:modified>
  <cp:revision>16</cp:revision>
  <dc:subject/>
  <dc:title/>
</cp:coreProperties>
</file>