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0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гноз ожидаемого исполнения по доходам и расходам бюджета Гатчинского муниципального района определен исходя из данных отчета об исполнении бюджета Гатчинского муниципального района за  девять месяцев, а также с учетом внесения изменений в Решение Совета депутатов «О бюджете Гатчинского муниципального района на 2010 год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2010 году ожидается поступление доходов всего в сумме 3090648,1 тыс. руб., что составит 98,9 процентов от уточненных бюджетных назначений (Утвержденный план на 2010 год – 3125144,7 тыс.руб.)</w:t>
      </w:r>
    </w:p>
    <w:p>
      <w:pPr>
        <w:pStyle w:val="TextBodyIndent"/>
        <w:rPr/>
      </w:pPr>
      <w:r>
        <w:rPr>
          <w:sz w:val="28"/>
          <w:szCs w:val="28"/>
        </w:rPr>
        <w:t>В ожидаемом исполнении по доходам учтены безвозмездные поступления в  сумме 1967710 тыс.руб., в том числе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 областного  бюджета – 1964272,7 тыс. руб.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 бюджетов городских и сельских поселений Гатчинского муниципального района – 3437,3 тыс.руб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Поступившие безвозмездные поступления составят 100% к утвержденной сумме годовых назнач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роме того, учтены запланированные доходы от платных услуг и прочих неналоговых доходов, («предпринимательская и иная приносящая доход деятельность») в сумме 162506,3 тыс.руб., выполнение которой составит 152700,9 тыс.руб. или 94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Ожидаемое исполнение налоговых доходов составит 793457,3 тыс.руб. при плане 816325,4 тыс.руб. или 97,2%. Неисполнение плана, главным образом, обусловлено незначительным темпом ростом фонда оплаты труда и, соответственно низким поступлением налога на доходы физических лиц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жидаемое исполнение неналоговых доходов составит 329480,8 тыс.руб. при плане 341109,3 тыс.руб. или 96,6%. (за счет невыполнения плана по доходам от «предпринимательской деятельности» (в части безвозмездных поступлений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ким образом, ожидается, что собственные доходы (налоговые и неналоговые) будут выполнены на 97,2% к утвержденному плану, общая сумма доходов будет выполнена в размере 98,9% к утвержденным годовым назначения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жидаемое исполнение по расходам составит 31112210 тыс.руб. или 95,3 процента от уточненных годовых бюджетных назначений в сумме  3263197,3 тыс.руб.</w:t>
      </w:r>
    </w:p>
    <w:p>
      <w:pPr>
        <w:pStyle w:val="TextBodyIndent"/>
        <w:rPr/>
      </w:pPr>
      <w:r>
        <w:rPr>
          <w:sz w:val="28"/>
          <w:szCs w:val="28"/>
        </w:rPr>
        <w:t>В том числе по социально-культурной сфере  при плане 2639252,1 тыс.руб. ожидаемое исполнение составит 2521888,4 тыс.руб.  или 95,6% , в структуре расходов  составит  81,1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общегосударственные расходы  при плане 119029,3 тыс.руб. ожидаемое исполнение составит 114744 тыс.руб.  или 96,4% , в структуре расходов  составит  3,7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 жилищно-коммунальное хозяйство при плане 314329,1 тыс.руб. ожидаемое исполнение составит 286139,0 тыс.руб.  или 91% , в структуре расходов  составит  9,2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исполнение межбюджетных трансфертов  при плане 158491,6 тыс.руб. ожидаемое исполнение составит 100% , в структуре расходов  составит  5,1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жидаемый прогноз </w:t>
      </w:r>
      <w:r>
        <w:rPr>
          <w:sz w:val="28"/>
          <w:szCs w:val="20"/>
        </w:rPr>
        <w:t xml:space="preserve">дефицита  бюджета Гатчинского муниципального района  за 2010 год  составляет  </w:t>
      </w:r>
      <w:r>
        <w:rPr>
          <w:b/>
          <w:sz w:val="28"/>
          <w:szCs w:val="20"/>
        </w:rPr>
        <w:t>-20572,9  тыс.руб</w:t>
      </w:r>
      <w:r>
        <w:rPr>
          <w:sz w:val="28"/>
          <w:szCs w:val="20"/>
        </w:rPr>
        <w:t xml:space="preserve">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45:00Z</dcterms:created>
  <dc:creator>BochkorN</dc:creator>
  <dc:description/>
  <cp:keywords/>
  <dc:language>en-US</dc:language>
  <cp:lastModifiedBy>oli</cp:lastModifiedBy>
  <cp:lastPrinted>2010-11-16T21:26:00Z</cp:lastPrinted>
  <dcterms:modified xsi:type="dcterms:W3CDTF">2010-11-18T15:03:00Z</dcterms:modified>
  <cp:revision>23</cp:revision>
  <dc:subject/>
  <dc:title>ПРОГНОЗ</dc:title>
</cp:coreProperties>
</file>