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 от       ноября   2010 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ПРОГРАММУ КАПИТАЛЬНЫХ ВЛОЖЕНИЙ ЗА СЧЕТ СРЕДСТВ БЮДЖЕТА ГАТЧИНСКОГО МУНИЦИПАЛЬНОГО РАЙОНА  И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 ДОЛГОСРОЧНЫЕ ЦЕЛЕВЫЕ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определяет условия и процедуру предоставления средств, предусмотренных в бюджете Гатчинского муниципального района  на 2010 год на финансирование объектов, включенных  адресную программу капитальных вложений за счет средств бюджета Гатчинского муниципального района и в долгосрочные целевые  программы (далее - программ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субсидий в порядке межбюджетных отношений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нансирование, за счет средств бюджета Гатчинского муниципального района,  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этом  администрация Гатчинского муниципального района  заключает с администрациями городских и сельских поселений  (муниципальным заказчиком) договор, подлежащий согласованию с комитетом финансов  Гатчинского муниципального района, о финансировании объектов, находящихся в муниципальной собственности городских и сельских поселений, за счет средств бюджета Гатчинского муниципального района, перечисляемых в установленном порядке в бюджет поселений. Муниципальное образование представляет в Комитет финансов Гатчинского муниципального района  документы, подтверждающие право собственности муниципального образования на объекты, включенные в программы,  а также предложения по поквартальной бюджетной рос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рограммы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е заказчики, включенные в адресное распределение объемов капитальных вложений, для открытия финансирования представляют  в комитет финансов  Гатчинского муниципального района  по каждому объекту, включенному в программы,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униципальном контракте на поставку товаров, выполнение работ, оказание услуг по объекту капитального строительства, включенному в перечни объектов программ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непредставления до 1 октября  2010 года муниципальных контрактов на выполнение работ (услуг) по объектам программ комитет финансов  Гатчинского муниципального района  готовит предложения по исключению данных объектов из программ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я по объектам программ, финансируемым из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е заказчики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0:00Z</dcterms:created>
  <dc:creator>oli</dc:creator>
  <dc:description/>
  <cp:keywords/>
  <dc:language>en-US</dc:language>
  <cp:lastModifiedBy>oli</cp:lastModifiedBy>
  <cp:lastPrinted>2009-11-09T17:05:00Z</cp:lastPrinted>
  <dcterms:modified xsi:type="dcterms:W3CDTF">2010-10-12T14:22:00Z</dcterms:modified>
  <cp:revision>6</cp:revision>
  <dc:subject/>
  <dc:title>УТВЕРЖДЕН</dc:title>
</cp:coreProperties>
</file>