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риложение   8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</w:t>
      </w:r>
      <w:r>
        <w:rPr>
          <w:b w:val="false"/>
          <w:sz w:val="22"/>
          <w:szCs w:val="22"/>
        </w:rPr>
        <w:t>100      от 22 октября  2010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 9 месяцев 2010 го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19"/>
        <w:gridCol w:w="17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8 от 25.01.2010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на погребение Почетного гражданина Ленинградской области Богданова Станислава Семенович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1,8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097 от 14.05.2010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министрации Гатчинского муниципального района на организацию подготовки и проведение Всероссийской переписи населения 2010 года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224 от 19.05.2010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 на награждение главных редакторов средств массовой информации в связи с активным освещением событий военной истории  к 65-ой годовщине Победы в Великой Отечественной войне 1941-1945 г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Постановление  Администрации ГМР № 3005 от 07.07.2010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Рождественского СП на ремонт после пожара жилого дома по адресу: д.Даймище, Большой проспект д.№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Постановление  Администрации ГМР № 3123 от 09.07.2010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Администрации Гатчинского муниципального района на подготовку и празднование 83-й годовщины со дня образования Гатчин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Постановление  Администрации ГМР № 3254 от 16.07.2010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 на организацию похорон Соловьева А.В. -председателя Контрольно-счетной пал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а  9 месяцев   2010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8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858,29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финансов </w:t>
      </w:r>
    </w:p>
    <w:p>
      <w:pPr>
        <w:pStyle w:val="Normal"/>
        <w:jc w:val="both"/>
        <w:rPr/>
      </w:pPr>
      <w:r>
        <w:rPr/>
        <w:t>Гатчинского  муниципального района</w:t>
        <w:tab/>
        <w:tab/>
        <w:tab/>
        <w:tab/>
        <w:tab/>
        <w:tab/>
        <w:t>Е.Васил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Совет Депутатов</cp:lastModifiedBy>
  <cp:lastPrinted>2010-10-22T16:27:00Z</cp:lastPrinted>
  <dcterms:modified xsi:type="dcterms:W3CDTF">2010-10-22T12:27:00Z</dcterms:modified>
  <cp:revision>31</cp:revision>
  <dc:subject/>
  <dc:title>О   Т   Ч   Е   Т</dc:title>
</cp:coreProperties>
</file>