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7371" w:right="-1" w:hanging="0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Style13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 ОБЛАСТИ</w:t>
      </w:r>
    </w:p>
    <w:p>
      <w:pPr>
        <w:pStyle w:val="Heading1"/>
        <w:ind w:left="-18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80" w:right="-36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-180" w:right="-365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left="-284" w:right="49" w:hanging="0"/>
        <w:rPr/>
      </w:pPr>
      <w:r>
        <w:rPr/>
        <w:t>от «29 »_декабря_2010 г.                                                               № ____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8425</wp:posOffset>
                </wp:positionV>
                <wp:extent cx="2583180" cy="73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>
                                <w:trHeight w:val="719" w:hRule="atLeast"/>
                              </w:trPr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5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 утверждении схемы территориального планирования Гатчинского муниципальн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57.5pt;mso-wrap-distance-left:0pt;mso-wrap-distance-right:9pt;mso-wrap-distance-top:0pt;mso-wrap-distance-bottom:0pt;margin-top:7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>
                          <w:trHeight w:val="719" w:hRule="atLeast"/>
                        </w:trPr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ind w:right="-5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схемы территориального планирования Гатчинского муниципальн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смотрев представленный проект схемы территориального планирования Гатчинского муниципального района, </w:t>
      </w:r>
      <w:r>
        <w:rPr>
          <w:sz w:val="28"/>
          <w:szCs w:val="28"/>
        </w:rPr>
        <w:t>разработанный Научно-проектным институтом пространственного планирования «ЭНКО» по заказу администрации Гатчинского муниципального района (контракт № 45 от 24 ноября 2008г.)</w:t>
      </w:r>
      <w:r>
        <w:rPr>
          <w:color w:val="000000"/>
          <w:sz w:val="28"/>
          <w:szCs w:val="28"/>
        </w:rPr>
        <w:t xml:space="preserve">, протокол заседания согласительной комиссии по урегулированию замечаний, послуживших основанием для подготовки заключения об отказе в согласовании проекта схемы территориального планирования Гатчинского муниципального района  № 3 от 13 августа 2010г, официальную публикацию в газете «Гатчинская правда» от 28 сентября 2010 года № 113 и </w:t>
      </w:r>
      <w:r>
        <w:rPr>
          <w:sz w:val="28"/>
          <w:szCs w:val="28"/>
        </w:rPr>
        <w:t xml:space="preserve">размещение на официальном сайте Гатчинского муниципального района в сети "Интернет" </w:t>
      </w:r>
      <w:r>
        <w:rPr>
          <w:color w:val="000000"/>
          <w:sz w:val="28"/>
          <w:szCs w:val="28"/>
        </w:rPr>
        <w:t xml:space="preserve">проекта схемы  территориального планирования Гатчинского муниципального района,   руководствуясь статьей 20 Градостроительного кодекса Российской Федерации, пунктом 15 части 1 статьи 15 Федерального закона от 6 октября 2003 года № 131-ФЗ «Об общих принципах организации местного самоуправления в Российской Федерации», Уставом Гатчинского муниципального района,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территориального планирования Гатчинского муниципального района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ручить администрации Гатчинского муниципального района опубликовать схему территориального планирования Гатчинского муниципального района в газете "Гатчинская правда" и разместить на официальном сайте Гатчинского муниципального района в сети "Интернет", в соответствии с частью 4 статьи 20 Градостроительного кодекса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администрации Гатчинского муниципального района направить схему территориального планирования Гатчинского муниципального района в Министерство регионального развития Российской Федерации, Правительство Ленинградской области, органы местного самоуправления поселений, входящих в состав Гатчинского муниципального района и в органы местного самоуправления муниципальных районов, имеющих общую границу с Гатчинским муниципальным районом  в течение трех дней со дня ее утвержд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Настоящее решение вступает в силу с даты его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Гатчинского муниципального района                                                 А.И.Ильин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1:00Z</dcterms:created>
  <dc:creator>Орг.отдел</dc:creator>
  <dc:description/>
  <cp:keywords/>
  <dc:language>en-US</dc:language>
  <cp:lastModifiedBy>Мыльникова Эльвира Анатольевна</cp:lastModifiedBy>
  <cp:lastPrinted>2010-12-10T14:09:00Z</cp:lastPrinted>
  <dcterms:modified xsi:type="dcterms:W3CDTF">2010-12-29T06:48:00Z</dcterms:modified>
  <cp:revision>28</cp:revision>
  <dc:subject/>
  <dc:title>                                                                           ПРОЕКТ</dc:title>
</cp:coreProperties>
</file>