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-142" w:leader="none"/>
        </w:tabs>
        <w:ind w:left="-360" w:right="-185" w:hanging="0"/>
        <w:rPr>
          <w:lang w:val="en-US"/>
        </w:rPr>
      </w:pPr>
      <w:r>
        <w:rPr>
          <w:lang w:val="en-US"/>
        </w:rPr>
        <w:tab/>
      </w: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-360" w:right="-185" w:hanging="0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6340" w:leader="none"/>
        </w:tabs>
        <w:ind w:left="-360" w:right="-185" w:hanging="0"/>
        <w:rPr/>
      </w:pPr>
      <w:r>
        <w:rPr/>
      </w:r>
    </w:p>
    <w:p>
      <w:pPr>
        <w:pStyle w:val="Style14"/>
        <w:ind w:left="-360" w:right="-185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left="-360" w:right="-185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4"/>
        <w:ind w:left="-360" w:right="-185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-360"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-360"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Е Ш Е Н И Е</w:t>
      </w:r>
    </w:p>
    <w:p>
      <w:pPr>
        <w:pStyle w:val="Normal"/>
        <w:ind w:left="-360" w:right="-18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360" w:right="-185" w:hanging="0"/>
        <w:rPr/>
      </w:pPr>
      <w:r>
        <w:rPr/>
      </w:r>
    </w:p>
    <w:p>
      <w:pPr>
        <w:pStyle w:val="Style14"/>
        <w:ind w:left="-360" w:right="-185" w:hanging="0"/>
        <w:rPr>
          <w:sz w:val="16"/>
          <w:szCs w:val="16"/>
        </w:rPr>
      </w:pPr>
      <w:r>
        <w:rPr/>
        <w:t>от 23 июня 2010 г.                                                                № 83</w:t>
      </w:r>
    </w:p>
    <w:p>
      <w:pPr>
        <w:pStyle w:val="Style14"/>
        <w:ind w:left="-142" w:right="-9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0" w:hanging="0"/>
        <w:jc w:val="both"/>
        <w:rPr>
          <w:sz w:val="24"/>
          <w:szCs w:val="24"/>
        </w:rPr>
      </w:pPr>
      <w:r>
        <w:rPr>
          <w:sz w:val="24"/>
          <w:szCs w:val="24"/>
        </w:rPr>
        <w:t>О рекомендации муниципальным образованиям городских и сельских поселений Гатчинского муниципального района по установлению цен на доставку печного топлива для граждан, проживающих в домах, не имеющих центрального отопления, на 2010 г.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обеспечения единых мер социальной поддержки граждан Гатчинского муниципального района, учитывая п. 3.5. приложения к постановлению Правительства Ленинградской области от 06.04. 2006 г. № 98 «О порядке предоставления мер социальной поддержки отдельным категориям граждан, проживающим в домах, не имеющих центрального отопления и газоснабжения, в части компенсации расходов на приобретение и доставку топлива и баллонного газа» и руководствуясь Уставом Гатчинского муниципального района Ленинградской области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Гатчинского муниципального района 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1. Рекомендовать муниципальным образованиям городских и сельских поселений Гатчинского муниципального района установить до 01 августа 2010 года  цены  на доставку печного топлива для граждан, проживающих в домах, не имеющих центрального отопления, на 2010 год, согласно приложению 1.</w:t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40"/>
        <w:rPr/>
      </w:pPr>
      <w:r>
        <w:rPr>
          <w:sz w:val="28"/>
          <w:szCs w:val="28"/>
        </w:rPr>
        <w:t>2. Цены на доставку печного топлива, установленные в пункте 1 настоящего решения, используется для определения денежной компенсации расходов на доставку печного топлива отдельным категориям граждан, проживающих в домах, не имеющих центрального отопления, в целях реализации мер социальной поддержки.</w:t>
      </w:r>
    </w:p>
    <w:p>
      <w:pPr>
        <w:pStyle w:val="2"/>
        <w:ind w:firstLine="540"/>
        <w:rPr/>
      </w:pPr>
      <w:r>
        <w:rPr>
          <w:sz w:val="28"/>
          <w:szCs w:val="28"/>
        </w:rPr>
        <w:t>4. Аппарату Совета депутатов направить настоящее решение органам местного самоуправления городских и сельских поселений Гатчинского муниципального района в течение 5 дней после подписания.</w:t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40"/>
        <w:rPr/>
      </w:pPr>
      <w:r>
        <w:rPr>
          <w:sz w:val="28"/>
          <w:szCs w:val="28"/>
        </w:rPr>
        <w:t>5. Настоящее решение  вступает в силу с момента принятия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                                                А.И.  Ильин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448"/>
        <w:gridCol w:w="1711"/>
        <w:gridCol w:w="742"/>
        <w:gridCol w:w="67"/>
        <w:gridCol w:w="360"/>
        <w:gridCol w:w="180"/>
        <w:gridCol w:w="900"/>
        <w:gridCol w:w="1260"/>
        <w:gridCol w:w="1373"/>
      </w:tblGrid>
      <w:tr>
        <w:trPr>
          <w:trHeight w:val="300" w:hRule="atLeast"/>
        </w:trPr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bookmarkStart w:id="0" w:name="RANGE!A1%3AF258"/>
            <w:bookmarkStart w:id="1" w:name="RANGE!A1%3AF258"/>
            <w:bookmarkEnd w:id="1"/>
          </w:p>
        </w:tc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1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1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13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атчин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1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т 23 июня 2010 г. № 83</w:t>
            </w:r>
          </w:p>
        </w:tc>
      </w:tr>
      <w:tr>
        <w:trPr>
          <w:trHeight w:val="300" w:hRule="atLeast"/>
        </w:trPr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4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Цены на доставку печного топлива для граждан, проживающих в домах, </w:t>
            </w:r>
          </w:p>
        </w:tc>
      </w:tr>
      <w:tr>
        <w:trPr>
          <w:trHeight w:val="300" w:hRule="atLeast"/>
        </w:trPr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4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е имеющих центрального отопления, на территории Гатчинского муниципального района, на 2010 г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6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ое образование 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селённый пункт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стояние  от базы в пос.Сиверский до населенных пунктов ГМР,          к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стояние от базы в пос.Сиверский до населенных пунктов ГМР и обратно,                   км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на доставку печного топлива,              руб. *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рицкое городское поселение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рица, г. п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ие Слудицы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исо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ское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цк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ки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ушта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етн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мен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ые Слудицы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ы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терко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ольское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инка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инка, пос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решн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льховец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ожек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китин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кин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дицы, п. ст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асин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ймин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ща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ща, пос.</w:t>
            </w:r>
          </w:p>
        </w:tc>
        <w:tc>
          <w:tcPr>
            <w:tcW w:w="150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24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тчинское городское поселение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тчина, г.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ая Загвоздка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ружногорское городское 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жная Горка, г. п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еление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йце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зерье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ра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гин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мпо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язе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лино, с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ров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асовка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манко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ганово, п. ст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75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рское городское поселение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р, г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.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иверское городское поселение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иверский, г. п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огорка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жноселье, пос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овицы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гусы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сиверская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осиверская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.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ицкое городское поселение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айцы, г. п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андровка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ая Ивановка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ие Тайцы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яргин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инка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ая Ивановка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ые Тайцы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жняя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ая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аторий им. Свердлова, пос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ицы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хвинка, дер.</w:t>
            </w:r>
          </w:p>
        </w:tc>
        <w:tc>
          <w:tcPr>
            <w:tcW w:w="150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41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.</w:t>
            </w:r>
          </w:p>
        </w:tc>
        <w:tc>
          <w:tcPr>
            <w:tcW w:w="24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ольшеколпанское сельское поселение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ольшие Колпаны, дер.                                                                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ша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писало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ядин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ые Колпаны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ольское, с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е Колен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е Хинколо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е Черницы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ицы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тко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ое Хинколо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ые Черницы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хковицы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мози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8.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ревское сельское поселение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лое Вере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ое Вере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гры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йя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йяло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ево, п. ст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ки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и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йце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ановка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жора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оло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е Мозино, п. ст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геле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мановка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ое Мозино, п. ст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фопредприятие, пос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.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йсковицкое сельское поселение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йсковицы, пос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столо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й Учхоз, пос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бизи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яглино, дер.</w:t>
            </w:r>
          </w:p>
        </w:tc>
        <w:tc>
          <w:tcPr>
            <w:tcW w:w="150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0.</w:t>
            </w:r>
          </w:p>
        </w:tc>
        <w:tc>
          <w:tcPr>
            <w:tcW w:w="24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лизаветинское сельское поселение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лизаветино, пос.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коле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еевка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резне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ие Борницы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оланцы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го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бицы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45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ылицы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рмолин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лье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жора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дези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йсковицы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ые Борницы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тальевка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ая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нако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лье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ло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олько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овицы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повицы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анько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ду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скеле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1.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бринское сельское поселение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бринское, пос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кресенское, с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окоключевой, пос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ашевская, пос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брин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ьница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ько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кузнецо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жма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ост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ровка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бытково, пос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но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ое Колен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йда, п. ст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йда, пос.</w:t>
            </w:r>
          </w:p>
        </w:tc>
        <w:tc>
          <w:tcPr>
            <w:tcW w:w="150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2.</w:t>
            </w:r>
          </w:p>
        </w:tc>
        <w:tc>
          <w:tcPr>
            <w:tcW w:w="24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восветское сельское поселение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вый Свет, пос.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гузи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е Замостье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городный, пос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стошка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бры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фяное, пос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3.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удомягское сельское поселение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удомяги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теле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ое Сергеле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ккеле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ярле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яхтеле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брало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пикюля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аши, пос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ьин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делево, дер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ровская, дер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ицы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пполо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оло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45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глино, дер.</w:t>
            </w:r>
          </w:p>
        </w:tc>
        <w:tc>
          <w:tcPr>
            <w:tcW w:w="150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4.</w:t>
            </w:r>
          </w:p>
        </w:tc>
        <w:tc>
          <w:tcPr>
            <w:tcW w:w="24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удостьское сельское поселение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удость, пос.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апурская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ое Рейзин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ановка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зеле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мпеле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пико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ьнико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йдузи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ямяря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йдузи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ая Оровка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е Рейзин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та-Кюля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за-Ивановка, пос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лин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ько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тро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ушало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изен-Пурская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орицы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коло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волово, пос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ндикало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юттеле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о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ля-Пурская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5.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ождественское сельское 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ождествено, с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еление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то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язн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ймище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венский, пос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остье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яды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н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е Поддубье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убье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бицы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ое Поддубье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кино, дер.</w:t>
            </w:r>
          </w:p>
        </w:tc>
        <w:tc>
          <w:tcPr>
            <w:tcW w:w="150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6.</w:t>
            </w:r>
          </w:p>
        </w:tc>
        <w:tc>
          <w:tcPr>
            <w:tcW w:w="24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санинское сельское поселение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санино, пос.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ркин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ье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бралово, пос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шо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ицы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за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рино, пос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7.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яськелевское сельское поселение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яськеле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коло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6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ое Ондро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йсковицы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хоно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тти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абин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тин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кше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е Ондро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ттоло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86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е Низковицы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яро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келе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оло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нило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анкюля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6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ые Низковицы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йворо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ганицы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ьюнатово, дер.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</w:tr>
      <w:tr>
        <w:trPr>
          <w:trHeight w:val="300" w:hRule="atLeast"/>
        </w:trPr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римечание:</w:t>
            </w:r>
          </w:p>
        </w:tc>
        <w:tc>
          <w:tcPr>
            <w:tcW w:w="24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41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1. Цены на доставку печного топлива рассчитаны исходя из стоимости 1 км пробега в размере 29,20 руб/км,  с учетом </w:t>
            </w:r>
          </w:p>
        </w:tc>
      </w:tr>
      <w:tr>
        <w:trPr>
          <w:trHeight w:val="300" w:hRule="atLeast"/>
        </w:trPr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41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</w:t>
            </w:r>
            <w:r>
              <w:rPr>
                <w:rFonts w:cs="Calibri" w:ascii="Calibri" w:hAnsi="Calibri"/>
                <w:color w:val="000000"/>
              </w:rPr>
              <w:t>расстояний от базы, расположенной в п.Сиверский до населенных пунктов Гатчинского муниципального района и обратно.</w:t>
            </w:r>
          </w:p>
        </w:tc>
      </w:tr>
      <w:tr>
        <w:trPr>
          <w:trHeight w:val="210" w:hRule="atLeast"/>
        </w:trPr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41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2.Цены на доставку печного топлива по населенным пунктам, расположенным  от базы пос. Сиверский на расстоянии 35 км </w:t>
            </w:r>
          </w:p>
        </w:tc>
      </w:tr>
      <w:tr>
        <w:trPr>
          <w:trHeight w:val="300" w:hRule="atLeast"/>
        </w:trPr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08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и свыше,  установлены в размере 2045 руб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5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. * НДС не облагается.</w:t>
            </w:r>
          </w:p>
        </w:tc>
        <w:tc>
          <w:tcPr>
            <w:tcW w:w="134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622" w:right="924" w:gutter="0" w:header="0" w:top="1079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2:27:00Z</dcterms:created>
  <dc:creator>NikulinaEP</dc:creator>
  <dc:description/>
  <cp:keywords/>
  <dc:language>en-US</dc:language>
  <cp:lastModifiedBy>Совет Депутатов</cp:lastModifiedBy>
  <cp:lastPrinted>2010-06-24T10:30:00Z</cp:lastPrinted>
  <dcterms:modified xsi:type="dcterms:W3CDTF">2010-06-24T06:30:00Z</dcterms:modified>
  <cp:revision>26</cp:revision>
  <dc:subject/>
  <dc:title/>
</cp:coreProperties>
</file>