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2340" w:leader="none"/>
        </w:tabs>
        <w:ind w:left="1080" w:right="76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340" w:leader="none"/>
          <w:tab w:val="left" w:pos="6340" w:leader="none"/>
        </w:tabs>
        <w:ind w:left="1080" w:right="7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8"/>
          <w:tab w:val="left" w:pos="-2340" w:leader="none"/>
        </w:tabs>
        <w:ind w:left="1080" w:right="7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2340" w:leader="none"/>
        </w:tabs>
        <w:ind w:left="1080" w:right="7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2340" w:leader="none"/>
        </w:tabs>
        <w:ind w:left="1080" w:right="7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tabs>
          <w:tab w:val="clear" w:pos="708"/>
          <w:tab w:val="left" w:pos="-2340" w:leader="none"/>
        </w:tabs>
        <w:ind w:left="1080"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left" w:pos="-2340" w:leader="none"/>
          <w:tab w:val="left" w:pos="2520" w:leader="none"/>
        </w:tabs>
        <w:ind w:left="1080" w:right="76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ind w:left="108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-2340" w:leader="none"/>
        </w:tabs>
        <w:ind w:left="1080" w:right="76" w:hanging="0"/>
        <w:rPr>
          <w:sz w:val="16"/>
          <w:szCs w:val="16"/>
        </w:rPr>
      </w:pPr>
      <w:r>
        <w:rPr/>
        <w:t>от 23 июня 2010 г.                                                                № 82</w:t>
      </w:r>
    </w:p>
    <w:p>
      <w:pPr>
        <w:pStyle w:val="Normal"/>
        <w:ind w:left="1080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4576" w:hanging="0"/>
        <w:jc w:val="both"/>
        <w:rPr/>
      </w:pPr>
      <w:r>
        <w:rPr/>
        <w:t xml:space="preserve">Об утверждении тарифов на дополнительные не гарантированные социальные услуги, оказываемые  гражданам  Муниципальным учреждением «ЦСО» Гатчинского муниципального района.  </w:t>
      </w:r>
    </w:p>
    <w:p>
      <w:pPr>
        <w:pStyle w:val="Normal"/>
        <w:ind w:left="1080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080" w:right="76" w:firstLine="540"/>
        <w:rPr/>
      </w:pPr>
      <w:r>
        <w:rPr>
          <w:sz w:val="28"/>
          <w:szCs w:val="28"/>
        </w:rPr>
        <w:t>Рассмотрев  предложения и.о. директора Муниципального учреждения «Центр социального обслуживания граждан» Гатчинского муниципального района Пчелиной Л.Р., руководствуясь федеральными законами  №122-ФЗ от 02.08.1995 г.  «О социальном обслуживании граждан пожилого возраста и инвалидов» (ред. от 22.08.04 г.) и № 195-ФЗ от 10.12.1995 г. «Об основах социального обслуживания населения в Российской Федерации» (ред. 23.07.08 г.), п. 10 ст. 35 федерального закона № 131-ФЗ от 06.10.2003 г. «Об общих принципах организации местного самоуправления в Российской Федерации»</w:t>
      </w:r>
      <w:r>
        <w:rPr/>
        <w:t xml:space="preserve"> </w:t>
      </w:r>
      <w:r>
        <w:rPr>
          <w:sz w:val="28"/>
          <w:szCs w:val="28"/>
        </w:rPr>
        <w:t xml:space="preserve">(ред. от 05.04.2010 г., изменения от 08.05.2010 г.), Уставом Гатчинского муниципального района    </w:t>
      </w:r>
    </w:p>
    <w:p>
      <w:pPr>
        <w:pStyle w:val="Normal"/>
        <w:tabs>
          <w:tab w:val="clear" w:pos="708"/>
          <w:tab w:val="left" w:pos="2240" w:leader="none"/>
        </w:tabs>
        <w:ind w:left="108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ind w:left="108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3640" w:leader="none"/>
        </w:tabs>
        <w:ind w:left="108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1080"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080" w:right="76" w:firstLine="540"/>
        <w:rPr>
          <w:sz w:val="28"/>
          <w:szCs w:val="28"/>
        </w:rPr>
      </w:pPr>
      <w:r>
        <w:rPr>
          <w:sz w:val="28"/>
          <w:szCs w:val="28"/>
        </w:rPr>
        <w:t>1. Утвердить тарифы на дополнительные не гарантированные социальные услуги, оказываемые гражданам муниципальным учреждением  «Центр социального обслуживания» Гатчинского муниципального района (приложение № 1).</w:t>
      </w:r>
    </w:p>
    <w:p>
      <w:pPr>
        <w:pStyle w:val="Normal"/>
        <w:ind w:left="1080" w:right="76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я Совета депутатов Гатчинского муниципального района № 30 от 30.04.2008 г.  считать утратившими силу.</w:t>
      </w:r>
    </w:p>
    <w:p>
      <w:pPr>
        <w:pStyle w:val="Normal"/>
        <w:ind w:left="1080"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постоянную комиссию по вопросам социальной политики Совета депутатов Гатчинского муниципального района.</w:t>
      </w:r>
    </w:p>
    <w:p>
      <w:pPr>
        <w:pStyle w:val="Normal"/>
        <w:ind w:left="1080" w:right="76" w:firstLine="540"/>
        <w:jc w:val="both"/>
        <w:rPr/>
      </w:pPr>
      <w:r>
        <w:rPr>
          <w:sz w:val="28"/>
          <w:szCs w:val="28"/>
        </w:rPr>
        <w:t>4. Настоящее решение вступает в силу со дня  официального опубликования.</w:t>
      </w:r>
    </w:p>
    <w:p>
      <w:pPr>
        <w:pStyle w:val="Normal"/>
        <w:ind w:left="10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76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1080" w:right="76" w:hanging="0"/>
        <w:rPr/>
      </w:pPr>
      <w:r>
        <w:rPr>
          <w:sz w:val="28"/>
          <w:szCs w:val="28"/>
        </w:rPr>
        <w:t>Гатчинского муниципального района</w:t>
        <w:tab/>
        <w:t xml:space="preserve">                                             А.И. Ильин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12" w:hanging="0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5812" w:hanging="0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Приложение № 1</w:t>
      </w:r>
    </w:p>
    <w:p>
      <w:pPr>
        <w:pStyle w:val="Normal"/>
        <w:shd w:fill="FFFFFF" w:val="clear"/>
        <w:ind w:left="5812" w:hanging="0"/>
        <w:jc w:val="right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581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УТВЕРЖДЕНО</w:t>
      </w:r>
    </w:p>
    <w:p>
      <w:pPr>
        <w:pStyle w:val="Normal"/>
        <w:shd w:fill="FFFFFF" w:val="clear"/>
        <w:ind w:left="581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Решением Совета депутатов </w:t>
      </w:r>
    </w:p>
    <w:p>
      <w:pPr>
        <w:pStyle w:val="Normal"/>
        <w:shd w:fill="FFFFFF" w:val="clear"/>
        <w:ind w:left="5812" w:hanging="0"/>
        <w:jc w:val="center"/>
        <w:rPr/>
      </w:pPr>
      <w:r>
        <w:rPr>
          <w:color w:val="000000"/>
          <w:spacing w:val="-4"/>
        </w:rPr>
        <w:t>Гатчинского муниципального района</w:t>
      </w:r>
    </w:p>
    <w:p>
      <w:pPr>
        <w:pStyle w:val="Normal"/>
        <w:shd w:fill="FFFFFF" w:val="clear"/>
        <w:ind w:left="581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от 23 июня 2010 г. №  82</w:t>
      </w:r>
    </w:p>
    <w:p>
      <w:pPr>
        <w:pStyle w:val="Normal"/>
        <w:shd w:fill="FFFFFF" w:val="clear"/>
        <w:ind w:left="5812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5812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5812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арифы</w:t>
      </w:r>
    </w:p>
    <w:p>
      <w:pPr>
        <w:pStyle w:val="Normal"/>
        <w:shd w:fill="FFFFFF" w:val="clear"/>
        <w:spacing w:lineRule="exact" w:line="274"/>
        <w:ind w:left="360" w:right="-28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а дополнительные не гарантированные социальные услуги, оказываемы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гражданам  МУ «Центр социального обслуживания граждан»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tbl>
      <w:tblPr>
        <w:tblW w:w="104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"/>
        <w:gridCol w:w="5394"/>
        <w:gridCol w:w="1446"/>
        <w:gridCol w:w="1433"/>
        <w:gridCol w:w="1696"/>
      </w:tblGrid>
      <w:tr>
        <w:trPr>
          <w:trHeight w:val="496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>п/п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Наименование услуг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2"/>
                <w:szCs w:val="22"/>
              </w:rPr>
              <w:t>Единица измере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2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 xml:space="preserve">Стоимость для   населения ГМР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(руб.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Стоимость для</w:t>
            </w:r>
          </w:p>
          <w:p>
            <w:pPr>
              <w:pStyle w:val="Normal"/>
              <w:shd w:fill="FFFFFF" w:val="clear"/>
              <w:ind w:left="53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пенсионеров</w:t>
            </w:r>
          </w:p>
          <w:p>
            <w:pPr>
              <w:pStyle w:val="Normal"/>
              <w:shd w:fill="FFFFFF" w:val="clear"/>
              <w:ind w:left="53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(руб.)</w:t>
            </w:r>
          </w:p>
        </w:tc>
      </w:tr>
      <w:tr>
        <w:trPr>
          <w:trHeight w:val="259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1. Услуги разового характе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Оформление документов, необходимых для жизнедеятельности человек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Выполнение разовых поручений с выезд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Symbol" w:cs="Symbol" w:ascii="Symbol" w:hAnsi="Symbol"/>
                <w:color w:val="000000"/>
                <w:spacing w:val="2"/>
                <w:sz w:val="22"/>
                <w:szCs w:val="22"/>
              </w:rPr>
              <w:t></w:t>
            </w:r>
            <w:r>
              <w:rPr>
                <w:rFonts w:eastAsia="Arial" w:cs="Arial" w:ascii="Arial" w:hAnsi="Arial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в пределах административной единиц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pacing w:val="2"/>
                <w:sz w:val="22"/>
                <w:szCs w:val="22"/>
              </w:rPr>
              <w:t></w:t>
            </w:r>
            <w:r>
              <w:rPr>
                <w:rFonts w:eastAsia="Arial" w:cs="Arial" w:ascii="Arial" w:hAnsi="Arial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за пределами административной единицы (при условии оплаты проезда клиентом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ас</w:t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90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20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Ксерокопирование документов клиент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лис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Сопровождение при прогулке на открытом воздух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час</w:t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Сопровождение за пенсией, в магазин, в церковь, в баню, в мед. учреждения, на культурно-развлекательные мероприят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ча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Покупка и доставка лекарств и продуктов в ОВП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Обмен книг в библиотек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eastAsia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9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  <w:t>2. Социально-реабилитационные услуг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40" w:hanging="0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9"/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 xml:space="preserve">Предоставление  социальных услуг на стационарном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отделении временного пребывания  свыше 2-ух месяцев в  КФСО в палате повышенной комфорт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0" w:hanging="0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 ме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60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9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Пребывание свыше 6 месяцев на отделении временного проживания в п. Дружная Гор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 мес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10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9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Пребывание в  палате  повышенной комфортности отделения временного проживания в п. Дружная Гор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 мес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10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ассаж спины   (по назначению врача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ан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ассаж воротниковой зоны  (по назначению врача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ан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90</w:t>
            </w:r>
          </w:p>
        </w:tc>
      </w:tr>
      <w:tr>
        <w:trPr>
          <w:trHeight w:val="637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ояснично-крестцового отдела (по назначению врача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ан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ассаж руки  (по назначению врача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ан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ассаж ноги  (по назначению врача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ан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Занятия на тренажерах с инструктором (по назначению врача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Определение сахара в крови, прибором учреждения на базе КФСО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заказ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7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Сеанс массажа на кровати «Серагем»</w:t>
            </w:r>
          </w:p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ан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2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2"/>
                <w:szCs w:val="22"/>
              </w:rPr>
              <w:t>3. Сан-гигиенические услуги</w:t>
            </w:r>
          </w:p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Выполнение обязанностей сиделки: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 час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_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Разогрев пищи, кормление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Смена нательного и постельного бель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Вынос судн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Смена памперсов (с обработкой)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Профилактика и обработка пролежней (лекарства для обработки за счет клиента)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Причесывание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Проведение процедур, связанных со здоровьем (прием лекарств, закапывание капель) по назначению врача (лекарства  за счет клиент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кур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Оказание помощи в помывке на отделении временного пребыв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час</w:t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Оказание помощи в помывке в домашних условиях: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благоустроенный сектор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неблагоустроен. сект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час</w:t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180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 xml:space="preserve">Доставка биоматериалов на анализы  в поликлинику (бак. лабораторию): по городу: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417" w:hanging="485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по селу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аз</w:t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без учета оплаты проезда)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_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60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4. Социально-бытовые услуги</w:t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ытье оконных стекол, оконной рамы и подоконника (инвентарь и моющие средства учреждени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.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0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Оклейка оконного блока (материалом заказчика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.м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7,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нятие штор (тюль, портьера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Навешивание штор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2,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ытье холодильника внутри и снаружи (с оттаиванием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Чистка ванны (от степени загрязнения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6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Чистка раковины (от степени загрязнения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Чистка унитаза (от степени загрязнения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7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ытье газовой плиты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 духовым шкафом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7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без духового шкаф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ытье отопительной батаре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Влажная очистка от пыли мебели, картин, светильников в одной комнат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Уборка пылесосом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ната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Мытье полов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ната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Глажение белья на дому заказчик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кг.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тирка белья в стиральной машине - автомат учреждения 3-5кг. (инвентарь и моющие средства учреждения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закладка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тирка белья в стиральной машине - автомат заказчика 3-5кг. (инвентарь и моющие средства заказчика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закладка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5. Хозяйственные услуги</w:t>
            </w:r>
          </w:p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Расчистка дорожек от дома, к колодцу к сара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а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ротопка сельской бани, с доставкой дров и в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зака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рополка гряд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а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ерекопка земли на приусадебном участке:</w:t>
            </w:r>
          </w:p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Без выборки сорняков</w:t>
            </w:r>
          </w:p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 выборкой сорняков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ас.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6. Ритуальные услуги</w:t>
            </w:r>
          </w:p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опровождение до кладбища (оплата проезда клиенто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Уборка и вынос мусора с территории захорон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Окраска оград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кв.м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одействие в установки памятных надгроби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одействие в установке оград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шт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50</w:t>
            </w:r>
          </w:p>
        </w:tc>
      </w:tr>
      <w:tr>
        <w:trPr>
          <w:trHeight w:val="195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7. Транспортные услуг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роезд в черте города Гатчина (для обслуживаемых в ОСО МУ «ЦСО»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поезд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роезд в черте города Гатчина (для других категорий граждан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поездк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оездка за пределами г. Гатчин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асовая</w:t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а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12</w:t>
            </w:r>
          </w:p>
        </w:tc>
      </w:tr>
      <w:tr>
        <w:trPr>
          <w:trHeight w:val="63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8.Содействие в получении парикмахерских услуг</w:t>
            </w:r>
          </w:p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ужская стриж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Женская стриж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Бритье голов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Бритье лиц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одстрижка бороды и усов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Мытье голов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  <w:t>9.Услуги пункта прокат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7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Коляска инвалидн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Костыли (пара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к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Тр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к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,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Ходунк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к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2,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одкладной круг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к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,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Судно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к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,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ротивопролежневый матра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к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2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толик для кормлен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к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9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идение в ванну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тки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4,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72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</w:tabs>
      <w:jc w:val="center"/>
      <w:outlineLvl w:val="0"/>
    </w:pPr>
    <w:rPr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12:00Z</dcterms:created>
  <dc:creator>Совет Депутатов</dc:creator>
  <dc:description/>
  <cp:keywords/>
  <dc:language>en-US</dc:language>
  <cp:lastModifiedBy>Совет Депутатов</cp:lastModifiedBy>
  <cp:lastPrinted>2010-06-24T09:57:00Z</cp:lastPrinted>
  <dcterms:modified xsi:type="dcterms:W3CDTF">2010-06-24T05:57:00Z</dcterms:modified>
  <cp:revision>7</cp:revision>
  <dc:subject/>
  <dc:title/>
</cp:coreProperties>
</file>