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801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801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right="-80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80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right="-80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8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-80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8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01" w:hanging="0"/>
        <w:rPr/>
      </w:pPr>
      <w:r>
        <w:rPr/>
      </w:r>
    </w:p>
    <w:p>
      <w:pPr>
        <w:pStyle w:val="Style13"/>
        <w:ind w:right="-801" w:hanging="0"/>
        <w:rPr>
          <w:sz w:val="16"/>
          <w:szCs w:val="16"/>
        </w:rPr>
      </w:pPr>
      <w:r>
        <w:rPr/>
        <w:t>от 23 июня 2010 г.                                                                № 79</w:t>
      </w:r>
    </w:p>
    <w:p>
      <w:pPr>
        <w:pStyle w:val="Style13"/>
        <w:ind w:left="-142" w:right="-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65" w:hRule="atLeast"/>
        </w:trPr>
        <w:tc>
          <w:tcPr>
            <w:tcW w:w="468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 признании утратившими силу Решений Совета депутатов Муниципального образования «Гатчинский район» за 1997-1998 год. </w:t>
            </w:r>
          </w:p>
        </w:tc>
      </w:tr>
    </w:tbl>
    <w:p>
      <w:pPr>
        <w:pStyle w:val="Style13"/>
        <w:ind w:left="-142" w:right="-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2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риведения муниципальных правовых актов  Совета  депутатов Муниципального образования «Гатчинский район» в соответствие с  действующим законодательством, руководствуясь ст. 7 и ст. 48  Федерального Закона от 06.10.2003 года  № 131-ФЗ «Об общих принципах   организации местного  самоуправления  в Российской Федерации», Уставом  Гатч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вет депутатов Гатч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-621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Решения Совета депутатов муниципального образования «Гатчинский район» за 1997-1998 год: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97 год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661"/>
        <w:gridCol w:w="1219"/>
        <w:gridCol w:w="5580"/>
      </w:tblGrid>
      <w:tr>
        <w:trPr>
          <w:trHeight w:val="9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района на 1997год.</w:t>
            </w:r>
          </w:p>
        </w:tc>
      </w:tr>
      <w:tr>
        <w:trPr>
          <w:trHeight w:val="10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 введении налога на содержание жилищного фонда и объектов социально-культурной сферы на территории МО "Гатчинский район" на 1997 г.</w:t>
            </w:r>
          </w:p>
        </w:tc>
      </w:tr>
      <w:tr>
        <w:trPr>
          <w:trHeight w:val="7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О льготах по налогообложению предприятий и организаций МО "Гатчинский район" на 1997 г.                 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 нормативе затрат по содержанию социальной сферы на I полугодие 1997 г.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  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 целевых сборах с предприятий на содержание муниципальной милиции, благоустройство территорий и другие  цели на 1997 г.</w:t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алоге на перепродажу автомобилей, вычислительной техники 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вобождении от уплаты местных налогов предприятий, обслуживающих муниципальное жилищно-коммунальное хозяйство.</w:t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вобождении налога на прибыль от предпринимательской деятельности бюджетных организаций в 1997году.</w:t>
            </w:r>
          </w:p>
        </w:tc>
      </w:tr>
      <w:tr>
        <w:trPr>
          <w:trHeight w:val="8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ведении на территории МО "Гатчинский район" сбора за уборку территорий населенных пунктов на 1997год.</w:t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старосте сельского или иного населенного пункта (деревни, села, поселка ) МО "Гатчинский район".</w:t>
            </w:r>
          </w:p>
        </w:tc>
      </w:tr>
      <w:tr>
        <w:trPr>
          <w:trHeight w:val="88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равил по благоустройству и санитарному состоянию поселков и других населенных пунктов района.</w:t>
            </w:r>
          </w:p>
        </w:tc>
      </w:tr>
      <w:tr>
        <w:trPr>
          <w:trHeight w:val="11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   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единовременном целевом сборе с граждан, прибывающих на жительство в район, на развитие социальной инфраструктуры МО "Гатчинский район".</w:t>
            </w:r>
          </w:p>
        </w:tc>
      </w:tr>
      <w:tr>
        <w:trPr>
          <w:trHeight w:val="15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 предоставлении льготного налогообложению районным предприятиям, занимающимся изготовлением предметам быта с ручной росписью по дереву, имеющим статус народных  художественных промыслов.</w:t>
            </w:r>
          </w:p>
        </w:tc>
      </w:tr>
      <w:tr>
        <w:trPr>
          <w:trHeight w:val="12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льгот по налогообложению предприятиям, производящим комплектующие изделия из пластмасс для предприятий целлюлозно-бумажной промышленности.</w:t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льготного налогообложения районным предприятиям, входящим в состав Акционерной Компании "Росавтотранс".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боре с физических лиц за уборку территорий населенных пунктов садоводческих товариществ.</w:t>
            </w:r>
          </w:p>
        </w:tc>
      </w:tr>
      <w:tr>
        <w:trPr>
          <w:trHeight w:val="12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 2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рах земельных участков, предоставляемых гражданам для индивидуального жилищного строительства на территории Гатчинского района".</w:t>
            </w:r>
          </w:p>
        </w:tc>
      </w:tr>
      <w:tr>
        <w:trPr>
          <w:trHeight w:val="8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льгот по налогообложению предприятиям легкой промышленности, выпускающим мягкую игрушку.</w:t>
            </w:r>
          </w:p>
        </w:tc>
      </w:tr>
      <w:tr>
        <w:trPr>
          <w:trHeight w:val="9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оложения о территориальном общественном самоуправлении в МО "Гатчинский район".</w:t>
            </w:r>
          </w:p>
        </w:tc>
      </w:tr>
      <w:tr>
        <w:trPr>
          <w:trHeight w:val="8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собрании территориального подразделения поселков и волостей.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ешения №13 от 12.05.97 Совета депутатов МО "Гатчинский район".</w:t>
            </w:r>
          </w:p>
        </w:tc>
      </w:tr>
      <w:tr>
        <w:trPr>
          <w:trHeight w:val="9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.09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льгот по налогообложению предприятиям, осуществляющим деятельность в области эфирного бесплатного телевидения.</w:t>
            </w:r>
          </w:p>
        </w:tc>
      </w:tr>
      <w:tr>
        <w:trPr>
          <w:trHeight w:val="4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сроков уплаты местных налогов.</w:t>
            </w:r>
          </w:p>
        </w:tc>
      </w:tr>
      <w:tr>
        <w:trPr>
          <w:trHeight w:val="8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льгот по налогообложению муниципальным предприятиям розничной торговли.</w:t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льгот по налогообложению муниципальным предприятиям бытового обслуживания.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цензировании розничной торговли бензином автомобильным.</w:t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цензировании подакцизных товар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620"/>
        <w:gridCol w:w="1260"/>
        <w:gridCol w:w="5580"/>
      </w:tblGrid>
      <w:tr>
        <w:trPr>
          <w:trHeight w:val="35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МО "Гатчинский район" на 1998год.</w:t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 введении налога на содержание жилищного фонда и объектов социально-культурной сферы на территории МО "Гатчинский район" на 1998 год.</w:t>
            </w:r>
          </w:p>
        </w:tc>
      </w:tr>
      <w:tr>
        <w:trPr>
          <w:trHeight w:val="11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целевых сборах с предприятий на содержание муниципальной милиции, благоустройство территорий и другие цели на 1998г. на территории МО "Гатчинский район".</w:t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>О льготах по уплате налогов и сборов для предприятий и организаций Гатчинского района на 1998 год.</w:t>
            </w:r>
          </w:p>
        </w:tc>
      </w:tr>
      <w:tr>
        <w:trPr>
          <w:trHeight w:val="142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сдаче в аренду зданий, сооружений и встроенных нежилых помещений в жилых домах, находящихся на балансе муниципальных предприятий, организаций, учреждений.</w:t>
            </w:r>
          </w:p>
        </w:tc>
      </w:tr>
      <w:tr>
        <w:trPr>
          <w:trHeight w:val="56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й о продаже жилого фонда на территории МО "Гатчинский район".</w:t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О  льготах по уплате налогов и сборов для   муниципальных предприятий коммунального хозяйства.                                                                                   </w:t>
            </w:r>
          </w:p>
        </w:tc>
      </w:tr>
      <w:tr>
        <w:trPr>
          <w:trHeight w:val="90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4.9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О льготах по уплате налогов и сборов для предприятий, осуществляющим деятельность в области  эфирного телевидения.             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О льготах по уплате налогов и сборов для муниципальных предприятий розничной торговли.       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4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О льготах по уплате налогов и сборов для предприятий легкой  промышленности, выпускающим мягкую игрушку                                 </w:t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4.9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ополнении в решение № 66 от 11.02.98 г.                                                 </w:t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временного положения "О бюджетном устройстве и бюджетном процессе в МО  «Гатчинский район"                                           </w:t>
            </w:r>
          </w:p>
        </w:tc>
      </w:tr>
      <w:tr>
        <w:trPr>
          <w:trHeight w:val="70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свобождении от уплаты регистрационного сбора организаций        кредитной кооперации.                                                                                    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поправки в решение № 82 от 29.04.98 г. "О льготах по уплате налогов и сборов для предприятий легкой промышленности          выпускающих мягкую игрушку. </w:t>
            </w:r>
          </w:p>
          <w:p>
            <w:pPr>
              <w:pStyle w:val="Normal"/>
              <w:ind w:left="14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</w:tc>
      </w:tr>
      <w:tr>
        <w:trPr>
          <w:trHeight w:val="127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6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оставлении льгот по налогообложению предприятиям производящим комплектующие изделия из пластмасс для предприятий целлюлозно-бумажной промышленности.  </w:t>
            </w:r>
          </w:p>
        </w:tc>
      </w:tr>
      <w:tr>
        <w:trPr>
          <w:trHeight w:val="72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4"/>
                <w:szCs w:val="24"/>
              </w:rPr>
              <w:t>О льготах по уплате налогов для муниципальных предприятий  розничной торговли.</w:t>
            </w:r>
          </w:p>
        </w:tc>
      </w:tr>
      <w:tr>
        <w:trPr>
          <w:trHeight w:val="88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ьготах по уплате налогов и сборов для предприятий, производящих газовое оборудование и аппаратуру.</w:t>
            </w:r>
          </w:p>
        </w:tc>
      </w:tr>
      <w:tr>
        <w:trPr>
          <w:trHeight w:val="91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2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ведении налога на содержание жилищного фонда и объектов социально культурной сферы на территории МО «Гатчинский район».</w:t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2.9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целевых сборах с предприятий и организаций на содержание муниципальной милиции, благоустройство территории и другие цели.</w:t>
            </w:r>
          </w:p>
        </w:tc>
      </w:tr>
      <w:tr>
        <w:trPr>
          <w:trHeight w:val="89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98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4"/>
                <w:szCs w:val="24"/>
              </w:rPr>
              <w:t>О льготах по уплате налогов и сборов для предприятий и организаций МО «Гатчинский район» на 1999 г.</w:t>
            </w:r>
          </w:p>
        </w:tc>
      </w:tr>
      <w:tr>
        <w:trPr>
          <w:trHeight w:val="8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98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4"/>
                <w:szCs w:val="24"/>
              </w:rPr>
              <w:t>Об утверждении тарифов на квартплату и коммунальные услуги с населения, проживающего на территории МО «Гатчинский район».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98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звании «Почетный гражданин» МО «Гатчинский район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right="-621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-142" w:right="-93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3"/>
        <w:ind w:left="-142" w:right="-621" w:hanging="0"/>
        <w:jc w:val="both"/>
        <w:rPr>
          <w:szCs w:val="28"/>
        </w:rPr>
      </w:pPr>
      <w:r>
        <w:rPr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4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59:00Z</dcterms:created>
  <dc:creator>Орг.отдел</dc:creator>
  <dc:description/>
  <cp:keywords/>
  <dc:language>en-US</dc:language>
  <cp:lastModifiedBy>Совет Депутатов</cp:lastModifiedBy>
  <cp:lastPrinted>2010-06-24T09:29:00Z</cp:lastPrinted>
  <dcterms:modified xsi:type="dcterms:W3CDTF">2010-06-24T05:30:00Z</dcterms:modified>
  <cp:revision>10</cp:revision>
  <dc:subject/>
  <dc:title>                                                                           ПРОЕКТ</dc:title>
</cp:coreProperties>
</file>