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-142" w:leader="none"/>
        </w:tabs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Style11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1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1"/>
        <w:rPr>
          <w:bCs/>
          <w:szCs w:val="28"/>
        </w:rPr>
      </w:pPr>
      <w:r>
        <w:rPr>
          <w:bCs/>
          <w:szCs w:val="28"/>
        </w:rPr>
        <w:t>второй созыв</w:t>
      </w:r>
    </w:p>
    <w:p>
      <w:pPr>
        <w:pStyle w:val="Heading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TextBodyIndent"/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1"/>
        <w:rPr>
          <w:sz w:val="16"/>
          <w:szCs w:val="16"/>
        </w:rPr>
      </w:pPr>
      <w:r>
        <w:rPr/>
        <w:t>31 марта  2010 г.                                                                        №  58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righ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я  № № 1, 2, 3, 4, 5, 6 к решению Совета депутатов Гатчинского муниципального района от 25 декабря 2009 г. № 29 «Об установлении  цен на  коммунальные услуги для   населения, проживающего на   территории Гатчинского муниципального района, на 2010 г." в редакции решения Совета депутатов Гатчинского муниципального района  от 19 марта 2010 г. № 5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Учитывая государственную политику в области регулирования цен на коммунальные услуги и выступления Президента Российской Федерации в средствах массовой информации, с целью снятия социальной напряженности по вопросам оплаты населением коммунальных услуг, в соответствии с Приказом  комитета   по   тарифам  и  ценовой   политике    Ленинградской  области от  30 октября  2009 года № 174-п «Об установлении по муниципальным образованиям Ленинградской  области на 2010 год предельных максимальных индексов изменения размера  платы граждан за жилое помещение и предельных максимальных  индексов изменения  размера платы граждан за коммунальные услуги», статьей 6 Федерального закона от 26.12.2005 г. № 184-ФЗ  «О внесении изменений в Федеральный закон «Об основах регулирования тарифов организаций коммунального комплекса» и некоторые законодательные акты Российской Федерации»,  соглашениями о передаче полномочий на 2010 год по организации в границах поселения  централизованного  тепло -, газо- и водоснабжения населения,  водоотведения между Гатчинским муниципальным районом и поселениями, входящими в состав Гатчинского муниципального района и  руководствуясь Уставом Гатчинского муниципального района Ленинградской области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 в приложения  № № 1, 2, 3, 4, 5, 6 к решению Совета депутатов Гатчинского муниципального района от 25 декабря 2009 г. № 29 «Об установлении  цен на  коммунальные услуги для   населения, проживающего на   территории Гатчинского муниципального района, на 2010 г. "  в редакции решения Совета депутатов Гатчинского муниципального района  от 19 марта 2010 г.   № 53 и изложить их в следующей реда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№ 1 «Цены на коммунальную услугу по отоплению жилого помещения в отопительный период»   согласно приложению  №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№ 2 «Цены на коммунальную услугу по отоплению жилого помещения в  межотопительный период»  согласно приложению  №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Цены за коммунальный ресурс по тепловой энергии, используемый на отопление жилых помещений в многоквартирных  и индивидуальных  жилых домах (при наличии приборов учета)»  согласно приложению  №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№ 4 «Цены на коммунальную услугу  по отоплению жилого помещения многоквартирного дома, переведенного на электроотопление»  согласно приложению  №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№ 5 «Цены  на коммунальную услугу по горячему водоснабжению» 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№ 6 «Цены  на коммунальные услуги по водоснабжению и водоотведению»   согласно приложению № 6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ru-RU"/>
        </w:rPr>
        <w:t xml:space="preserve">2. Ответственность за исполнение настоящего решения возложить на заместителя главы администрации Гатчинского муниципального района  Слесарева А.Э. 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Контроль за  исполнением   настоящего решения возложить на постоянную  комиссию Совета депутатов Гатчинского муниципального района по вопросам жилищно- коммунального хозяйства, строительства, транспорта, средств коммуникаций и связ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Рекомендовать организациям, осуществляющим предоставление гражданам коммунальных услуг, произвести перерасчет начислений по оплате за коммунальные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 в  силу со  дня  опубликования и распространяется на правоотношения, возникшие  с 01.01.2010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 А.И. Иль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от 31 марта 2010 г.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ЕНЫ   НА  КОММУНАЛЬНУЮ УСЛУГУ ПО ОТОПЛЕНИЮ  ЖИЛОГО ПОМЕЩЕНИЯ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ru-RU"/>
        </w:rPr>
        <w:t>В  ОТОПИТЕЛЬНЫЙ ПЕРИОД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9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Отопление жилого помещения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 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eastAsia="Arial" w:cs="Arial" w:ascii="Arial" w:hAnsi="Arial"/>
                <w:vanish/>
              </w:rPr>
              <w:t xml:space="preserve"> </w:t>
            </w:r>
            <w:r>
              <w:rPr>
                <w:rFonts w:cs="Arial" w:ascii="Arial" w:hAnsi="Arial"/>
                <w:vanish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1. 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1.   </w:t>
      </w:r>
      <w:r>
        <w:rPr>
          <w:rFonts w:cs="Arial" w:ascii="Arial" w:hAnsi="Arial"/>
          <w:sz w:val="16"/>
          <w:szCs w:val="16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  = 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 х Ц х 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жил.  / 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жил.,  где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  –      размер платы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 -     общая площадь квартиры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2.   </w:t>
      </w:r>
      <w:r>
        <w:rPr>
          <w:rFonts w:cs="Arial" w:ascii="Arial" w:hAnsi="Arial"/>
          <w:sz w:val="16"/>
          <w:szCs w:val="16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в общежитиях комнатного типа на 6 кв. метров жилой площади жилого помещения дополнительно на семью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3. </w:t>
      </w:r>
      <w:r>
        <w:rPr>
          <w:rFonts w:cs="Arial" w:ascii="Arial" w:hAnsi="Arial"/>
          <w:sz w:val="16"/>
          <w:szCs w:val="16"/>
        </w:rPr>
        <w:t>В случаях</w:t>
      </w:r>
      <w:r>
        <w:rPr>
          <w:rFonts w:cs="Arial" w:ascii="Arial" w:hAnsi="Arial"/>
          <w:b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2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 xml:space="preserve">В  МЕЖОТОПИТЕЛЬНЫЙ ПЕРИОД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551"/>
        <w:gridCol w:w="1418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8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Отопление жилого помещения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 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</w:tr>
      <w:tr>
        <w:trPr>
          <w:trHeight w:val="26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1.ОАО «Коммунальные системы 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1.   </w:t>
      </w:r>
      <w:r>
        <w:rPr>
          <w:rFonts w:cs="Arial" w:ascii="Arial" w:hAnsi="Arial"/>
          <w:sz w:val="16"/>
          <w:szCs w:val="16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  = 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 х Ц х 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жил.  / 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  –      размер платы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 -     общая площадь квартиры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16"/>
          <w:szCs w:val="16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2.   </w:t>
      </w:r>
      <w:r>
        <w:rPr>
          <w:rFonts w:cs="Arial" w:ascii="Arial" w:hAnsi="Arial"/>
          <w:sz w:val="16"/>
          <w:szCs w:val="16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3. </w:t>
      </w:r>
      <w:r>
        <w:rPr>
          <w:rFonts w:cs="Arial" w:ascii="Arial" w:hAnsi="Arial"/>
          <w:sz w:val="16"/>
          <w:szCs w:val="16"/>
        </w:rPr>
        <w:t>В случаях</w:t>
      </w:r>
      <w:r>
        <w:rPr>
          <w:rFonts w:cs="Arial" w:ascii="Arial" w:hAnsi="Arial"/>
          <w:b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b/>
        </w:rPr>
        <w:t>Приложение  № 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ЦЕНЫ  ЗА КОММУНАЛЬНЫЙ РЕСУРС ПО ТЕПЛОВОЙ ЭНЕРГИИ, ИСПОЛЬЗУЕМЫЙ НА ОТОПЛЕНИЕ ЖИЛЫХ ПОМЕЩЕНИЙ В  МНОГОКВАРТИРНЫХ И ИНДИВИДУАЛЬНЫХ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ЖИЛЫХ ДОМАХ  (ПРИ НАЛИЧИИ ПРИБОРОВ УЧЕТА)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6"/>
        <w:gridCol w:w="1980"/>
        <w:gridCol w:w="1260"/>
      </w:tblGrid>
      <w:tr>
        <w:trPr>
          <w:trHeight w:val="2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/Гкал  (с НДС)</w:t>
            </w:r>
          </w:p>
        </w:tc>
      </w:tr>
      <w:tr>
        <w:trPr>
          <w:trHeight w:val="15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нат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общую площадь</w:t>
            </w:r>
            <w:r>
              <w:rPr>
                <w:rFonts w:cs="Arial" w:ascii="Arial" w:hAnsi="Arial"/>
                <w:sz w:val="18"/>
                <w:szCs w:val="18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ля  общежития комнатного ти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/>
            </w:pPr>
            <w:r>
              <w:rPr>
                <w:rFonts w:cs="Arial" w:ascii="Arial" w:hAnsi="Arial"/>
                <w:position w:val="-10"/>
              </w:rPr>
              <w:t>Отопление  жилого  помещения:</w:t>
            </w:r>
          </w:p>
          <w:p>
            <w:pPr>
              <w:pStyle w:val="Normal"/>
              <w:ind w:right="-391" w:hanging="0"/>
              <w:rPr/>
            </w:pPr>
            <w:r>
              <w:rPr>
                <w:rFonts w:cs="Arial" w:ascii="Arial" w:hAnsi="Arial"/>
                <w:position w:val="-10"/>
              </w:rPr>
              <w:t>- в пределах  социальной нормы    площади от  поставщиков 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1.ОАО «Коммунальные системы Гатчинского района»,   ЗАО «Лентеплоснаб», ОАО «Узор», МУП ЖКХ «Сиверский»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position w:val="-10"/>
              </w:rPr>
              <w:t>- сверх социальной нормы площади  от поставщиков услуг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2. ЗАО «Лентеплоснаб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4. МУП ЖКХ «Сиверский» </w:t>
            </w:r>
            <w:r>
              <w:rPr>
                <w:rFonts w:cs="Arial" w:ascii="Arial" w:hAnsi="Arial"/>
                <w:i/>
                <w:sz w:val="18"/>
                <w:szCs w:val="18"/>
              </w:rPr>
              <w:t>(электроотопление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6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жилых помещений полученных  в собственность согласно договорам гражданско- правового характера и в порядке наследования при наличии другого жилья (без регистрации граждан)  от поставщиков  услуг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2. ЗАО «Лентеплоснаб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4. МУП ЖКХ «Сиверский» </w:t>
            </w:r>
            <w:r>
              <w:rPr>
                <w:rFonts w:cs="Arial" w:ascii="Arial" w:hAnsi="Arial"/>
                <w:i/>
                <w:sz w:val="18"/>
                <w:szCs w:val="18"/>
              </w:rPr>
              <w:t>(электроотопление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6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7. В/часть 03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9-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9-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</w:tc>
      </w:tr>
      <w:tr>
        <w:trPr>
          <w:trHeight w:val="2258" w:hRule="atLeast"/>
          <w:cantSplit w:val="true"/>
        </w:trPr>
        <w:tc>
          <w:tcPr>
            <w:tcW w:w="10042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римечание:</w:t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  </w:t>
            </w:r>
            <w:r>
              <w:rPr>
                <w:rFonts w:cs="Arial" w:ascii="Arial" w:hAnsi="Arial"/>
              </w:rPr>
              <w:t>Социальная норма площади жилого помещения при начислении платы за отопление увеличивается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в отдельных квартирах, комнатах в коммунальной квартире, общежитиях квартирного типа  на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кв. метров общей площади жилого помещения дополнительно на сем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в общежитиях комнатного типа на 6 кв. метров жилой площади жилого помещения дополнительно на семью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 </w:t>
            </w:r>
            <w:r>
              <w:rPr>
                <w:rFonts w:cs="Arial" w:ascii="Arial" w:hAnsi="Arial"/>
              </w:rPr>
              <w:t>В случаях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предусмотренных Налоговым кодексом Российской Федерации, указанные цены применяются без НДС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  <w:tab/>
        <w:tab/>
        <w:tab/>
        <w:tab/>
        <w:tab/>
        <w:tab/>
        <w:t xml:space="preserve"> </w:t>
        <w:tab/>
        <w:t xml:space="preserve">              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 w:val="false"/>
          <w:sz w:val="20"/>
          <w:szCs w:val="20"/>
        </w:rPr>
        <w:t>Приложение  № 4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от 31 марта 2010 г.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МНОГОКВАРТИРНОГО ДОМА, ПЕРЕВЕДЕННОГО НА ЭЛЕКТРООТОПЛЕНИЕ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8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 жилого помещения в отопительный период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10"/>
              </w:rPr>
              <w:t xml:space="preserve">-   в пределах социальной нормы       площад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жилого помещения  в межотопительный период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площад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 сверх - социальной нормы площад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</w:rPr>
              <w:t xml:space="preserve"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-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Цена на коммунальную услугу по отоплению жилого помещения многоквартирного дома, переведенного на электроотопление, установлена с учетом нормативного расхода электроэнергии на отопление одного квадратного метра общей площади, утвержденного Постановлением Правительства Ленинградской области от  29 декабря 2007 г.  № 349, в размере 35 кВтч /  кв.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    семь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5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Гатчинского муниципального района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НА КОММУНАЛЬНУЮ УСЛУГУ ПО ГОРЯЧЕМУ  ВОДОСНАБЖ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70"/>
        <w:gridCol w:w="2160"/>
      </w:tblGrid>
      <w:tr>
        <w:trPr>
          <w:trHeight w:val="4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услуг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</w:t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/куб. м </w:t>
            </w:r>
          </w:p>
        </w:tc>
      </w:tr>
      <w:tr>
        <w:trPr>
          <w:trHeight w:val="29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Горячее водоснабжение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 норматива потребления  от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 норматива  потребления   от 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-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-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  <w:tr>
        <w:trPr>
          <w:trHeight w:val="2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е водоснабж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ля жилых помещений,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при наличии приборов учета от поставщиков услуг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1.ОАО «Коммунальные системы 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-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-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6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тчинского муниципального района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b/>
        </w:rPr>
        <w:t xml:space="preserve">   </w:t>
      </w:r>
      <w:r>
        <w:rPr>
          <w:rFonts w:cs="Arial" w:ascii="Arial" w:hAnsi="Arial"/>
          <w:b/>
        </w:rPr>
        <w:t>ЦЕНЫ НА КОММУНАЛЬНЫЕ  УСЛУГИ ПО ВОДОСНАБЖЕНИЮ И  ВОДООТВЕДЕНИЮ</w:t>
      </w:r>
    </w:p>
    <w:p>
      <w:pPr>
        <w:pStyle w:val="Normal"/>
        <w:ind w:left="-54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38"/>
        <w:gridCol w:w="2336"/>
        <w:gridCol w:w="2411"/>
      </w:tblGrid>
      <w:tr>
        <w:trPr>
          <w:trHeight w:val="22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вщик услуг  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руб./куб. м </w:t>
            </w:r>
          </w:p>
        </w:tc>
      </w:tr>
      <w:tr>
        <w:trPr>
          <w:trHeight w:val="2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отведение</w:t>
            </w:r>
          </w:p>
        </w:tc>
      </w:tr>
      <w:tr>
        <w:trPr>
          <w:trHeight w:val="13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Коммунальные системы Гатчинского района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 xml:space="preserve">В/часть 03215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ДОГ «Малыш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ОАО «Узор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9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55:00Z</dcterms:created>
  <dc:creator>NikulinaEP</dc:creator>
  <dc:description/>
  <cp:keywords/>
  <dc:language>en-US</dc:language>
  <cp:lastModifiedBy>Совет Депутатов</cp:lastModifiedBy>
  <cp:lastPrinted>2010-04-06T10:33:00Z</cp:lastPrinted>
  <dcterms:modified xsi:type="dcterms:W3CDTF">2010-04-06T06:33:00Z</dcterms:modified>
  <cp:revision>36</cp:revision>
  <dc:subject/>
  <dc:title>Проект</dc:title>
</cp:coreProperties>
</file>