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В  ОТОПИТЕЛЬНЫЙ ПЕРИОД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9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Отопление жилого помещения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 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eastAsia="Arial" w:cs="Arial" w:ascii="Arial" w:hAnsi="Arial"/>
                <w:vanish/>
              </w:rPr>
              <w:t xml:space="preserve"> </w:t>
            </w:r>
            <w:r>
              <w:rPr>
                <w:rFonts w:cs="Arial" w:ascii="Arial" w:hAnsi="Arial"/>
                <w:vanish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1. 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в общежитиях комнатного типа на 6 кв. метров жилой площади жилого помещения дополнительно на сем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2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В  МЕЖОТОПИТЕЛЬНЫЙ ПЕРИОД 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551"/>
        <w:gridCol w:w="1418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8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Отопление жилого помещения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 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</w:tr>
      <w:tr>
        <w:trPr>
          <w:trHeight w:val="26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1.ОАО «Коммунальные системы 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b/>
        </w:rPr>
        <w:t>Приложение  № 3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ЕНЫ  ЗА КОММУНАЛЬНЫЙ РЕСУРС ПО ТЕПЛОВОЙ ЭНЕРГИИ, ИСПОЛЬЗУЕМЫЙ НА ОТОПЛЕНИЕ ЖИЛЫХ ПОМЕЩЕНИЙ В  МНОГОКВАРТИРНЫХ И ИНДИВИДУАЛЬНЫХ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ЖИЛЫХ ДОМАХ  (ПРИ НАЛИЧИИ ПРИБОРОВ УЧЕТА)</w:t>
      </w:r>
    </w:p>
    <w:tbl>
      <w:tblPr>
        <w:tblW w:w="10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36"/>
        <w:gridCol w:w="1620"/>
        <w:gridCol w:w="1605"/>
      </w:tblGrid>
      <w:tr>
        <w:trPr>
          <w:trHeight w:val="2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/Гкал  (с НДС)</w:t>
            </w:r>
          </w:p>
        </w:tc>
      </w:tr>
      <w:tr>
        <w:trPr>
          <w:trHeight w:val="15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нат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общую площадь</w:t>
            </w:r>
            <w:r>
              <w:rPr>
                <w:rFonts w:cs="Arial" w:ascii="Arial" w:hAnsi="Arial"/>
                <w:sz w:val="18"/>
                <w:szCs w:val="18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ля  общежития комнатного ти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/>
            </w:pPr>
            <w:r>
              <w:rPr>
                <w:rFonts w:cs="Arial" w:ascii="Arial" w:hAnsi="Arial"/>
                <w:position w:val="-10"/>
              </w:rPr>
              <w:t>Отопление  жилого  помещения:</w:t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в пределах  социальной нормы    площади от  поставщиков 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1.ОАО «Коммунальные системы Гатчинского района»,   ЗАО «Лентеплоснаб», ОАО «Узор», МУП ЖКХ «Сиверский»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position w:val="-10"/>
              </w:rPr>
              <w:t>- сверх социальной нормы площади  от поставщиков услуг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2. ЗАО «Лентеплоснаб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4. МУП ЖКХ «Сиверский» </w:t>
            </w:r>
            <w:r>
              <w:rPr>
                <w:rFonts w:cs="Arial" w:ascii="Arial" w:hAnsi="Arial"/>
                <w:i/>
                <w:sz w:val="18"/>
                <w:szCs w:val="18"/>
              </w:rPr>
              <w:t>(электроотопление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6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жилых помещений полученных  в собственность согласно договорам гражданско- правового характера и в порядке наследования при наличии другого жилья (без регистрации граждан)  от поставщиков  услуг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2. ЗАО «Лентеплоснаб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4. МУП ЖКХ «Сиверский» </w:t>
            </w:r>
            <w:r>
              <w:rPr>
                <w:rFonts w:cs="Arial" w:ascii="Arial" w:hAnsi="Arial"/>
                <w:i/>
                <w:sz w:val="18"/>
                <w:szCs w:val="18"/>
              </w:rPr>
              <w:t>(электроотопление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6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9-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9-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0387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римечани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  </w:t>
            </w:r>
            <w:r>
              <w:rPr>
                <w:rFonts w:cs="Arial" w:ascii="Arial" w:hAnsi="Arial"/>
              </w:rPr>
              <w:t>Социальная норма площади жилого помещения при начислении платы за отопление увеличивается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в отдельных квартирах, комнатах в коммунальной квартире, общежитиях квартирного типа  на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кв. метров общей площади жилого помещения дополнительно на сем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в общежитиях комнатного типа на 6 кв. метров жилой площади жилого помещения дополнительно на семью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 </w:t>
            </w:r>
            <w:r>
              <w:rPr>
                <w:rFonts w:cs="Arial" w:ascii="Arial" w:hAnsi="Arial"/>
              </w:rPr>
              <w:t>В случаях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предусмотренных Налоговым кодексом Российской Федерации, указанные цены применяются без НДС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5"/>
        <w:ind w:firstLine="720"/>
        <w:rPr/>
      </w:pPr>
      <w:r>
        <w:rPr/>
        <w:tab/>
        <w:tab/>
        <w:tab/>
        <w:tab/>
        <w:tab/>
        <w:tab/>
        <w:t xml:space="preserve"> </w:t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иложение  № 4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МНОГОКВАРТИРНОГО ДОМА, ПЕРЕВЕДЕННОГО НА ЭЛЕКТРООТОПЛЕНИЕ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8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 жилого помещения в отопительный период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10"/>
              </w:rPr>
              <w:t xml:space="preserve">-   в пределах социальной нормы       площад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жилого помещения  в межотопительный период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площад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</w:rPr>
              <w:t>-  сверх - социальной нормы площад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-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на коммунальную услугу по отоплению жилого помещения многоквартирного дома, переведенного на электроотопление, установлена с учетом нормативного расхода электроэнергии на отопление одного квадратного метра общей площади, утвержденного Постановлением Правительства Ленинградской области от  29 декабря 2007 г.  № 349, в размере 35 кВтч /  кв.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    семь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5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Гатчинского муниципального района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НА КОММУНАЛЬНУЮ УСЛУГУ ПО ГОРЯЧЕМУ  ВОДОСНАБЖЕНИЮ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46"/>
        <w:gridCol w:w="2543"/>
      </w:tblGrid>
      <w:tr>
        <w:trPr>
          <w:trHeight w:val="45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услуги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</w:t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/куб. м </w:t>
            </w:r>
          </w:p>
        </w:tc>
      </w:tr>
      <w:tr>
        <w:trPr>
          <w:trHeight w:val="8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Горячее водоснабжение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 норматива потребления  от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 норматива  потребления   от 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-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-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  <w:tr>
        <w:trPr>
          <w:trHeight w:val="2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е водоснабжени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жилых помещений,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при наличии приборов учета от поставщиков услуг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1.ОАО «Коммунальные системы 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-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-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6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тчинского муниципального района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 31 марта 2010 г.  № 58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   </w:t>
      </w:r>
      <w:r>
        <w:rPr/>
        <w:t xml:space="preserve">ЦЕНЫ НА КОММУНАЛЬНЫЕ  УСЛУГИ ПО ВОДОСНАБЖЕНИЮ И  ВОДООТВЕДЕНИЮ </w:t>
      </w:r>
    </w:p>
    <w:tbl>
      <w:tblPr>
        <w:tblW w:w="92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336"/>
        <w:gridCol w:w="2411"/>
      </w:tblGrid>
      <w:tr>
        <w:trPr>
          <w:trHeight w:val="5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вщик услуг  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руб./куб. м 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отведение</w:t>
            </w:r>
          </w:p>
        </w:tc>
      </w:tr>
      <w:tr>
        <w:trPr>
          <w:trHeight w:val="1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Коммунальные системы Гатчинского района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 xml:space="preserve">В/часть 03215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ДОГ «Малыш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Heading1"/>
        <w:ind w:left="142" w:hanging="142"/>
        <w:jc w:val="center"/>
        <w:rPr>
          <w:rFonts w:ascii="Arial" w:hAnsi="Arial" w:cs="Arial"/>
          <w:b w:val="false"/>
          <w:b w:val="false"/>
          <w:u w:val="single"/>
          <w:lang w:val="ru-RU"/>
        </w:rPr>
      </w:pPr>
      <w:r>
        <w:rPr>
          <w:rFonts w:cs="Arial" w:ascii="Arial" w:hAnsi="Arial"/>
          <w:b w:val="false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В случая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едусмотренных Налоговым кодексом Российской Федерации, указанные цены применяются без НДС.</w:t>
      </w:r>
    </w:p>
    <w:sectPr>
      <w:type w:val="nextPage"/>
      <w:pgSz w:w="12240" w:h="15840"/>
      <w:pgMar w:left="1276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37:00Z</dcterms:created>
  <dc:creator>KorolevaGP</dc:creator>
  <dc:description/>
  <cp:keywords/>
  <dc:language>en-US</dc:language>
  <cp:lastModifiedBy>Совет Депутатов</cp:lastModifiedBy>
  <cp:lastPrinted>2010-03-31T09:14:00Z</cp:lastPrinted>
  <dcterms:modified xsi:type="dcterms:W3CDTF">2010-03-31T05:15:00Z</dcterms:modified>
  <cp:revision>90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30550797</vt:r8>
  </property>
</Properties>
</file>