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  <w:t>Приложение   9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 51 от  19 марта 2010   года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28"/>
          <w:szCs w:val="28"/>
        </w:rPr>
        <w:t xml:space="preserve">            </w:t>
      </w:r>
    </w:p>
    <w:p>
      <w:pPr>
        <w:pStyle w:val="Heading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  Т   Ч   Е  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 использовании средств Резервного фон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 200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19"/>
        <w:gridCol w:w="17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  постанов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139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ление № 552 от 10.03.2009 г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и Гатчинского муниципального района на поощрение военнослужащих войсковой части 44806 в связи с празднованием 45-летия со дня образования войсковой ча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36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ление № 1357 от 26.05.2009 г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и Гатчинского муниципального района на ликвидацию последствий пожара, произошедшего 12 мая 2009 года в жилом доме № 22 по ул. Ленина  в п. Дружная Горка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ление № 1982 от 22.07.2009 г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Гатчинского муниципального района на подготовку и празднование  82-й годовщины со дня образования Гатчинского райо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900,</w:t>
            </w: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остановление № 2029 от 27.07.2009 г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и Рождественского сельского поселения на оказание финансовой помощи для ремонта после пожара зрительного зала МУ «Батовский культурно-досуговый центр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новление № 2258 от 18.08.2009 г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Гатчинского муниципального района на организацию и проведение  празднования Дня Военно-воздушного флота, посвященного  82-й годовщине  образования Гатчинского райо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новление № 2607 от 25.09.2009 г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Гатчинского муниципального района на  оказание финансовой помощи Автономной некоммерческой организации «Медико-социальный Центр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ление №  3031 от 26.10.200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и Гатчинского муниципального района для ООО «ХХ1-ВЕК» телерадиокомпании «Викинг-Арис» на приобретение оборудования для осуществления передач в прямом эфире районного телевидения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9299</w:t>
            </w:r>
          </w:p>
        </w:tc>
      </w:tr>
      <w:tr>
        <w:trPr>
          <w:trHeight w:val="15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ление № 3096 от 30.10.200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дминистрации Гатчинского муниципального района для общественной организаци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« Ветераны правоохранительных органов »УВ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тчинского района на проведение торжественных мероприятий посвященных профессиональному празднику -День мили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ление № 3443 от 30.11.2009 г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и  Гатчинского муниципального района на проведение Совета глав муниципальных образований городских и сельских поселений Гатчинского муниципального района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41,726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ление № 3413 от 26.11.2009 г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Гатчинского муниципального  района на проведение районного смотра-конкурса « На лучшее новогоднее оформление предприятий торговли 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5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ление № 3974 от 29.12.2009 г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Гатчинского муниципального  района на оказание содействия по организации похорон великого композитора, заслуженного деятеля искусств РСФСР, Народного артиста Российской Федерации, Почетного гражданина Ленинградской области И.И.Шварц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0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за 2009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26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2"/>
                <w:szCs w:val="22"/>
              </w:rPr>
              <w:t>2426,4316</w:t>
            </w:r>
            <w:r>
              <w:rPr>
                <w:b/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тета финансов Гатчинского</w:t>
      </w:r>
    </w:p>
    <w:p>
      <w:pPr>
        <w:pStyle w:val="Normal"/>
        <w:jc w:val="both"/>
        <w:rPr/>
      </w:pPr>
      <w:r>
        <w:rPr>
          <w:b/>
        </w:rPr>
        <w:t>муниципального района</w:t>
        <w:tab/>
        <w:tab/>
        <w:tab/>
        <w:tab/>
        <w:tab/>
        <w:tab/>
        <w:tab/>
        <w:tab/>
        <w:t>Е.Василь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3:04:00Z</dcterms:created>
  <dc:creator>45niv</dc:creator>
  <dc:description/>
  <cp:keywords/>
  <dc:language>en-US</dc:language>
  <cp:lastModifiedBy>Совет Депутатов</cp:lastModifiedBy>
  <cp:lastPrinted>2010-02-04T14:42:00Z</cp:lastPrinted>
  <dcterms:modified xsi:type="dcterms:W3CDTF">2010-03-19T09:39:00Z</dcterms:modified>
  <cp:revision>18</cp:revision>
  <dc:subject/>
  <dc:title>О   Т   Ч   Е   Т</dc:title>
</cp:coreProperties>
</file>