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51 от  19 марта 2010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9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0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63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87,7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3635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38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Совет Депутатов</cp:lastModifiedBy>
  <cp:lastPrinted>2009-10-21T16:57:00Z</cp:lastPrinted>
  <dcterms:modified xsi:type="dcterms:W3CDTF">2010-03-19T09:32:00Z</dcterms:modified>
  <cp:revision>29</cp:revision>
  <dc:subject/>
  <dc:title>УТВЕРЖДЕНЫ</dc:title>
</cp:coreProperties>
</file>