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1" w:right="294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561" w:right="294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561" w:right="294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561" w:right="29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561" w:right="294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left="561" w:right="294" w:hanging="0"/>
        <w:rPr>
          <w:bCs/>
          <w:szCs w:val="28"/>
        </w:rPr>
      </w:pPr>
      <w:r>
        <w:rPr>
          <w:bCs/>
          <w:szCs w:val="28"/>
        </w:rPr>
        <w:t>второй созыв</w:t>
      </w:r>
    </w:p>
    <w:p>
      <w:pPr>
        <w:pStyle w:val="TextBodyIndent"/>
        <w:ind w:left="561" w:right="294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561" w:right="294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61" w:right="107" w:hanging="0"/>
        <w:rPr/>
      </w:pPr>
      <w:r>
        <w:rPr/>
        <w:t>от  19 февраля 2010 г.                                                                               № 42</w:t>
      </w:r>
    </w:p>
    <w:p>
      <w:pPr>
        <w:pStyle w:val="Normal"/>
        <w:ind w:right="10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9" w:leader="none"/>
        </w:tabs>
        <w:ind w:left="561" w:right="5156" w:hanging="0"/>
        <w:jc w:val="both"/>
        <w:rPr/>
      </w:pPr>
      <w:r>
        <w:rPr/>
        <w:t>О проекте отчета об исполнении Бюджета Гатчинского муниципального района за 2009 год.</w:t>
      </w:r>
    </w:p>
    <w:p>
      <w:pPr>
        <w:pStyle w:val="Normal"/>
        <w:ind w:left="561" w:right="107" w:hanging="0"/>
        <w:jc w:val="both"/>
        <w:rPr/>
      </w:pPr>
      <w:r>
        <w:rPr/>
      </w:r>
    </w:p>
    <w:p>
      <w:pPr>
        <w:pStyle w:val="Normal"/>
        <w:ind w:left="561" w:right="107" w:hanging="0"/>
        <w:jc w:val="both"/>
        <w:rPr/>
      </w:pPr>
      <w:r>
        <w:rPr/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8 Федерального закона «Об общих принципах организации местного самоуправления в Российской Федерации» от 06.10.2003 г. № 131-ФЗ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561" w:right="2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отчета об исполнении Бюджета Гатчинского муниципального района за 2009 год за основу (прилагается).</w:t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значить публичные слушания по  проекту  отчета об исполнении Бюджета Гатчинского муниципального района за 2009 год на 12 марта 2010 года в 16-00, по адресу: г. Гатчина, ул. Карла Маркса, дом 44, администрация Гатчинского муниципального района, каб. № 10. </w:t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, проект отчета об исполнении  Бюджета Гатчинского муниципального района за 2009 год в газете «Гатчинская правда» не позднее  1 марта 2010 года.</w:t>
      </w:r>
    </w:p>
    <w:p>
      <w:pPr>
        <w:pStyle w:val="Normal"/>
        <w:ind w:left="561" w:right="294" w:firstLine="540"/>
        <w:jc w:val="both"/>
        <w:rPr/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Васильеву Е.М., председателя Комитета финансов, Волкову Т.И., управляющего делами администрации Гатчинского муниципального района и Ворожбитову О.Б., руководителя аппарата Совета депутатов Гатчинского муниципального района.</w:t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принятия и подлежит опубликованию.</w:t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29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2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294" w:hanging="0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А.И.Ильин</w:t>
      </w:r>
    </w:p>
    <w:p>
      <w:pPr>
        <w:pStyle w:val="Normal"/>
        <w:ind w:left="561" w:right="2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580" w:hanging="0"/>
        <w:jc w:val="center"/>
        <w:rPr/>
      </w:pPr>
      <w:r>
        <w:rPr/>
        <w:t xml:space="preserve">№ </w:t>
      </w:r>
      <w:r>
        <w:rPr/>
        <w:t xml:space="preserve">42   от 19 февраля  2010 г. 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Проект  Отчета  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об  исполнении   бюджета Гатчинского муниципального района 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 2009 год</w:t>
      </w:r>
    </w:p>
    <w:p>
      <w:pPr>
        <w:pStyle w:val="Style14"/>
        <w:ind w:left="7371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283" w:firstLine="708"/>
        <w:jc w:val="both"/>
        <w:rPr>
          <w:sz w:val="28"/>
        </w:rPr>
      </w:pPr>
      <w:r>
        <w:rPr>
          <w:b/>
        </w:rPr>
        <w:t>1. Проект Отчета об исполнении бюджета Гатчинского муниципального района  за  2009 год исполн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доходам   в сумме 3074168,1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расходам  в сумме 3057780,4 тысяч рублей </w:t>
      </w:r>
    </w:p>
    <w:p>
      <w:pPr>
        <w:pStyle w:val="2"/>
        <w:ind w:left="283" w:firstLine="708"/>
        <w:jc w:val="both"/>
        <w:rPr>
          <w:sz w:val="28"/>
        </w:rPr>
      </w:pPr>
      <w:r>
        <w:rPr>
          <w:b/>
        </w:rPr>
        <w:t>с превышением  доходов над   расходами (профицит бюджета Гатчинского муниципального района)  в сумме  +16387,7 тысяч рублей, со следующими показателями:</w:t>
      </w:r>
    </w:p>
    <w:p>
      <w:pPr>
        <w:pStyle w:val="2"/>
        <w:ind w:left="283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источникам финансирования дефицита бюджета Гатчинского муниципального района  за  2009 год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09 год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2009  год согласно приложению 3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4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5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09 год согласно приложению 6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исполнению  ведомственной структуре расходов бюджета Гатчинского муниципального района за 2009 год  по разделам, подразделам, целевым статьям и видам расходов  классификации расходов РФ  согласно приложению 7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2009 год,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09 год  </w:t>
      </w:r>
      <w:r>
        <w:rPr>
          <w:sz w:val="28"/>
        </w:rPr>
        <w:t>(прилагается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0:00Z</dcterms:created>
  <dc:creator>oli</dc:creator>
  <dc:description/>
  <cp:keywords/>
  <dc:language>en-US</dc:language>
  <cp:lastModifiedBy>Совет Депутатов</cp:lastModifiedBy>
  <cp:lastPrinted>2010-02-25T09:13:00Z</cp:lastPrinted>
  <dcterms:modified xsi:type="dcterms:W3CDTF">2010-02-25T06:15:00Z</dcterms:modified>
  <cp:revision>10</cp:revision>
  <dc:subject/>
  <dc:title>ПРОЕКТ</dc:title>
</cp:coreProperties>
</file>