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1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тчинского муниципального района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5 декабря 2009 г.  №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ЦЕНЫ   НА  КОММУНАЛЬНУЮ УСЛУГУ ПО ОТОПЛЕНИЮ  ЖИЛОГО ПОМЕЩЕНИЯ </w:t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В  ОТОПИТЕЛЬНЫЙ ПЕРИОД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552"/>
        <w:gridCol w:w="1559"/>
      </w:tblGrid>
      <w:tr>
        <w:trPr>
          <w:trHeight w:val="35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Цена (с НДС), руб./кв. м в месяц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бщую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жилую площадь</w:t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дельной  квартир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омнат </w:t>
            </w:r>
            <w:r>
              <w:rPr>
                <w:rFonts w:cs="Arial" w:ascii="Arial" w:hAnsi="Arial"/>
                <w:vanish/>
              </w:rPr>
              <w:t xml:space="preserve"> общую площадь</w:t>
            </w:r>
            <w:r>
              <w:rPr>
                <w:rFonts w:cs="Arial" w:ascii="Arial" w:hAnsi="Arial"/>
              </w:rPr>
              <w:t xml:space="preserve"> в коммунальной квартире, общежития квартир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 общежития комнатного типа </w:t>
            </w:r>
          </w:p>
        </w:tc>
      </w:tr>
      <w:tr>
        <w:trPr>
          <w:trHeight w:val="39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 xml:space="preserve">Отопление жилого помещения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-   в пределах социальной нормы       площади от      поставщиков услуг:</w:t>
            </w:r>
            <w:r>
              <w:rPr>
                <w:rFonts w:cs="Arial" w:ascii="Arial" w:hAnsi="Arial"/>
                <w:i/>
                <w:position w:val="-1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ОАО «Коммунальные системы Гатчинского района»,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 xml:space="preserve">ОАО «Узор»,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ЗАО «Лентеплоснаб»</w:t>
            </w:r>
            <w:r>
              <w:rPr>
                <w:rFonts w:cs="Arial" w:ascii="Arial" w:hAnsi="Arial"/>
                <w:b/>
                <w:i/>
                <w:position w:val="-1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position w:val="-10"/>
              </w:rPr>
              <w:t>3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4. В/часть 032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position w:val="-10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сверх - социальной  нормы площади   о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щиков услуг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1.ОАО «Коммунальные системы Гатчинского района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. ОАО «Узор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 xml:space="preserve">3.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ЗАО «Лентеплоснаб»</w:t>
            </w:r>
            <w:r>
              <w:rPr>
                <w:rFonts w:cs="Arial" w:ascii="Arial" w:hAnsi="Arial"/>
                <w:b/>
                <w:i/>
                <w:position w:val="-1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4. ЗАО «Гатчинский комбикормовый завод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position w:val="-10"/>
              </w:rPr>
              <w:t>5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6. В/часть 03215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position w:val="-10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eastAsia="Arial" w:cs="Arial" w:ascii="Arial" w:hAnsi="Arial"/>
                <w:vanish/>
              </w:rPr>
              <w:t xml:space="preserve"> </w:t>
            </w:r>
            <w:r>
              <w:rPr>
                <w:rFonts w:cs="Arial" w:ascii="Arial" w:hAnsi="Arial"/>
                <w:vanish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3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4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9-3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-5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-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8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-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-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8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опление жилых помещений, полученных в собственность согласно договорам  гражданско-правового характера и в порядке наследования при наличии другого жилья (без регистрации граждан) от поставщиков услуг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1. ОАО «Коммунальные системы Гатчинского района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2. ОАО «Узор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 xml:space="preserve">3.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ЗАО «Лентеплоснаб»</w:t>
            </w:r>
            <w:r>
              <w:rPr>
                <w:rFonts w:cs="Arial" w:ascii="Arial" w:hAnsi="Arial"/>
                <w:b/>
                <w:i/>
                <w:position w:val="-1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position w:val="-10"/>
              </w:rPr>
              <w:t>5. МУП «Тепловые сети» (МО «г. Гатчина»)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6. В/часть 032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position w:val="-10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4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9-3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-5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-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-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8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Примечание:</w:t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b/>
        </w:rPr>
        <w:t xml:space="preserve">1.   </w:t>
      </w:r>
      <w:r>
        <w:rPr>
          <w:rFonts w:cs="Arial" w:ascii="Arial" w:hAnsi="Arial"/>
        </w:rPr>
        <w:t xml:space="preserve">Размер платы за отопление жилого помещения для граждан,  проживающих   в комнате  коммунальной  квартиры или общежитии квартирного типа, определяется   пропорционально фактически занимаемой жилой площади в соответствии с регистрационными документами по формуле: 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  =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 х Ц х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жил.  /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жил.,  где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  –      размер платы </w:t>
      </w:r>
    </w:p>
    <w:p>
      <w:pPr>
        <w:pStyle w:val="Normal"/>
        <w:ind w:left="180" w:hanging="0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 -     общая площадь квартиры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 –     цена на коммунальную услугу по отоплению жилого помещения</w:t>
      </w:r>
    </w:p>
    <w:p>
      <w:pPr>
        <w:pStyle w:val="Normal"/>
        <w:ind w:left="180" w:hanging="0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жил.  –      жилая площадь  комнаты,  занимаемой в соответствии с регистрационными документами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жил. – общая жилая площадь квартиры 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/>
        </w:rPr>
        <w:t xml:space="preserve">2.   </w:t>
      </w:r>
      <w:r>
        <w:rPr>
          <w:rFonts w:cs="Arial" w:ascii="Arial" w:hAnsi="Arial"/>
        </w:rPr>
        <w:t>Социальная норма площади жилого помещения при начислении платы за отопление увеличивается: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в отдельных квартирах, комнатах в коммунальной квартире, общежитиях квартирного типа  на 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 кв. метров общей площади жилого помещения дополнительно на семь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в общежитиях комнатного типа на 6 кв. метров жилой площади жилого помещения дополнительно на семь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2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тчинского муниципального района</w:t>
        <w:tab/>
        <w:t xml:space="preserve">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5 декабря 2009 г.  № 29</w:t>
      </w:r>
    </w:p>
    <w:p>
      <w:pPr>
        <w:pStyle w:val="Heading3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ЦЕНЫ   НА  КОММУНАЛЬНУЮ УСЛУГУ ПО ОТОПЛЕНИЮ  ЖИЛОГО ПОМЕЩЕНИЯ </w:t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В  МЕЖОТОПИТЕЛЬНЫЙ ПЕРИОД </w:t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551"/>
        <w:gridCol w:w="1418"/>
      </w:tblGrid>
      <w:tr>
        <w:trPr>
          <w:trHeight w:val="35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(с НДС), руб./кв. м в месяц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бщую площ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жилую площадь</w:t>
            </w:r>
          </w:p>
        </w:tc>
      </w:tr>
      <w:tr>
        <w:trPr>
          <w:trHeight w:val="83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дельной  квартир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омнат </w:t>
            </w:r>
            <w:r>
              <w:rPr>
                <w:rFonts w:cs="Arial" w:ascii="Arial" w:hAnsi="Arial"/>
                <w:vanish/>
              </w:rPr>
              <w:t xml:space="preserve"> общую площадь</w:t>
            </w:r>
            <w:r>
              <w:rPr>
                <w:rFonts w:cs="Arial" w:ascii="Arial" w:hAnsi="Arial"/>
              </w:rPr>
              <w:t xml:space="preserve"> в коммунальной квартире, общежития квартирн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 общежития комнатного типа </w:t>
            </w:r>
          </w:p>
        </w:tc>
      </w:tr>
      <w:tr>
        <w:trPr>
          <w:trHeight w:val="27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 xml:space="preserve">Отопление жилого помещения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-   в пределах социальной нормы       площади от      поставщиков услуг:</w:t>
            </w:r>
            <w:r>
              <w:rPr>
                <w:rFonts w:cs="Arial" w:ascii="Arial" w:hAnsi="Arial"/>
                <w:i/>
                <w:position w:val="-1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ОАО «Коммунальные системы Гатчинского района»,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 xml:space="preserve">ОАО «Узор»,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ЗАО «Лентеплоснаб»</w:t>
            </w:r>
            <w:r>
              <w:rPr>
                <w:rFonts w:cs="Arial" w:ascii="Arial" w:hAnsi="Arial"/>
                <w:b/>
                <w:i/>
                <w:position w:val="-1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position w:val="-10"/>
              </w:rPr>
              <w:t>3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4. В/часть 03215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position w:val="-10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сверх - социальной  нормы площади   о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щиков услуг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1.ОАО «Коммунальные системы Гатчинского района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. ОАО «Узор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 xml:space="preserve">3.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ЗАО «Лентеплоснаб»</w:t>
            </w:r>
            <w:r>
              <w:rPr>
                <w:rFonts w:cs="Arial" w:ascii="Arial" w:hAnsi="Arial"/>
                <w:b/>
                <w:i/>
                <w:position w:val="-1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4. ЗАО «Гатчинский комбикормовый завод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position w:val="-10"/>
              </w:rPr>
              <w:t>5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. В/часть 03215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position w:val="-10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 xml:space="preserve">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-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6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3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3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6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-3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2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6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7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-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-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29</w:t>
            </w:r>
          </w:p>
        </w:tc>
      </w:tr>
      <w:tr>
        <w:trPr>
          <w:trHeight w:val="26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опление жилых помещений, полученных в собственность согласно договорам  гражданско-правового характера и в порядке наследования при наличии другого жилья (без регистрации граждан) от поставщиков услуг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1.ОАО «Коммунальные системы  Гатчинского района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2. ОАО «Узор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 xml:space="preserve">3.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ЗАО «Лентеплоснаб»</w:t>
            </w:r>
            <w:r>
              <w:rPr>
                <w:rFonts w:cs="Arial" w:ascii="Arial" w:hAnsi="Arial"/>
                <w:b/>
                <w:i/>
                <w:position w:val="-1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4. ЗАО «Гатчинский комбикормовый завод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position w:val="-10"/>
              </w:rPr>
              <w:t>5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6. В/часть 03215</w:t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3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6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3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6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7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-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2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u w:val="single"/>
        </w:rPr>
        <w:t>Примечание:</w:t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b/>
        </w:rPr>
        <w:t xml:space="preserve">1.   </w:t>
      </w:r>
      <w:r>
        <w:rPr>
          <w:rFonts w:cs="Arial" w:ascii="Arial" w:hAnsi="Arial"/>
        </w:rPr>
        <w:t xml:space="preserve">Размер платы за отопление жилого помещения для граждан,  проживающих   в комнате  коммунальной  квартиры или общежитии квартирного типа, определяется   пропорционально фактически занимаемой жилой площади в соответствии с регистрационными документами по формуле: 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  =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 х Ц х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жил.  /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жил.,  где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  –      размер платы 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 -     общая площадь квартиры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 –     цена на коммунальную услугу по отоплению жилого помещения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жил.  –      жилая площадь  комнаты,  занимаемой в соответствии с регистрационными документами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жил. – общая жилая площадь квартиры 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/>
        </w:rPr>
        <w:t xml:space="preserve">2.   </w:t>
      </w:r>
      <w:r>
        <w:rPr>
          <w:rFonts w:cs="Arial" w:ascii="Arial" w:hAnsi="Arial"/>
        </w:rPr>
        <w:t>Социальная норма площади жилого помещения при начислении платы за отопление увеличивается: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в отдельных квартирах, комнатах в коммунальной квартире, общежитиях квартирного типа  на 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 кв. метров общей площади жилого помещения дополнительно на семь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в общежитиях комнатного типа на 6 кв. метров жилой площади жилого помещения дополнительно на семью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/>
      </w:pPr>
      <w:r>
        <w:rPr>
          <w:rFonts w:cs="Arial" w:ascii="Arial" w:hAnsi="Arial"/>
          <w:b/>
        </w:rPr>
        <w:t>Приложение  № 3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тчинского муниципального района</w:t>
        <w:tab/>
        <w:t xml:space="preserve"> </w:t>
      </w:r>
    </w:p>
    <w:p>
      <w:pPr>
        <w:pStyle w:val="Normal"/>
        <w:ind w:left="59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5 декабря 2009 г.  №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ЦЕНЫ  ЗА КОММУНАЛЬНЫЙ РЕСУРС ПО ТЕПЛОВОЙ ЭНЕРГИИ, ИСПОЛЬЗУЕМЫЙ НА ОТОПЛЕНИЕ ЖИЛЫХ ПОМЕЩЕНИЙ В  МНОГОКВАРТИРНЫХ И ИНДИВИДУАЛЬНЫХ</w:t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ЖИЛЫХ ДОМАХ  (ПРИ НАЛИЧИИ ПРИБОРОВ УЧЕТА)</w:t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rPr/>
      </w:pPr>
      <w:r>
        <w:rPr/>
      </w:r>
    </w:p>
    <w:tbl>
      <w:tblPr>
        <w:tblW w:w="103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736"/>
        <w:gridCol w:w="1620"/>
        <w:gridCol w:w="1605"/>
      </w:tblGrid>
      <w:tr>
        <w:trPr>
          <w:trHeight w:val="28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6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, руб./Гкал  (с НДС)</w:t>
            </w:r>
          </w:p>
        </w:tc>
      </w:tr>
      <w:tr>
        <w:trPr>
          <w:trHeight w:val="96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дельной  квартир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омнат </w:t>
            </w:r>
            <w:r>
              <w:rPr>
                <w:rFonts w:cs="Arial" w:ascii="Arial" w:hAnsi="Arial"/>
                <w:vanish/>
              </w:rPr>
              <w:t xml:space="preserve"> общую площадь</w:t>
            </w:r>
            <w:r>
              <w:rPr>
                <w:rFonts w:cs="Arial" w:ascii="Arial" w:hAnsi="Arial"/>
              </w:rPr>
              <w:t xml:space="preserve"> в коммунальной квартире, общежития квартирного тип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 общежития комнатного тип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4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/>
            </w:pPr>
            <w:r>
              <w:rPr>
                <w:rFonts w:cs="Arial" w:ascii="Arial" w:hAnsi="Arial"/>
                <w:position w:val="-10"/>
              </w:rPr>
              <w:t>Отопление  жилого  помещения:</w:t>
            </w:r>
          </w:p>
          <w:p>
            <w:pPr>
              <w:pStyle w:val="Normal"/>
              <w:ind w:right="-391" w:hanging="0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- в пределах  социальной нормы    площади от  поставщиков слуг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i/>
                <w:position w:val="-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1.ОАО «Коммунальные системы Гатчинского района»,   ЗАО «Лентеплоснаб», ОАО «Узор», МУП ЖКХ «Сиверский»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i/>
                <w:position w:val="-1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i/>
                <w:position w:val="-1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i/>
                <w:position w:val="-10"/>
              </w:rPr>
              <w:t>3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i/>
                <w:position w:val="-1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. В/часть 0321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i/>
                <w:position w:val="-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position w:val="-10"/>
              </w:rPr>
              <w:t>- сверх социальной нормы площади,  жилых помещений полученных в собственность согласно договорам гражданско- правового характера и в порядке наследования при наличии другого жилья (без регистрации граждан)  от поставщиков услуг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1.ОАО «Коммунальные системы Гатчинского района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2. ЗАО «Лентеплоснаб»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3.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4. </w:t>
            </w:r>
            <w:r>
              <w:rPr>
                <w:rFonts w:cs="Arial" w:ascii="Arial" w:hAnsi="Arial"/>
                <w:b/>
                <w:i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МУП ЖКХ «Сиверский» </w:t>
            </w:r>
            <w:r>
              <w:rPr>
                <w:rFonts w:cs="Arial" w:ascii="Arial" w:hAnsi="Arial"/>
                <w:i/>
                <w:sz w:val="18"/>
                <w:szCs w:val="18"/>
              </w:rPr>
              <w:t>(электроотопление)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i/>
                <w:position w:val="-1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i/>
                <w:position w:val="-10"/>
              </w:rPr>
              <w:t>6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i/>
                <w:position w:val="-1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. В/часть 03215</w:t>
            </w:r>
          </w:p>
          <w:p>
            <w:pPr>
              <w:pStyle w:val="Normal"/>
              <w:ind w:right="-391" w:hanging="0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position w:val="-10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-4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-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-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2-8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9-8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2-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9-4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-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-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-4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-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-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2-8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9-8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2-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9-4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-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-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-0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10387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Примечание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ind w:hanging="142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.   </w:t>
            </w:r>
            <w:r>
              <w:rPr>
                <w:rFonts w:cs="Arial" w:ascii="Arial" w:hAnsi="Arial"/>
              </w:rPr>
              <w:t>Социальная норма площади жилого помещения при начислении платы за отопление увеличивается:</w:t>
            </w:r>
          </w:p>
          <w:p>
            <w:pPr>
              <w:pStyle w:val="Normal"/>
              <w:ind w:left="-142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в отдельных квартирах, комнатах в коммунальной квартире, общежитиях квартирного типа  на </w:t>
            </w:r>
          </w:p>
          <w:p>
            <w:pPr>
              <w:pStyle w:val="Normal"/>
              <w:ind w:left="-142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 кв. метров общей площади жилого помещения дополнительно на семью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в общежитиях комнатного типа на 6 кв. метров жилой площади жилого помещения дополнительно на семью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ind w:firstLine="720"/>
        <w:rPr/>
      </w:pPr>
      <w:r>
        <w:rPr/>
        <w:tab/>
        <w:tab/>
        <w:tab/>
        <w:tab/>
        <w:tab/>
        <w:tab/>
        <w:t xml:space="preserve"> </w:t>
        <w:tab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ложение  № 4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Гатчинского муниципального района</w:t>
        <w:tab/>
        <w:t xml:space="preserve"> </w:t>
      </w:r>
    </w:p>
    <w:p>
      <w:pPr>
        <w:pStyle w:val="Normal"/>
        <w:ind w:left="59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5 декабря 2009 г.  № 29</w:t>
      </w:r>
    </w:p>
    <w:p>
      <w:pPr>
        <w:pStyle w:val="Heading3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3"/>
        <w:jc w:val="center"/>
        <w:rPr/>
      </w:pPr>
      <w:r>
        <w:rPr>
          <w:rFonts w:cs="Arial" w:ascii="Arial" w:hAnsi="Arial"/>
          <w:b/>
          <w:sz w:val="20"/>
          <w:lang w:val="ru-RU"/>
        </w:rPr>
        <w:t xml:space="preserve">ЦЕНЫ   НА  КОММУНАЛЬНУЮ УСЛУГУ ПО ОТОПЛЕНИЮ  ЖИЛОГО ПОМЕЩЕНИЯ </w:t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МНОГОКВАРТИРНОГО ДОМА, ПЕРЕВЕДЕННОГО НА ЭЛЕКТРООТОПЛЕНИЕ</w:t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2552"/>
        <w:gridCol w:w="1559"/>
      </w:tblGrid>
      <w:tr>
        <w:trPr>
          <w:trHeight w:val="35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(с НДС), руб./кв. м в месяц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бщую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жилую площадь</w:t>
            </w:r>
          </w:p>
        </w:tc>
      </w:tr>
      <w:tr>
        <w:trPr>
          <w:trHeight w:val="121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дельной  квартир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омнат </w:t>
            </w:r>
            <w:r>
              <w:rPr>
                <w:rFonts w:cs="Arial" w:ascii="Arial" w:hAnsi="Arial"/>
                <w:vanish/>
              </w:rPr>
              <w:t xml:space="preserve"> общую площадь</w:t>
            </w:r>
            <w:r>
              <w:rPr>
                <w:rFonts w:cs="Arial" w:ascii="Arial" w:hAnsi="Arial"/>
              </w:rPr>
              <w:t xml:space="preserve"> в коммунальной квартире, общежития квартир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 общежития комнатного типа </w:t>
            </w:r>
          </w:p>
        </w:tc>
      </w:tr>
      <w:tr>
        <w:trPr>
          <w:trHeight w:val="388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Отопление  жилого помещения в отопительный период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position w:val="-10"/>
              </w:rPr>
              <w:t xml:space="preserve">-   в пределах социальной нормы       площади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сверх - социальной нормы площади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жилых помещений, полученных в собственность согласно договорам  гражданско-правового характера и в порядке наследования при наличии другого жилья (без регистрации граждан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Отопление жилого помещения  в межотопительный период: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-   в пределах социальной нормы  площад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</w:rPr>
              <w:t>-  сверх - социальной нормы площади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жилых помещений, полученных в собственность согласно договорам  гражданско-правового характера и в порядке наследования при наличии другого жилья (без регистрации граждан)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3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-6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-6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-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-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-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-3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-3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-3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-7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-76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римечание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Цена на коммунальную услугу по отоплению жилого помещения многоквартирного дома, переведенного на электроотопление, установлена с учетом нормативного расхода электроэнергии на отопление одного квадратного метра общей площади, утвержденного Постановлением Правительства Ленинградской области от  29 декабря 2007 г.  № 349, в размере 35 кВтч /  кв.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Размер платы за отопление жилого помещения для граждан,  проживающих   в комнате  коммунальной  квартиры или общежитии квартирного типа, определяется   пропорционально фактически занимаемой жилой площади в соответствии с регистрационными документами по формуле: </w:t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  =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 х Ц х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жил.  /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жил.,  где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  –      размер платы 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 -     общая площадь квартиры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Ц –     цена на коммунальную услугу по отоплению жилого помещения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жил.  –      жилая площадь  комнаты,  занимаемой в соответствии с регистрационными документами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жил. – общая жилая площадь квартиры 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</w:rPr>
        <w:t>Социальная норма площади жилого помещения при начислении платы за отопление увеличивается: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в отдельных квартирах, комнатах в коммунальной квартире, общежитиях квартирного типа  на 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0 кв. метров общей площади жилого помещения дополнительно на семью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в общежитиях комнатного типа на 6 кв. метров жилой площади жилого помещения дополнительно на     семью. </w:t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5</w:t>
      </w:r>
    </w:p>
    <w:p>
      <w:pPr>
        <w:pStyle w:val="Normal"/>
        <w:ind w:left="5670" w:hanging="0"/>
        <w:jc w:val="center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 xml:space="preserve">Гатчинского муниципального района </w:t>
      </w:r>
    </w:p>
    <w:p>
      <w:pPr>
        <w:pStyle w:val="Normal"/>
        <w:ind w:left="55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>от 25 декабря 2009 г.  №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Ы НА КОММУНАЛЬНУЮ УСЛУГУ ПО ГОРЯЧЕМУ  ВОДОСНАБЖЕНИЮ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246"/>
        <w:gridCol w:w="2543"/>
      </w:tblGrid>
      <w:tr>
        <w:trPr>
          <w:trHeight w:val="459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услуги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на (с НДС), </w:t>
            </w:r>
          </w:p>
          <w:p>
            <w:pPr>
              <w:pStyle w:val="Normal"/>
              <w:ind w:left="-108" w:right="-1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б./куб. м </w:t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 xml:space="preserve">Горячее водоснабжение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-   в пределах  норматива потребления  от   поставщиков услуг:</w:t>
            </w:r>
            <w:r>
              <w:rPr>
                <w:rFonts w:cs="Arial" w:ascii="Arial" w:hAnsi="Arial"/>
                <w:i/>
                <w:position w:val="-1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ОАО «Коммунальные системы Гатчинского района»,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 xml:space="preserve">ОАО «Узор»,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ЗАО «Лентеплоснаб»</w:t>
            </w:r>
            <w:r>
              <w:rPr>
                <w:rFonts w:cs="Arial" w:ascii="Arial" w:hAnsi="Arial"/>
                <w:b/>
                <w:i/>
                <w:position w:val="-1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position w:val="-10"/>
              </w:rPr>
              <w:t>3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4. В/часть 032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position w:val="-10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сверх  норматива  потребления   от поставщиков услуг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1.ОАО «Коммунальные системы Гатчинского района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. ОАО «Узор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 xml:space="preserve">3.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ЗАО «Лентеплоснаб»</w:t>
            </w:r>
            <w:r>
              <w:rPr>
                <w:rFonts w:cs="Arial" w:ascii="Arial" w:hAnsi="Arial"/>
                <w:b/>
                <w:i/>
                <w:position w:val="-1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4. ЗАО «Гатчинский комбикормовый завод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position w:val="-10"/>
              </w:rPr>
              <w:t>5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. В/часть 03215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position w:val="-10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 xml:space="preserve">  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-9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4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-8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-4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-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4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-8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72</w:t>
            </w:r>
          </w:p>
        </w:tc>
      </w:tr>
      <w:tr>
        <w:trPr>
          <w:trHeight w:val="24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ячее водоснабжени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жилых помещений, полученных в собственность согласно договорам гражданско-правового характера и в порядке наследования при наличии другого жилья (без регистрации граждан) при наличии приборов учета от поставщиков услуг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1.ОАО «Коммунальные системы  Гатчинского района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2. ОАО «Узор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 xml:space="preserve">3. </w:t>
            </w:r>
            <w:r>
              <w:rPr>
                <w:rFonts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  <w:i/>
              </w:rPr>
              <w:t>ЗАО «Лентеплоснаб»</w:t>
            </w:r>
            <w:r>
              <w:rPr>
                <w:rFonts w:cs="Arial" w:ascii="Arial" w:hAnsi="Arial"/>
                <w:b/>
                <w:i/>
                <w:position w:val="-1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4. ЗАО «Гатчинский комбикормовый завод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position w:val="-10"/>
              </w:rPr>
              <w:t>5. МУП «Тепловые сети» (МО «г. Гатчина»)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i/>
              </w:rPr>
              <w:t>6. В/часть 03215</w:t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-4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-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4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-8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ind w:left="142" w:hanging="142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>
          <w:rFonts w:cs="Arial" w:ascii="Arial" w:hAnsi="Arial"/>
          <w:b/>
        </w:rPr>
        <w:t>Приложение  № 6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ind w:left="5670" w:hanging="0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атчинского муниципального района</w:t>
        <w:tab/>
        <w:t xml:space="preserve"> </w:t>
      </w:r>
    </w:p>
    <w:p>
      <w:pPr>
        <w:pStyle w:val="Normal"/>
        <w:ind w:left="59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 25 декабря 2009 г.  №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ЦЕНЫ НА КОММУНАЛЬНЫЕ </w:t>
      </w:r>
      <w:r>
        <w:rPr/>
        <w:t xml:space="preserve"> УСЛУГИ ПО ВОДОСНАБЖЕНИЮ И  ВОДООТВЕДЕНИЮ </w:t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334"/>
        <w:gridCol w:w="2409"/>
      </w:tblGrid>
      <w:tr>
        <w:trPr>
          <w:trHeight w:val="54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авщик услуг  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на (с НДС), руб./куб. м </w:t>
            </w:r>
          </w:p>
        </w:tc>
      </w:tr>
      <w:tr>
        <w:trPr>
          <w:trHeight w:val="3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отведение</w:t>
            </w:r>
          </w:p>
        </w:tc>
      </w:tr>
      <w:tr>
        <w:trPr>
          <w:trHeight w:val="13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«Коммунальные системы Гатчинского района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position w:val="-10"/>
              </w:rPr>
              <w:t xml:space="preserve">В/часть 03215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  <w:t>ДОГ «Малыш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  <w:t>ОАО «Узор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2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9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9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2:37:00Z</dcterms:created>
  <dc:creator>KorolevaGP</dc:creator>
  <dc:description/>
  <cp:keywords/>
  <dc:language>en-US</dc:language>
  <cp:lastModifiedBy>Совет Депутатов</cp:lastModifiedBy>
  <cp:lastPrinted>2009-12-15T09:55:00Z</cp:lastPrinted>
  <dcterms:modified xsi:type="dcterms:W3CDTF">2009-12-24T08:00:00Z</dcterms:modified>
  <cp:revision>77</cp:revision>
  <dc:subject/>
  <dc:title>Приложение 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830550797</vt:r8>
  </property>
</Properties>
</file>