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79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left="5797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797" w:hanging="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left="5797" w:hanging="0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      от 27 ноября  2009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 средств 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0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атчинская ЦРКБ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"Централизованная бухгалтерия  по обслуживанию учреждений культуры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47:00Z</dcterms:created>
  <dc:creator>oli</dc:creator>
  <dc:description/>
  <cp:keywords/>
  <dc:language>en-US</dc:language>
  <cp:lastModifiedBy>igj</cp:lastModifiedBy>
  <cp:lastPrinted>2009-12-02T09:49:00Z</cp:lastPrinted>
  <dcterms:modified xsi:type="dcterms:W3CDTF">2009-12-02T06:50:00Z</dcterms:modified>
  <cp:revision>9</cp:revision>
  <dc:subject/>
  <dc:title>Перечень главных распорядителей средств  бюджета</dc:title>
</cp:coreProperties>
</file>