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60" w:leader="none"/>
          <w:tab w:val="right" w:pos="9900" w:leader="none"/>
        </w:tabs>
        <w:ind w:left="54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 4</w:t>
      </w:r>
    </w:p>
    <w:p>
      <w:pPr>
        <w:pStyle w:val="Normal"/>
        <w:tabs>
          <w:tab w:val="clear" w:pos="708"/>
          <w:tab w:val="right" w:pos="9354" w:leader="none"/>
        </w:tabs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  <w:t>Гатчинского муниципального района</w:t>
      </w:r>
    </w:p>
    <w:p>
      <w:pPr>
        <w:pStyle w:val="Normal"/>
        <w:tabs>
          <w:tab w:val="clear" w:pos="708"/>
          <w:tab w:val="right" w:pos="9354" w:leader="none"/>
        </w:tabs>
        <w:ind w:left="5040" w:hanging="0"/>
        <w:jc w:val="center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20   от 27 ноября   200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лавные администраторы доходов бюджета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атчинского муниципального района на 2010 </w:t>
      </w:r>
      <w:r>
        <w:rPr/>
        <w:t xml:space="preserve"> год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320"/>
        <w:gridCol w:w="36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ификаци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чрежд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ind w:left="-108" w:right="-64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ных источников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 Гатчинского 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08 07140 01 1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</w:tr>
      <w:tr>
        <w:trPr>
          <w:trHeight w:val="50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15 02050 05 0000 14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изациями муниципальных районов за выполнение определенных функций</w:t>
            </w:r>
          </w:p>
        </w:tc>
      </w:tr>
      <w:tr>
        <w:trPr>
          <w:trHeight w:val="8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2 07 05000 05 0000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3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3 03050 05 0019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3 03050 05 0186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атчинского муниципальн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"Служба координации и развития коммунального хозяйства и строительства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13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17 05050 05 0019 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17 05050 05 0186 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атчинского муниципальн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"Служба координации и развития коммунального хозяйства и строительства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88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7 01050 05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2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2 07 05000 10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</w:tr>
      <w:tr>
        <w:trPr>
          <w:trHeight w:val="64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03003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убвенции бюджетам на государственную регистрацию                    актов гражданского состояния</w:t>
            </w:r>
          </w:p>
        </w:tc>
      </w:tr>
      <w:tr>
        <w:trPr>
          <w:trHeight w:val="8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03030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"Жителю блокадного Ленинграда"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</w:tr>
      <w:tr>
        <w:trPr>
          <w:trHeight w:val="72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03024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2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54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64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2 02 04999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04012 1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0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 02 03999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61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3069 0</w:t>
            </w:r>
            <w:r>
              <w:rPr>
                <w:sz w:val="20"/>
                <w:szCs w:val="20"/>
                <w:lang w:val="en-US"/>
              </w:rPr>
              <w:t>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обеспечение жильем отдельных категорий граждан, установленных Федеральным законом от 12 января 1995 года №5-ФЗ "О ветеранах", в соответствии с Указом Президента РФ от 7 мая 2008 года №714 "Об обеспечении жильем ветеранов Великой Отечественной войны 1941-1945 годов"</w:t>
            </w:r>
          </w:p>
        </w:tc>
      </w:tr>
      <w:tr>
        <w:trPr>
          <w:trHeight w:val="64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3070 0</w:t>
            </w:r>
            <w:r>
              <w:rPr>
                <w:sz w:val="20"/>
                <w:szCs w:val="20"/>
                <w:lang w:val="en-US"/>
              </w:rPr>
              <w:t>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беспечение жильем отдельных категорий граждан, установленных ФЗ от 12.01.95г. и № 5-ФЗ "О ветеранах" и от 24.11.95г. № 181-ФЗ "О социальной защите инвалидов в РФ"</w:t>
            </w:r>
          </w:p>
        </w:tc>
      </w:tr>
      <w:tr>
        <w:trPr>
          <w:trHeight w:val="122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2051 0</w:t>
            </w:r>
            <w:r>
              <w:rPr>
                <w:sz w:val="20"/>
                <w:szCs w:val="20"/>
                <w:lang w:val="en-US"/>
              </w:rPr>
              <w:t>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бсидии бюджетам субъектов Российской Федерации и муниципальных образований на реализацию федеральных целевых программ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2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20</w:t>
            </w:r>
            <w:r>
              <w:rPr>
                <w:sz w:val="20"/>
                <w:szCs w:val="20"/>
                <w:lang w:val="en-US"/>
              </w:rPr>
              <w:t>85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en-US"/>
              </w:rPr>
              <w:t>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бсидии бюджетам  муниципальных образований на осуществление мероприятий по обеспечению жильем граждан РФ, проживающих в сельской местности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7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20</w:t>
            </w:r>
            <w:r>
              <w:rPr>
                <w:sz w:val="20"/>
                <w:szCs w:val="20"/>
                <w:lang w:val="en-US"/>
              </w:rPr>
              <w:t>08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en-US"/>
              </w:rPr>
              <w:t>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 муниципальных районов  на обеспечение жильем молодых семей</w:t>
            </w:r>
          </w:p>
        </w:tc>
      </w:tr>
      <w:tr>
        <w:trPr>
          <w:trHeight w:val="96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1 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9 05000 05 0000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151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и субвенций из бюджетов муниципальных районов</w:t>
            </w:r>
          </w:p>
        </w:tc>
      </w:tr>
      <w:tr>
        <w:trPr>
          <w:trHeight w:val="74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тет по управлению имуществом Гатчин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4 06014 10 0000 4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5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08 07150 01 1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trHeight w:val="51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0 10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53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35 05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124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35 10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159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9045 05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7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9045 10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2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4 01050 05 0000 4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68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4 01050 10 0000 4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поселений</w:t>
            </w:r>
          </w:p>
        </w:tc>
      </w:tr>
      <w:tr>
        <w:trPr>
          <w:trHeight w:val="232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4 02030 05 0000 4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95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4 02030 10 0000 4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20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2032 05 0000 4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05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2032 10 0000 4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1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2032 05 0000 4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3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2032 10 0000 4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3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4 02033 05 0000 4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1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4 02033 10 0000 4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16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4 02033 05 0000 4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6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4 02033 10 0000 4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96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3 03050 05 0020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33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7 01050 10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403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9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итет финансов Гатчин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10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08 04020 01 1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</w:tr>
      <w:tr>
        <w:trPr>
          <w:trHeight w:val="88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3050 05 0000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54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1050 05 0000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7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05 0000 18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94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3050 10 0000 1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</w:tr>
      <w:tr>
        <w:trPr>
          <w:trHeight w:val="38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1050 10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34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10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>
          <w:trHeight w:val="52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3050 10 0501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3050 10 0502 1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ольшеколпанского С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Большеколпанский сельский ДК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</w:tr>
      <w:tr>
        <w:trPr>
          <w:trHeight w:val="61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10 0501 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10 0502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ольшеколпанского С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Большеколпанский сельский ДК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>
          <w:trHeight w:val="46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3050 10 0503 1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3050 10 0533 1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Веревского СП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К "Веревский сельский культурно-досуговый центр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</w:tr>
      <w:tr>
        <w:trPr>
          <w:trHeight w:val="54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10 0503 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10 0533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Веревского СП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К "Веревский сельский культурно-досуговый центр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>
          <w:trHeight w:val="75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3050 10 0504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3050 10 0505 1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Войсковицкого С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Войсковицкий центр культуры и спорт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</w:tr>
      <w:tr>
        <w:trPr>
          <w:trHeight w:val="53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10 0504 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10 0505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Войсковицкого С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Войсковицкий центр культуры и спорт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>
          <w:trHeight w:val="55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3050 10 0506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3050 10 0507 1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инистрация Елизаветинского С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заветинский сельский культурно-библ.комплек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</w:tr>
      <w:tr>
        <w:trPr>
          <w:trHeight w:val="5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10 0506 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10 0507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инистрация Елизаветинского СП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Елизаветинский сельский культурно-библ.комплек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>
          <w:trHeight w:val="61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3050 10 0508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3050 10 0509 1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инистрация Кобринского С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Центр культуры Кобринского поселения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</w:tr>
      <w:tr>
        <w:trPr>
          <w:trHeight w:val="54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10 0508 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10 0509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инистрация Кобринского СП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Центр культуры Кобринского поселения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>
          <w:trHeight w:val="54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3050 10 0510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3050 10 0511 1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инистрация Новосветского С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Новосветский культурно-досуговый центр «Лидер»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</w:tr>
      <w:tr>
        <w:trPr>
          <w:trHeight w:val="54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10 0510 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10 0511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инистрация Новосветского С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Новосветский культурно-досуговый центр «Лидер»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>
          <w:trHeight w:val="54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3050 10 0512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3050 10 0513 1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инистрация Пудомягского С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Пудомягский СДК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</w:tr>
      <w:tr>
        <w:trPr>
          <w:trHeight w:val="54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10 0512 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10 0513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инистрация Пудомягского С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Пудомягский СДК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>
          <w:trHeight w:val="54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3050 10 0514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3050 10 0515 1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инистрация Пудостьского С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Пудостьский культурно-спортивный комплекс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</w:tr>
      <w:tr>
        <w:trPr>
          <w:trHeight w:val="54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10 0514 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10 0515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инистрация Пудостьского С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МУК «Пудостьский культурно-спортивный комплекс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>
          <w:trHeight w:val="54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3050 10 0516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3050 10 0517 1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инистрация Рождественского С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Батовский культурно-досуговый центр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</w:tr>
      <w:tr>
        <w:trPr>
          <w:trHeight w:val="54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10 0516 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10 0517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инистрация Рождественского С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Батовский культурно-досуговый центр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>
          <w:trHeight w:val="54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3050 10 0518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3050 10 0519 1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инистрация Сусанинского С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Сусанинский КДЦ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</w:tr>
      <w:tr>
        <w:trPr>
          <w:trHeight w:val="54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10 0518 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10 0519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инистрация Сусанинского С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 «Сусанинский КДЦ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>
          <w:trHeight w:val="54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3050 10 0520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3050 10 0521 1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инистрация Сяськелевского С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Сяськелевский информационно-досуговый центр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</w:tr>
      <w:tr>
        <w:trPr>
          <w:trHeight w:val="54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10 0520 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10 0521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инистрация Сяськелевского С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Сяськелевский информационно-досуговый центр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>
          <w:trHeight w:val="54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3050 10 0522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3050 10 0523 13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3050 10 0534 13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3050 10 053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1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инистрация Вырицкого Г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Вырицкий культурный центр»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У "Вырицкий библиотечный информационный комплекс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"Вырицкий центр благоустройства и развития коммунального хозяйства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</w:tr>
      <w:tr>
        <w:trPr>
          <w:trHeight w:val="54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10 0522 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10 0523 18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10 0534 18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10 053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инистрация Вырицкого Г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Вырицкий культурный центр»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У "Вырицкий библиотечный информационный комплекс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"Вырицкий центр благоустройства и развития коммунального хозяйства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>
          <w:trHeight w:val="54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3050 10 0524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3050 10 0525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3050 10 0526 1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инистрация Дружногорского Г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СДЮСШ Дзюдо «Росич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Дружногорский культурно-спортивный центр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</w:tr>
      <w:tr>
        <w:trPr>
          <w:trHeight w:val="54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10 0524 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10 0525 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10 0526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инистрация Дружногорского Г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СДЮСШ Дзюдо «Росич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Дружногорский культурно-спортивный центр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>
          <w:trHeight w:val="54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3050 10 0527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3050 10 0528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3050 10 0529 1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инистрация Сиверского Г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СККЦ «Юбилейны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Детско-юношеская спортивная школа «Ника»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</w:tr>
      <w:tr>
        <w:trPr>
          <w:trHeight w:val="54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10 0527 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10 0528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10 0529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инистрация Сиверского Г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СККЦ «Юбилейный»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Детско-юношеская спортивная школа «Ника»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>
          <w:trHeight w:val="54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3050 10 0530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3050 10 0531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3050 10 0532 1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инистрация Таицкого Г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Молодежный центр п.Тайц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Таицкий КДЦ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</w:tr>
      <w:tr>
        <w:trPr>
          <w:trHeight w:val="9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10 0530 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10 0531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10 0532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инистрация Таицкого Г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Молодежный центр п.Тайцы»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УК «Таицкий КДЦ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15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2041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троительство и модернизацию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81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4014</w:t>
            </w:r>
            <w:r>
              <w:rPr>
                <w:sz w:val="20"/>
                <w:szCs w:val="20"/>
                <w:lang w:val="en-US"/>
              </w:rPr>
              <w:t xml:space="preserve"> 05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7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401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70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07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88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07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60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7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999</w:t>
            </w:r>
            <w:r>
              <w:rPr>
                <w:sz w:val="20"/>
                <w:szCs w:val="20"/>
                <w:lang w:val="en-US"/>
              </w:rPr>
              <w:t xml:space="preserve"> 10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очие субсидии бюджетам поселений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3024 05 0000 15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3999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3999 1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очие субвенции бюджетам поселений</w:t>
            </w:r>
          </w:p>
        </w:tc>
      </w:tr>
      <w:tr>
        <w:trPr>
          <w:trHeight w:val="60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1001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уровня бюджетной обеспеченности</w:t>
            </w:r>
          </w:p>
        </w:tc>
      </w:tr>
      <w:tr>
        <w:trPr>
          <w:trHeight w:val="63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1001 1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уровня бюджетной обеспеченности</w:t>
            </w:r>
          </w:p>
        </w:tc>
      </w:tr>
      <w:tr>
        <w:trPr>
          <w:trHeight w:val="8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1003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43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00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</w:tr>
      <w:tr>
        <w:trPr>
          <w:trHeight w:val="87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3015 1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3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0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7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999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999 1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жбюджетные трансферты, передаваемые бюджетам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оселений</w:t>
            </w:r>
          </w:p>
        </w:tc>
      </w:tr>
      <w:tr>
        <w:trPr>
          <w:trHeight w:val="83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24 10 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8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2102 0</w:t>
            </w:r>
            <w:r>
              <w:rPr>
                <w:sz w:val="20"/>
                <w:szCs w:val="20"/>
                <w:lang w:val="en-US"/>
              </w:rPr>
              <w:t>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2102 10</w:t>
            </w:r>
            <w:r>
              <w:rPr>
                <w:sz w:val="20"/>
                <w:szCs w:val="20"/>
                <w:lang w:val="en-US"/>
              </w:rPr>
              <w:t xml:space="preserve">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закупку автотранспортных средств и коммунальной техн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320"/>
        <w:gridCol w:w="3600"/>
      </w:tblGrid>
      <w:tr>
        <w:trPr>
          <w:trHeight w:val="34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МУЗ «Гатчинская ЦРКБ»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1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0</w:t>
            </w:r>
            <w:r>
              <w:rPr>
                <w:sz w:val="20"/>
                <w:szCs w:val="20"/>
              </w:rPr>
              <w:t xml:space="preserve">   1 13 03050 05 0137 13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0</w:t>
            </w:r>
            <w:r>
              <w:rPr>
                <w:sz w:val="20"/>
                <w:szCs w:val="20"/>
              </w:rPr>
              <w:t xml:space="preserve">   1 13 03050 05 0138 13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0</w:t>
            </w:r>
            <w:r>
              <w:rPr>
                <w:sz w:val="20"/>
                <w:szCs w:val="20"/>
              </w:rPr>
              <w:t xml:space="preserve">   1 13 03050 05 0139 13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0</w:t>
            </w:r>
            <w:r>
              <w:rPr>
                <w:sz w:val="20"/>
                <w:szCs w:val="20"/>
              </w:rPr>
              <w:t xml:space="preserve">   1 13 03050 05 0140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Гатчинская ЦРКБ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Районная больница №1 п.Сиверск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Районная больница №2 п.Выриц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Коммунаровская городская больниц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121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10  </w:t>
            </w:r>
            <w:r>
              <w:rPr>
                <w:sz w:val="20"/>
                <w:szCs w:val="20"/>
              </w:rPr>
              <w:t xml:space="preserve"> 1 17 05050 05 013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10  </w:t>
            </w:r>
            <w:r>
              <w:rPr>
                <w:sz w:val="20"/>
                <w:szCs w:val="20"/>
              </w:rPr>
              <w:t xml:space="preserve"> 1 17 05050 05 013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10  </w:t>
            </w:r>
            <w:r>
              <w:rPr>
                <w:sz w:val="20"/>
                <w:szCs w:val="20"/>
              </w:rPr>
              <w:t xml:space="preserve"> 1 17 05050 05 013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10  </w:t>
            </w:r>
            <w:r>
              <w:rPr>
                <w:sz w:val="20"/>
                <w:szCs w:val="20"/>
              </w:rPr>
              <w:t xml:space="preserve"> 1 17 05050 05 0140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Гатчинская ЦРКБ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Районная больница №1 п.Сиверск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Районная больница №2 п.Вырица»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УЗ «Коммунаровская городская больница»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  <w:r>
              <w:rPr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5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10  </w:t>
            </w:r>
            <w:r>
              <w:rPr>
                <w:sz w:val="20"/>
                <w:szCs w:val="20"/>
              </w:rPr>
              <w:t xml:space="preserve"> 1 17 0105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10</w:t>
            </w:r>
            <w:r>
              <w:rPr>
                <w:sz w:val="20"/>
                <w:szCs w:val="20"/>
                <w:lang w:val="en-US"/>
              </w:rPr>
              <w:t xml:space="preserve"> 2 02 02024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94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0 </w:t>
            </w:r>
            <w:r>
              <w:rPr>
                <w:sz w:val="20"/>
                <w:szCs w:val="20"/>
                <w:lang w:val="en-US"/>
              </w:rPr>
              <w:t>2 02 03024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4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0 </w:t>
            </w:r>
            <w:r>
              <w:rPr>
                <w:sz w:val="20"/>
                <w:szCs w:val="20"/>
                <w:lang w:val="en-US"/>
              </w:rPr>
              <w:t>2 02 03999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0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999 05 0000 15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 «ЦБ по обслуживанию учреждений культуры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91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 </w:t>
            </w:r>
            <w:r>
              <w:rPr>
                <w:sz w:val="20"/>
                <w:szCs w:val="20"/>
              </w:rPr>
              <w:t xml:space="preserve"> 1 17 0105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2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10 </w:t>
            </w:r>
            <w:r>
              <w:rPr>
                <w:sz w:val="20"/>
                <w:szCs w:val="20"/>
                <w:lang w:val="en-US"/>
              </w:rPr>
              <w:t>2 02 02068 05 0000 15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9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10 </w:t>
            </w:r>
            <w:r>
              <w:rPr>
                <w:sz w:val="20"/>
                <w:szCs w:val="20"/>
                <w:lang w:val="en-US"/>
              </w:rPr>
              <w:t>2 02 02</w:t>
            </w:r>
            <w:r>
              <w:rPr>
                <w:sz w:val="20"/>
                <w:szCs w:val="20"/>
              </w:rPr>
              <w:t>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46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3050 05 0122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3050 05 0123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3050 05 0124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3050 05 0125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3050 05 0126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3050 05 0127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3050 05 0128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3050 05 0129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3050 05 0130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3050 05 0131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3050 05 0132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3050 05 0136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3050 05 0173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Веревская детская музыкальная школ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Вырицкая детская школа исскус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Сяськелевская детская музыкальная школ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Таицкая детская музыкальная шко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Войсковицкая детская школа искусс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Новосветовская детская школа искусс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Сиверская детская школа искусс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Гатчинская детская музыкальная школа им. М.М. Ипполитова-Иванов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Детская школа искусств г.Гатч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Детская художественная школа г.Гатчин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Коммунаровская школа искусс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Межпоселенческая центральная районная библиотека им.Пушкин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Централизованная бухгалтерия по обслуживанию учреждений культуры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16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22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23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24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25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26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27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28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29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30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31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32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36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73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Веревская детская музыкальная школ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Вырицкая детская школа исскус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Сяськелевская детская музыкальная школ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Таицкая детская музыкальная шко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Войсковицкая детская школа искусс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Новосветовская детская школа искусс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Сиверская детская школа искусс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Гатчинская детская музыкальная школа им. М.М. Ипполитова-Иванов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Детская школа искусств г.Гатч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Детская художественная школа г.Гатчин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Коммунаровская школа искусс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Межпоселенческая центральная районная библиотека им.Пушкина»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Централизованная бухгалтерия по обслуживанию учреждений культуры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87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Комитет социальной защиты</w:t>
            </w:r>
            <w:r>
              <w:rPr>
                <w:iCs/>
              </w:rPr>
              <w:t xml:space="preserve"> </w:t>
            </w:r>
            <w:r>
              <w:rPr>
                <w:b/>
              </w:rPr>
              <w:t>Гатчин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20  </w:t>
            </w:r>
            <w:r>
              <w:rPr>
                <w:sz w:val="20"/>
                <w:szCs w:val="20"/>
              </w:rPr>
              <w:t xml:space="preserve"> 1 17 0105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81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 1 13 03050 05 0134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 1 13 03050 05 0135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 1 13 03050 05 0199 13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 1 13 03050 05 0022 1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Центр социального обслуживания граждан ГМР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Реабилитационный центр для детей и подростков с ограниченными возможностями «Дарина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бринский филиал социального обслуживания гражд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населения Гатчинского муниципального райо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22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20 </w:t>
            </w:r>
            <w:r>
              <w:rPr>
                <w:sz w:val="20"/>
                <w:szCs w:val="20"/>
              </w:rPr>
              <w:t xml:space="preserve"> 1 17 05050 05 0134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20 </w:t>
            </w:r>
            <w:r>
              <w:rPr>
                <w:sz w:val="20"/>
                <w:szCs w:val="20"/>
              </w:rPr>
              <w:t xml:space="preserve"> 1 17 05050 05 0135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20 </w:t>
            </w:r>
            <w:r>
              <w:rPr>
                <w:sz w:val="20"/>
                <w:szCs w:val="20"/>
              </w:rPr>
              <w:t xml:space="preserve"> 1 17 05050 05 0199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20 </w:t>
            </w:r>
            <w:r>
              <w:rPr>
                <w:sz w:val="20"/>
                <w:szCs w:val="20"/>
              </w:rPr>
              <w:t xml:space="preserve"> 1 17 05050 05 0022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Центр социального обслуживания граждан ГМР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Реабилитационный центр для детей и подростков с ограниченными возможностями «Дарина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бринский филиал социального обслуживания гражд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населения Гатчинского муниципального района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  <w:r>
              <w:rPr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  <w:lang w:val="en-US"/>
              </w:rPr>
              <w:t>2 02 03024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44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3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здоровление детей</w:t>
            </w:r>
          </w:p>
        </w:tc>
      </w:tr>
      <w:tr>
        <w:trPr>
          <w:trHeight w:val="5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0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</w:tr>
      <w:tr>
        <w:trPr>
          <w:trHeight w:val="66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0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ежемесячного пособия на ребенка</w:t>
            </w:r>
          </w:p>
        </w:tc>
      </w:tr>
      <w:tr>
        <w:trPr>
          <w:trHeight w:val="52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  <w:lang w:val="en-US"/>
              </w:rPr>
              <w:t>2 02 03008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мер социальной поддержки ветеранов труда и тружеников тыла</w:t>
            </w:r>
          </w:p>
        </w:tc>
      </w:tr>
      <w:tr>
        <w:trPr>
          <w:trHeight w:val="7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70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1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78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2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171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3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, оказание мер социальной поддержки которым относится к ведению Российской Федерации</w:t>
            </w:r>
          </w:p>
        </w:tc>
      </w:tr>
      <w:tr>
        <w:trPr>
          <w:trHeight w:val="35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  <w:lang w:val="en-US"/>
              </w:rPr>
              <w:t>2 02 02999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  <w:lang w:val="en-US"/>
              </w:rPr>
              <w:t>2 02 03999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5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Комитет образования</w:t>
            </w:r>
            <w:r>
              <w:rPr>
                <w:b/>
              </w:rPr>
              <w:t xml:space="preserve"> Гатчин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61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 </w:t>
            </w:r>
            <w:r>
              <w:rPr>
                <w:sz w:val="20"/>
                <w:szCs w:val="20"/>
              </w:rPr>
              <w:t xml:space="preserve"> 1 17 0105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1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2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24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2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26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2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2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2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3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3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3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3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3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36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3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3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3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4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4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42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4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4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4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46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4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4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4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5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5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5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5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5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56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5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5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59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6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6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62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6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6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6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66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6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6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6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7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7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72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7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7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7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76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7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7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7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8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8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82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8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8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8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86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8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8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8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9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9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92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9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9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9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96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9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9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9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0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0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02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0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0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0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0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0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0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1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1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12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1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1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1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05 0116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1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1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2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2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9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9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20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20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202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20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207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20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20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21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21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215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образования ГМ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ЦБ по обслуживанию бюджетных учрежден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Белогорская начальная школа-дет.сад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Большеколпан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ерев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ойсковиц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ойсковицкая СОШ № 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ысокоключев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ырицкая СОШ № 1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Дружногор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Елизаветин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Елизаветинская О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браловская О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бринская О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Лукашев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Минская начальная школа-дет.сад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Николь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Пламен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Пригородн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Пудость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Рождествен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иверская гимназ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иверская №2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иверская СОШ № 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емринская Н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усанин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Таиц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Терволовская О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6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7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4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5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6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7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9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0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5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1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7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8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9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0 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2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6 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7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9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1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7 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8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9 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50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ЦРР-детский сад № 5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55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61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5 компенсир. 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 компенсир. 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1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8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Центр развития ребенка-д\с № 9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0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2 компенсир. 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3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8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3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Центр развития ребенка-д\с № 26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4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1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У «Гатчинская гимназия «Апекс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У «Первая академ. гимназия г.Гатчин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г.Гатчины «Средняя школа № 1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г.Гатчины «СОШ № 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ий лицей № 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редняя школа № 4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Начальная школа № 5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ая «СОШ № 7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ая СОШ № 9 с угл.из.отд.пр.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ая гимназ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Ш «Гатчинская школа-интернат СОО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\С\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ая СОШ № 8 «Центр обр.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ДЮСШ №1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Гатчинская ДЮСШ № 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Гатчинский центр доп.обр.дете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тчинский ДД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ПО «Центр Информ. Технолог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ммунаровская СОШ № 1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ммунаровская СОШ № 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ммунаровская СОШ № 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5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8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Коммун.Центр информ.техн.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Коммунаровская ДЮС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Районный центр дет. творчеств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Центр Информ. Технолог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Дивенская О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Дет. оздор.-обр.лагерь «Надежда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иверский спец.(коррекц.)детский дом для детей сирот и детей, ост.без попечения родителей, с откл.в разв.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Пригородная вечерняя (сменная) 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Районная ДЮС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4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ДООЦ «Лесная сказ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70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2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24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2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2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2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2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2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3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3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3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3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3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3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3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3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3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4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4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42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4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4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4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4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4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4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4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5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5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5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5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5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5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5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5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5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6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6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62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6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6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6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6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6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6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6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7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7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72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7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7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7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7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7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7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7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8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8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82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8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8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8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8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8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8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8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9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9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92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9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9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9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9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9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9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9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0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0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02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0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0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0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0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0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0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1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1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12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1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1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1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1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1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1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2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2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9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9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20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20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202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20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207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20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20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21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21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215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образования ГМ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ЦБ по обслуживанию бюджетных учрежден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Белогорская начальная школа-дет.сад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Большеколпан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ерев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ойсковиц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ойсковицкая СОШ № 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ысокоключев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ырицкая СОШ № 1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Дружногор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Елизаветин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Елизаветинская О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браловская О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бринская О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Лукашев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Минская начальная школа-дет.сад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Николь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Пламен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Пригородн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Пудость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Рождествен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иверская гимназ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иверская №2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иверская СОШ № 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емринская Н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усанин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Таиц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Терволовская О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6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7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4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5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6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7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9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0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5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1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7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8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9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0 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2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6 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7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9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1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7 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8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9 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50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ЦРР-детский сад № 5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55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61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5 компенсир. 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 компенсир. 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1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8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Центр развития ребенка-д\с № 9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0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2 компенсир. 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3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8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3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Центр развития ребенка-д\с № 26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4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1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У «Гатчинская гимназия «Апекс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У «Первая академ. гимназия г.Гатчин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г.Гатчины «Средняя школа № 1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г.Гатчины «СОШ № 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ий лицей № 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редняя школа № 4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Начальная школа № 5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ая «СОШ № 7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ая СОШ № 9 с угл.из.отд.пр.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ая гимназ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Ш «Гатчинская школа-интернат СОО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\С\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ая СОШ № 8 «Центр обр.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ДЮСШ №1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Гатчинская ДЮСШ № 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Гатчинский центр доп.обр.дете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тчинский ДД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ПО «Центр Информ. Технолог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ммунаровская СОШ № 1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ммунаровская СОШ № 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ммунаровская СОШ № 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5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8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Коммун.Центр информ.техн.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Коммунаровская ДЮС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Районный центр дет. творчеств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Центр Информ. Технолог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Дивенская О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Дет. оздор.-обр.лагерь «Надежда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иверский спец.(коррекц.)детский дом для детей сирот и детей, ост.без попечения родителей, с откл.в разв.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Пригородная вечерняя (сменная) 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Районная ДЮС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4 КВ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ДОУ «Детский сад № 42»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ОУ ДОД «ДООЦ «Лесная сказка»</w:t>
            </w:r>
          </w:p>
          <w:p>
            <w:pPr>
              <w:pStyle w:val="Normal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 02  03999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40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3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63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30</w:t>
            </w:r>
            <w:r>
              <w:rPr>
                <w:sz w:val="20"/>
                <w:szCs w:val="20"/>
                <w:lang w:val="en-US"/>
              </w:rPr>
              <w:t xml:space="preserve"> 2 02 04999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7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03021 05 0000 15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</w:tr>
      <w:tr>
        <w:trPr>
          <w:trHeight w:val="8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02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внедрение инновационных образовательных программ</w:t>
            </w:r>
          </w:p>
        </w:tc>
      </w:tr>
      <w:tr>
        <w:trPr>
          <w:trHeight w:val="9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03024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20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2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на оплату труда приемному родителю</w:t>
            </w:r>
          </w:p>
        </w:tc>
      </w:tr>
      <w:tr>
        <w:trPr>
          <w:trHeight w:val="229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3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, оказание мер социальной поддержки которым относится к ведению Российской Федерации</w:t>
            </w:r>
          </w:p>
        </w:tc>
      </w:tr>
      <w:tr>
        <w:trPr>
          <w:trHeight w:val="8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03001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17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03029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101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03020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340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08:57:00Z</dcterms:created>
  <dc:creator>stv</dc:creator>
  <dc:description/>
  <cp:keywords/>
  <dc:language>en-US</dc:language>
  <cp:lastModifiedBy>igj</cp:lastModifiedBy>
  <cp:lastPrinted>2009-12-02T09:35:00Z</cp:lastPrinted>
  <dcterms:modified xsi:type="dcterms:W3CDTF">2009-12-02T06:35:00Z</dcterms:modified>
  <cp:revision>44</cp:revision>
  <dc:subject/>
  <dc:title>Приложение № 8</dc:title>
</cp:coreProperties>
</file>