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  Т   Ч   Е   Т</w:t>
      </w:r>
    </w:p>
    <w:p>
      <w:pPr>
        <w:pStyle w:val="TextBody"/>
        <w:rPr/>
      </w:pPr>
      <w:r>
        <w:rPr>
          <w:sz w:val="28"/>
          <w:szCs w:val="28"/>
        </w:rPr>
        <w:t>об использовании средств Резервного 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атчинского муниципального райо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9 месяцев 200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19"/>
        <w:gridCol w:w="17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 постано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left="-107"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13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552 от 10.03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на поощрение военнослужащих войсковой части 44806 в связи с празднованием 45-летия со дня образования войсковой ча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3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1357 от 26.05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Гатчинского муниципального района на ликвидацию последствий пожара, произошедшего 12 мая 2009 года в жилом доме № 22 по ул. Ленина  в п. Дружная Горка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ление № 1982 от 22.07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Гатчинского муниципального района на подготовку и празднование  82-й годовщины со дня образования Гат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900,</w:t>
            </w:r>
            <w:r>
              <w:rPr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Постановление № 2029 от 27.07.2009 г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и Рождественского сельского поселения на оказание финансовой помощи для ремонта после пожара зрительного зала МУ «Батовский культурно-досуговый центр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№ 2258 от 18.08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Гатчинского муниципального района на организацию и проведение  празднования Дня Военно-воздушного флота, посвященного  82-й годовщине  образования Гат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новление № 2607 от 25.09.2009 г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Гатчинского муниципального района на  оказание финансовой помощи Автономной некоммерческой организации «Медико-социальный Центр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за 9 месяцев 2009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3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2"/>
                <w:szCs w:val="22"/>
              </w:rPr>
              <w:t>2143,77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тета финансов Гатчинского</w:t>
      </w:r>
    </w:p>
    <w:p>
      <w:pPr>
        <w:pStyle w:val="Normal"/>
        <w:jc w:val="both"/>
        <w:rPr/>
      </w:pPr>
      <w:r>
        <w:rPr>
          <w:b/>
        </w:rPr>
        <w:t>муниципального района</w:t>
        <w:tab/>
        <w:tab/>
        <w:tab/>
        <w:tab/>
        <w:tab/>
        <w:tab/>
        <w:tab/>
        <w:tab/>
        <w:t>Е.Василь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46:00Z</dcterms:created>
  <dc:creator>45niv</dc:creator>
  <dc:description/>
  <cp:keywords/>
  <dc:language>en-US</dc:language>
  <cp:lastModifiedBy>oli</cp:lastModifiedBy>
  <cp:lastPrinted>2009-10-21T18:41:00Z</cp:lastPrinted>
  <dcterms:modified xsi:type="dcterms:W3CDTF">2009-10-21T14:42:00Z</dcterms:modified>
  <cp:revision>24</cp:revision>
  <dc:subject/>
  <dc:title>О   Т   Ч   Е   Т</dc:title>
</cp:coreProperties>
</file>