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/>
      </w:pPr>
      <w:r>
        <w:rPr>
          <w:sz w:val="22"/>
          <w:szCs w:val="22"/>
        </w:rPr>
        <w:tab/>
        <w:t>№ 34       от  24  апреля  2009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муниципального района на 2009 </w:t>
      </w:r>
      <w:r>
        <w:rPr/>
        <w:t xml:space="preserve"> год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Гатчинского 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5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5 02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1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18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2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18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убвенции бюджетам на государственную регистрацию                    актов гражданского состояни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4012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7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6014 10 0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2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3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3050 05 00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7 01050 10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финансов Гатчинского муниципального района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3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1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колпа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ольшеколпанский сельский Д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1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колпа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ольшеколпанский сельский Д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в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"Веревский сельский культурно-досуговый центр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3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в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"Веревский сельский культурно-досуговый центр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5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йсковиц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Войсковицкий центр культуры и спор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5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йсковиц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Войсковицкий центр культуры и спор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7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Елизавет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ий сельский культурно-библ.комплек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7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Елизаветин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ий сельский культурно-библ.комплек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обр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культуры Кобринского посел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8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обрин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культуры Кобринского посел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1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Новосвет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Новосветский культурно-досуговый центр «Лидер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1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Новосвет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Новосветский культурно-досуговый центр «Лидер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2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3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мяг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2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мяг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5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сть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стьский культурно-спортивный компле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5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сть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УК «Пудостьский культурно-спортивный компле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7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Рождестве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атовский культурно-досугов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7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Рождестве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атовский культурно-досугов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усан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усанинский КД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8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усан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 «Сусанинский КД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1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яськелев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яськелевский информационно-досугов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1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яськелев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яськелевский информационно-досугов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2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3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4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Выр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Вырицкий культурный цент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Вырицкий библиотечный информационный комплекс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2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3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4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Выр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Вырицкий культурный цент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Вырицкий библиотечный информационный комплекс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5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6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Дружного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СДЮСШ Дзюдо «Росич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ружногорский культурно-спортивн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5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6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Дружного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СДЮСШ Дзюдо «Росич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ружногорский культурно-спортивн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7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иве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СККЦ «Юбилей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етско-юношеская спортивная школа «Ника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7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иве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СККЦ «Юбилейный»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етско-юношеская спортивная школа «Ника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1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Та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Молодежный центр п.Тайц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Таицкий КД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Та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Молодежный центр п.Тайцы»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К «Таицкий КД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6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6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8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15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3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600"/>
      </w:tblGrid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З «Гатчинская ЦРК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7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8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9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4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4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0</w:t>
            </w:r>
            <w:r>
              <w:rPr>
                <w:sz w:val="20"/>
                <w:szCs w:val="20"/>
                <w:lang w:val="en-US"/>
              </w:rPr>
              <w:t xml:space="preserve"> 2 02 02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9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У «ЦБ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068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2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73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социальной защиты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99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02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2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9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жемесячного пособия на ребенка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08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3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5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ДОУ «Детский сад № 42»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2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0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7:57:00Z</dcterms:created>
  <dc:creator>stv</dc:creator>
  <dc:description/>
  <cp:keywords/>
  <dc:language>en-US</dc:language>
  <cp:lastModifiedBy>igj</cp:lastModifiedBy>
  <cp:lastPrinted>2009-04-27T12:47:00Z</cp:lastPrinted>
  <dcterms:modified xsi:type="dcterms:W3CDTF">2009-04-27T08:47:00Z</dcterms:modified>
  <cp:revision>12</cp:revision>
  <dc:subject/>
  <dc:title>Приложение № 8</dc:title>
</cp:coreProperties>
</file>