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529" w:right="-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5529" w:right="-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529" w:right="-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Normal"/>
        <w:ind w:left="5529" w:right="-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февраля 2009 г. № 1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20"/>
        <w:ind w:right="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АТЧИНСКИЙ МУНИЦИПАЛЬНЫ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87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187" w:after="0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в соответствии со статьей 18 Федерального закона "О муниципальной службе в Российской Федерации"  от 2 марта 2007 года № 25-ФЗ  (далее - Федеральный закон № 25-ФЗ) определяется порядок проведения  аттестации муниципальных  служащих муниципального образования «Гатчинский муниципальны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инградской области (далее - муниципальные служащие), замещающих должности муниципальной службы в Ленинградской области (далее - </w:t>
      </w:r>
      <w:r>
        <w:rPr>
          <w:rFonts w:cs="Times New Roman" w:ascii="Times New Roman" w:hAnsi="Times New Roman"/>
          <w:sz w:val="28"/>
          <w:szCs w:val="28"/>
        </w:rPr>
        <w:t>должности муниципальной службы) в муниципальном образовании «Гатчинский муниципальный райо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ттестация муниципального служащего проводится в целях определения его соответствия занимаемой должности муниципальной службы на основе оценки его профессиональной служебн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 в  Гатчинском муниципальном районе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Гатчин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и не подлежат муниципальные служащ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, отпуске по уходу за ребенком до достижения им возраста трех лет. Аттестация указанных муниципальных служащих возможна не ранее, чем через один год после выхода из отпус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ттестация муниципального служащего проводится один раз в три года.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ция проведения аттестации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проведения аттестации муниципальных служащих по решению представителя нанимателя (работодателя) издается муниципальный правовой акт, содержащ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став аттестационной комисс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график проведения аттест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писок муниципальных служащих, подлежащих аттест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ы, необходимые  для работы аттестационной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ттестационная  комиссия формируется муниципальным правовым актом  органа местного самоуправления Гатчинского муниципального района, в котором определяются  состав  аттестационной комиссии, сроки и порядок ее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: представитель нанимателя, представители сектора кадров, представители юридического отдела,  представители подразделения, в котором муниципальный служащий, подлежащий аттестации, замещает должность муниципальной службы, а также представитель выборного органа соответствующей профсоюзной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аттестационной комиссии могут привлекаться независимые эксперты. Оценка независимыми экспертами профессиональных и личностных качеств муниципального служащего учитывается аттестационной комиссией при оценке муниципального служащего по результатам аттест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пецифики должностных обязанностей муниципальных служащих в органе местного самоуправления Гатчинского муниципального района может быть создано несколько аттестационных комисс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Аттестационная комиссия состоит из председателя комиссии, заместителя председателя комиссии, секретаря и членов комиссии. Все члены комиссии при принятии решений обладают равными прав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графике проведения аттестации указы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подразделений, в которых проводится аттестац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исок муниципальных служащих, подлежащих аттестации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, время и место проведения аттест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е позднее, чем за две недели до начала аттестации в аттестационную комиссию представляется отзыв по форме согласно приложению 1 к настоящему Положению об исполнении подлежащим аттестации муниципальным   служащим   должностных   обязанностей   за   аттестационный   период,   подписанный   его  непосредственным руководителем и утвержденный вышестоящим руководите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В отзыве, предусмотренном пунктом 10 настоящего Положения, должны содержаться следующие сведения о муниципальном служаще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  каждой   последующей   аттестации   в   аттестационную   комиссию   представляется   также аттестационный лист муниципального служащего с данными предыдущей аттест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. Кадровая служба,  не менее чем за неделю до начала аттестации должна ознакомить каждого аттестуемого муниципального служащего с   представленным   отзывом   об исполнении им должностных обязанностей за аттестационный период. При этом аттестуемый муниципальный служащий    вправе    представить    в    аттестационную    комиссию    дополнительные    сведения    о   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9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. Проведение аттестации муниципального служащего</w:t>
      </w:r>
    </w:p>
    <w:p>
      <w:pPr>
        <w:pStyle w:val="Normal"/>
        <w:shd w:fill="FFFFFF" w:val="clear"/>
        <w:spacing w:before="20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4.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   причины    или   отказа   его   от   аттестации    муниципальный   служащий    привлекается к дисциплинарной ответственности за несоблюдение основных обязанностей муниципального служащего в соответствии с законодательством Российской Федерации о муниципальной службе, а аттестация переносится на более поздний ср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ассматривает представленные документы, заслушивает аттестуемого муниципального служащего, а при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аттестационная комиссия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вправе перенести аттестацию на следующее заседание коми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участия в решении поставленных перед соответствующим подразделением (органом местного самоуправления) задач, сложности выполняемой работы, ее эффективности и результативности. При этом должны учитываться результаты исполнения муниципальным служащим должностной инструкции, его профессиональные знания и опыт работы, соблюдение ограничений, отсутствие нарушений запрето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ешение  аттестационной   комиссии   принимается   в   отсутствие   аттестуемого  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соответствует замещаемой должности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оощрении  муниципального служащего за достигнутые им успехи в работе,  в том числе о повышении его в долж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 улучшении деятельности аттестуемого муниципального служащег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направлении муниципального служащего на повышение квалифик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Результаты аттестации сообщаются аттестованному муниципальному служащему непосредственно после подведения итогов голосования. Результаты аттестации заносятся в аттестационный лист муниципального служащего, составленный по форме согласно приложению № 2 к настоящему Положению. Аттестационный лист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комиссии по форме согласно приложению № 3 к настоящему Положению. В протоколе фиксируются решения аттестационной комиссии, рекомендации и результаты голосования. Протокол заседания аттестационной комиссии подписывается председателем комиссии, заместителем председателя комиссии, секретарем и членами комиссии, присутствовавшими на заседан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Материалы   аттестации   муниципальных   служащих   передаются   представителю нанимателя (работодателю) не позднее чем через семь дней после ее провед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результатам аттестации и с учетом рекомендаций аттестационной комиссии в срок не более одного месяца со дня аттестации представитель нанимателя (работодатель) принимает решен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оощрении отдельных муниципальных служащих за достигнутые ими успехи в работ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нижении муниципального служащего в должности с его соглас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 его в должности по результатам данной аттестации не допуска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3. Муниципальный служащий вправе обжаловать результаты аттестации в судебном поряд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стоящее положение распространяется на муниципальных служащих администрации Гатчинского муниципального района, Совета депутатов Гатчинского муниципального района, Контрольно-счетной палаты Гатчинского муниципального района.</w:t>
      </w:r>
    </w:p>
    <w:sectPr>
      <w:footerReference w:type="default" r:id="rId2"/>
      <w:footerReference w:type="first" r:id="rId3"/>
      <w:type w:val="nextPage"/>
      <w:pgSz w:w="11906" w:h="16838"/>
      <w:pgMar w:left="1393" w:right="710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6:00Z</dcterms:created>
  <dc:creator>mashb2</dc:creator>
  <dc:description/>
  <cp:keywords/>
  <dc:language>en-US</dc:language>
  <cp:lastModifiedBy>igj</cp:lastModifiedBy>
  <cp:lastPrinted>2009-02-24T13:49:00Z</cp:lastPrinted>
  <dcterms:modified xsi:type="dcterms:W3CDTF">2009-03-02T14:46:00Z</dcterms:modified>
  <cp:revision>30</cp:revision>
  <dc:subject/>
  <dc:title/>
</cp:coreProperties>
</file>