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>
          <w:b/>
        </w:rPr>
        <w:tab/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left="-284" w:right="-9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ГАТЧИНСКОГО МУНИЦИПАЛЬНОГО РАЙОНА</w:t>
      </w:r>
    </w:p>
    <w:p>
      <w:pPr>
        <w:pStyle w:val="Style15"/>
        <w:ind w:left="-284" w:right="-9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142" w:right="-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февраля 2009 г.                                                                    № 14</w:t>
      </w:r>
    </w:p>
    <w:p>
      <w:pPr>
        <w:pStyle w:val="Style15"/>
        <w:ind w:left="567" w:right="-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утверждении Положения о проведении аттестации муниципальных служащих муниципального образования «Гатчинский муниципальный района» Ленинградской области </w:t>
      </w:r>
    </w:p>
    <w:p>
      <w:pPr>
        <w:pStyle w:val="Normal"/>
        <w:ind w:right="44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ределения оценки муниципального служащего на соответствие занимаемой должности муниципальной службы на основе оценки его профессиональной служебной деятельности, руководствуясь ст. 18 Федерального закона № 25-ФЗ от 02.03.2007 г. «О муниципальной службе в Российской Федерации»,  ст.8 областного закона №14-оз от 11.03.2008 г. «О правовом регулировании муниципальной службы в Ленинград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оведении аттестации муниципальных служащих муниципального образования Гатчинский муниципальный район Ленинградской области (приложение № 1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Гатчинского муниципального района привести муниципальные правовые акты в соответствие с настоящим реш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возложить на постоянную комиссию по вопросам местного самоуправления Совета депутатов Гатчи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опубликования в средствах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атчинского муниципального района                                             С.С.Богданов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12:00Z</dcterms:created>
  <dc:creator>ers</dc:creator>
  <dc:description/>
  <cp:keywords/>
  <dc:language>en-US</dc:language>
  <cp:lastModifiedBy>igj</cp:lastModifiedBy>
  <cp:lastPrinted>2009-02-02T14:41:00Z</cp:lastPrinted>
  <dcterms:modified xsi:type="dcterms:W3CDTF">2009-03-02T14:44:00Z</dcterms:modified>
  <cp:revision>30</cp:revision>
  <dc:subject/>
  <dc:title>ПРОЕКТ</dc:title>
</cp:coreProperties>
</file>