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1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7 февраля 2009 г.  № 8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В  ОТОПИТЕЛЬНЫЙ ПЕРИОД с  1 марта 2009 г. по 30 июня 2009 г.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25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  <w:r>
              <w:rPr>
                <w:rFonts w:cs="Arial" w:ascii="Arial" w:hAnsi="Arial"/>
                <w:vanish/>
              </w:rPr>
              <w:t xml:space="preserve"> 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4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6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6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81</w:t>
            </w:r>
          </w:p>
        </w:tc>
      </w:tr>
      <w:tr>
        <w:trPr>
          <w:trHeight w:val="25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6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8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семью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2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7 февраля 2009 г.  №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20"/>
          <w:lang w:val="ru-RU"/>
        </w:rPr>
        <w:t>В  ОТОПИТЕЛЬНЫЙ ПЕРИОД с  1 июля 2009 г. по 31 декабря 2009 г.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25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  <w:r>
              <w:rPr>
                <w:rFonts w:cs="Arial" w:ascii="Arial" w:hAnsi="Arial"/>
                <w:vanish/>
              </w:rPr>
              <w:t>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-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8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81</w:t>
            </w:r>
          </w:p>
        </w:tc>
      </w:tr>
      <w:tr>
        <w:trPr>
          <w:trHeight w:val="25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-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-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8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-8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семью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3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 27 февраля 2009 г.  № 8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В  МЕЖОТОПИТЕЛЬНЫЙ ПЕРИОД с 1 марта  2009 г. по 30 июня 2009 г.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27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vanish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-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6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92</w:t>
            </w:r>
          </w:p>
        </w:tc>
      </w:tr>
      <w:tr>
        <w:trPr>
          <w:trHeight w:val="25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-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6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9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семью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4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7 февраля 2009 г.  № 8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В  МЕЖОТОПИТЕЛЬНЫЙ ПЕРИОД с 1 июля 2009 г.  по  31 декабря 2009 г.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27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сверх - социальной нормы площади   о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8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92</w:t>
            </w:r>
          </w:p>
        </w:tc>
      </w:tr>
      <w:tr>
        <w:trPr>
          <w:trHeight w:val="255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опление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9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>Примечание: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</w:rPr>
        <w:t xml:space="preserve">1.   </w:t>
      </w:r>
      <w:r>
        <w:rPr>
          <w:rFonts w:cs="Arial" w:ascii="Arial" w:hAnsi="Arial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 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х Ц х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/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,  где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  –      размер платы 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 -     общая площадь квартиры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 –     цена на коммунальную услугу по отоплению жилого помещения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</w:rPr>
        <w:t xml:space="preserve">2.   </w:t>
      </w:r>
      <w:r>
        <w:rPr>
          <w:rFonts w:cs="Arial" w:ascii="Arial" w:hAnsi="Arial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в общежитиях комнатного типа на 6 кв. метров жилой площади жилого помещения дополнительно на семью </w:t>
      </w:r>
    </w:p>
    <w:p>
      <w:pPr>
        <w:pStyle w:val="Normal"/>
        <w:ind w:left="1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5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7 февраля 2009 г.  №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ЕНЫ  ЗА КОММУНАЛЬНЫЙ РЕСУРС ПО ТЕПЛОВОЙ ЭНЕРГИИ, ИСПОЛЬЗУЕМЫЙ НА ОТОПЛЕНИЕ ЖИЛЫХ ПОМЕЩЕНИЙ В  МНОГОКВАРТИРНЫХ И ИНДИВИДУАЛЬНЫХ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ЖИЛЫХ ДОМАХ  (ПРИ НАЛИЧИИ ПРИБОРОВ УЧЕТА)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1 марта  2009 г. по 30 июня 2009 г.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3046"/>
        <w:gridCol w:w="2766"/>
      </w:tblGrid>
      <w:tr>
        <w:trPr>
          <w:trHeight w:val="45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руб./Гкал  (с НДС)</w:t>
            </w:r>
          </w:p>
        </w:tc>
      </w:tr>
      <w:tr>
        <w:trPr>
          <w:trHeight w:val="9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- социальной нормы площади  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-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-4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-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-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-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-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-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-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10207" w:type="dxa"/>
            <w:gridSpan w:val="4"/>
            <w:tcBorders/>
          </w:tcPr>
          <w:p>
            <w:pPr>
              <w:pStyle w:val="Normal"/>
              <w:ind w:left="-142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ind w:hanging="142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.   </w:t>
            </w:r>
            <w:r>
              <w:rPr>
                <w:rFonts w:cs="Arial" w:ascii="Arial" w:hAnsi="Arial"/>
              </w:rPr>
              <w:t>Социальная норма площади жилого помещения при начислении платы за отопление увеличивается: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в отдельных квартирах, комнатах в коммунальной квартире, общежитиях квартирного типа  на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 метров общей площади жилого помещения дополнительно на семь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в общежитиях комнатного типа на 6 кв. метров жилой площади жилого помещения дополнительно на семью </w:t>
            </w:r>
          </w:p>
        </w:tc>
      </w:tr>
    </w:tbl>
    <w:p>
      <w:pPr>
        <w:pStyle w:val="Heading5"/>
        <w:ind w:firstLine="720"/>
        <w:rPr/>
      </w:pPr>
      <w:r>
        <w:rPr/>
        <w:tab/>
        <w:tab/>
        <w:tab/>
        <w:tab/>
        <w:tab/>
        <w:tab/>
        <w:t xml:space="preserve"> </w:t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6764"/>
        <w:rPr>
          <w:b/>
          <w:b/>
        </w:rPr>
      </w:pPr>
      <w:r>
        <w:rPr>
          <w:b/>
        </w:rPr>
      </w:r>
    </w:p>
    <w:p>
      <w:pPr>
        <w:pStyle w:val="Normal"/>
        <w:ind w:left="-284" w:firstLine="676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6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7 февраля 2009 г.  №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ЦЕНЫ  ЗА КОММУНАЛЬНЫЙ РЕСУРС ПО ТЕПЛОВОЙ ЭНЕРГИИ, ИСПОЛЬЗУЕМЫЙ НА ОТОПЛЕНИЕ ЖИЛЫХ ПОМЕЩЕНИЙ В  МНОГОКВАРТИРНЫХ И ИНДИВИДУАЛЬНЫХ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ЖИЛЫХ ДОМАХ  (ПРИ НАЛИЧИИ ПРИБОРОВ УЧЕТА)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1 июля 2009 г. по 31 декабря 2009 г.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3046"/>
        <w:gridCol w:w="2766"/>
      </w:tblGrid>
      <w:tr>
        <w:trPr>
          <w:trHeight w:val="451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руб./Гкал  (с НДС)</w:t>
            </w:r>
          </w:p>
        </w:tc>
      </w:tr>
      <w:tr>
        <w:trPr>
          <w:trHeight w:val="96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position w:val="-10"/>
              </w:rPr>
              <w:t>Отопл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всех поставщиков, 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 от  поставщика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- социальной нормы площади   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-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-9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-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-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-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-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-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103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hanging="142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.   1.  </w:t>
            </w:r>
            <w:r>
              <w:rPr>
                <w:rFonts w:cs="Arial" w:ascii="Arial" w:hAnsi="Arial"/>
              </w:rPr>
              <w:t>Социальная норма площади жилого помещения при начислении платы за отопление увеличивается: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в отдельных квартирах, комнатах в коммунальной квартире, общежитиях квартирного типа  на 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кв. метров общей площади жилого помещения дополнительно на семь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в общежитиях комнатного типа на 6 кв. метров жилой площади жилого помещения дополнительно на семью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7</w:t>
      </w:r>
    </w:p>
    <w:p>
      <w:pPr>
        <w:pStyle w:val="Normal"/>
        <w:ind w:left="5670" w:hanging="0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Гатчинского муниципального района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т 27 февраля 2009 г.  №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ЦЕНЫ НА КОММУНАЛЬНУЮ УСЛУГУ ПО ГОРЯЧЕМУ  ВОДОСНАБЖЕНИЮ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1 марта  2009 г. по 30 июня 2009 г.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46"/>
        <w:gridCol w:w="2543"/>
      </w:tblGrid>
      <w:tr>
        <w:trPr>
          <w:trHeight w:val="45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услуги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</w:t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./куб. м 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lang w:val="en-US"/>
              </w:rPr>
            </w:pPr>
            <w:r>
              <w:rPr>
                <w:rFonts w:cs="Arial" w:ascii="Arial" w:hAnsi="Arial"/>
                <w:position w:val="-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Горячее водоснабжение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в пределах  норматива потребления от всех поставщиков,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в пределах норматива потребления от поставщика 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 сверх  норматива потребления  от        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-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-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-12"/>
                <w:lang w:val="en-US"/>
              </w:rPr>
            </w:pPr>
            <w:r>
              <w:rPr>
                <w:rFonts w:cs="Arial" w:ascii="Arial" w:hAnsi="Arial"/>
                <w:position w:val="-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Горячее водоснабжени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жилых помещений, полученных в собственность согласно договорам гражданско-правового характера и в порядке наследования при наличии другого жилья (без регистрации граждан) при наличии приборов уч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поставщиков услуг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-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-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</w:tc>
      </w:tr>
    </w:tbl>
    <w:p>
      <w:pPr>
        <w:pStyle w:val="Heading1"/>
        <w:ind w:left="142" w:hanging="142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8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 xml:space="preserve">Гатчинского муниципального района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 февраля 2009 г.  №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Ы НА КОММУНАЛЬНУЮ УСЛУГУ ПО ГОРЯЧЕМУ  ВОДОСНАБЖЕНИЮ</w:t>
      </w:r>
    </w:p>
    <w:p>
      <w:pPr>
        <w:pStyle w:val="Heading3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1 июля 2009 г. по 31 декабря 2009 г.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46"/>
        <w:gridCol w:w="2543"/>
      </w:tblGrid>
      <w:tr>
        <w:trPr>
          <w:trHeight w:val="4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услуги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</w:t>
            </w:r>
          </w:p>
          <w:p>
            <w:pPr>
              <w:pStyle w:val="Normal"/>
              <w:ind w:left="-108" w:right="-18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б./куб. м </w:t>
            </w:r>
          </w:p>
        </w:tc>
      </w:tr>
      <w:tr>
        <w:trPr>
          <w:trHeight w:val="29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Горячее водоснабжение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в пределах  норматива потребления от всех поставщиков, за исключением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в пределах норматива потребления от поставщика 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 сверх  норматива потребления  от       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-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</w:tc>
      </w:tr>
      <w:tr>
        <w:trPr>
          <w:trHeight w:val="24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Горячее водоснабжени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жилых помещений, полученных в собственность согласно договорам гражданско-правового характера и в порядке наследования при наличии другого жилья (без регистрации граждан) при наличии приборов уч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поставщиков услуг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1.   ОАО «Коммунальные системы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  <w:r>
              <w:rPr>
                <w:rFonts w:cs="Arial" w:ascii="Arial" w:hAnsi="Arial"/>
                <w:i/>
              </w:rPr>
              <w:t>Гатчинского райо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. ЗАО «Гатчинский комбикормовый завод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3. ОАО «Узор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4. ЗАО «Лентеплоснаб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5. В/часть 0321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-9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-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-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72</w:t>
            </w:r>
          </w:p>
        </w:tc>
      </w:tr>
    </w:tbl>
    <w:p>
      <w:pPr>
        <w:pStyle w:val="Heading1"/>
        <w:ind w:left="142" w:hanging="142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9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атчинского муниципального района</w:t>
        <w:tab/>
        <w:t xml:space="preserve">                                                                                                         от 27 февраля 2009 г.  №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rFonts w:cs="Arial" w:ascii="Arial" w:hAnsi="Arial"/>
          <w:b/>
        </w:rPr>
        <w:t xml:space="preserve">ЦЕНЫ НА КОММУНАЛЬНЫЕ  УСЛУГИ ПО ВОДОСНАБЖЕНИЮ И  ВОДООТВЕДЕНИЮ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1 марта 2009 г. по 31 декабря 2009 г.</w:t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334"/>
        <w:gridCol w:w="2409"/>
      </w:tblGrid>
      <w:tr>
        <w:trPr>
          <w:trHeight w:val="5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вщик услуг  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(с НДС), руб./куб. м </w:t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отведение</w:t>
            </w:r>
          </w:p>
        </w:tc>
      </w:tr>
      <w:tr>
        <w:trPr>
          <w:trHeight w:val="10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«Коммунальные системы Гатчинского район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position w:val="-10"/>
              </w:rPr>
              <w:t xml:space="preserve">КЭС в/часть 03215 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  <w:t>ДОГ «Малыш»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АО «Узор»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10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от 27 февраля 2009 г.  №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МНОГОКВАРТИРНОГО ДОМА, ПЕРЕВЕДЕННОГО НА ЭЛЕКТРООТОПЛЕНИЕ,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 1 марта 2009 г. по 30 июня 2009 г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38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в отопительный период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 xml:space="preserve">-   в пределах социальной нормы       площад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- социальной нормы площади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) в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г</w:t>
            </w:r>
            <w:r>
              <w:rPr>
                <w:rFonts w:cs="Arial" w:ascii="Arial" w:hAnsi="Arial"/>
                <w:i/>
              </w:rPr>
              <w:t xml:space="preserve">ородских населенных пунк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) 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сельски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 населенных пункт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) в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г</w:t>
            </w:r>
            <w:r>
              <w:rPr>
                <w:rFonts w:cs="Arial" w:ascii="Arial" w:hAnsi="Arial"/>
                <w:i/>
              </w:rPr>
              <w:t xml:space="preserve">ородских населенных пунк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) 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сельски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 населенных пункт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в межотопительный период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</w:rPr>
              <w:t>- сверх - социальной нормы площади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) в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г</w:t>
            </w:r>
            <w:r>
              <w:rPr>
                <w:rFonts w:cs="Arial" w:ascii="Arial" w:hAnsi="Arial"/>
                <w:i/>
              </w:rPr>
              <w:t xml:space="preserve">ородских населенных пунк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) 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сельски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 населенных пункт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) в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г</w:t>
            </w:r>
            <w:r>
              <w:rPr>
                <w:rFonts w:cs="Arial" w:ascii="Arial" w:hAnsi="Arial"/>
                <w:i/>
              </w:rPr>
              <w:t xml:space="preserve">ородских населенных пунк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) 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сельски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 населенных пунктов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6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-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Примечание:</w:t>
      </w:r>
    </w:p>
    <w:p>
      <w:pPr>
        <w:pStyle w:val="Normal"/>
        <w:numPr>
          <w:ilvl w:val="0"/>
          <w:numId w:val="2"/>
        </w:numPr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на на коммунальную услугу по отоплению жилого помещения многоквартирного дома, переведенного на электроотопление, установлена  с учетом нормативного расхода электроэнергии на отопление одного квадратного метра общей площади, утвержденного постановлением Правительства Ленинградской области от 29 декабря 2007 г.  № 349 в размере 35 кВт.ч /кв.м.</w:t>
      </w:r>
    </w:p>
    <w:p>
      <w:pPr>
        <w:pStyle w:val="Normal"/>
        <w:ind w:left="-142" w:firstLine="93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личии приборов учета стоимость электроэнергии, израсходованной на отопление жилого помещения сверхустановленного норматива, возмещается гражданином исполнителю коммунальной услуги по отоплению в полном объеме по действующей цене за 1 кВт.ч.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2.        </w:t>
      </w:r>
      <w:r>
        <w:rPr>
          <w:rFonts w:cs="Arial" w:ascii="Arial" w:hAnsi="Arial"/>
          <w:sz w:val="18"/>
          <w:szCs w:val="18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  = </w:t>
      </w: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общ.  х Ц х </w:t>
      </w: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жил.  / </w:t>
      </w: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общ. жил.,  где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  –      размер платы </w:t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общ.  -     общая площадь квартиры</w:t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 –     цена на коммунальную услугу по отоплению жилого помещения</w:t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3.         </w:t>
      </w:r>
      <w:r>
        <w:rPr>
          <w:rFonts w:cs="Arial" w:ascii="Arial" w:hAnsi="Arial"/>
          <w:sz w:val="18"/>
          <w:szCs w:val="18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 в общежитиях комнатного типа на 6 кв. метров жилой площади жилого помещения дополнительно на семью. </w:t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 № 11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Гатчинского муниципального района</w:t>
        <w:tab/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>от 27 февраля 2009 г.  №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20"/>
          <w:lang w:val="ru-RU"/>
        </w:rPr>
        <w:t xml:space="preserve">ЦЕНЫ   НА  КОММУНАЛЬНУЮ УСЛУГУ ПО ОТОПЛЕНИЮ  ЖИЛОГО ПОМЕЩЕНИЯ 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МНОГОКВАРТИРНОГО ДОМА, ПЕРЕВЕДЕННОГО НА ЭЛЕКТРООТОПЛЕНИЕ,</w:t>
      </w:r>
    </w:p>
    <w:p>
      <w:pPr>
        <w:pStyle w:val="Heading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>с  1 июля 2009 г. по 31 декабря 2009 г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552"/>
        <w:gridCol w:w="1559"/>
      </w:tblGrid>
      <w:tr>
        <w:trPr>
          <w:trHeight w:val="3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(с НДС), руб./кв. м в месяц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щую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жилую площадь</w:t>
            </w:r>
          </w:p>
        </w:tc>
      </w:tr>
      <w:tr>
        <w:trPr>
          <w:trHeight w:val="12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ельной  квартиры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омнат </w:t>
            </w:r>
            <w:r>
              <w:rPr>
                <w:rFonts w:cs="Arial" w:ascii="Arial" w:hAnsi="Arial"/>
                <w:vanish/>
              </w:rPr>
              <w:t xml:space="preserve"> общую площадь</w:t>
            </w:r>
            <w:r>
              <w:rPr>
                <w:rFonts w:cs="Arial" w:ascii="Arial" w:hAnsi="Arial"/>
              </w:rPr>
              <w:t xml:space="preserve"> в коммунальной квартире, общежития квартир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 общежития комнатного типа </w:t>
            </w:r>
          </w:p>
        </w:tc>
      </w:tr>
      <w:tr>
        <w:trPr>
          <w:trHeight w:val="38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в отопительный период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position w:val="-10"/>
              </w:rPr>
              <w:t xml:space="preserve">-   в пределах социальной нормы       площади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верх - социальной нормы площади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) в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г</w:t>
            </w:r>
            <w:r>
              <w:rPr>
                <w:rFonts w:cs="Arial" w:ascii="Arial" w:hAnsi="Arial"/>
                <w:i/>
              </w:rPr>
              <w:t xml:space="preserve">ородских населенных пунк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) 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сельски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 населенных пункт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) в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г</w:t>
            </w:r>
            <w:r>
              <w:rPr>
                <w:rFonts w:cs="Arial" w:ascii="Arial" w:hAnsi="Arial"/>
                <w:i/>
              </w:rPr>
              <w:t xml:space="preserve">ородских населенных пунк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2)</w:t>
            </w:r>
            <w:r>
              <w:rPr>
                <w:rFonts w:cs="Arial" w:ascii="Arial" w:hAnsi="Arial"/>
              </w:rPr>
              <w:t xml:space="preserve"> в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сельски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 населенных пункт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Отопление в межотопительный период:</w:t>
            </w:r>
          </w:p>
          <w:p>
            <w:pPr>
              <w:pStyle w:val="Normal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0"/>
              </w:rPr>
              <w:t>-   в пределах социальной нормы       площад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10"/>
              </w:rPr>
              <w:t xml:space="preserve"> </w:t>
            </w:r>
            <w:r>
              <w:rPr>
                <w:rFonts w:cs="Arial" w:ascii="Arial" w:hAnsi="Arial"/>
              </w:rPr>
              <w:t>- сверх - социальной нормы площади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) в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г</w:t>
            </w:r>
            <w:r>
              <w:rPr>
                <w:rFonts w:cs="Arial" w:ascii="Arial" w:hAnsi="Arial"/>
                <w:i/>
              </w:rPr>
              <w:t xml:space="preserve">ородских населенных пунк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  <w:i/>
              </w:rPr>
              <w:t xml:space="preserve">2) </w:t>
            </w:r>
            <w:r>
              <w:rPr>
                <w:rFonts w:cs="Arial" w:ascii="Arial" w:hAnsi="Arial"/>
              </w:rPr>
              <w:t xml:space="preserve">в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сельски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 населенных пункт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жилых помещений, полученных в собственность согласно договорам  гражданско-правового характера и в порядке наследования при наличии другого жилья (без регистрации граждан)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) в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г</w:t>
            </w:r>
            <w:r>
              <w:rPr>
                <w:rFonts w:cs="Arial" w:ascii="Arial" w:hAnsi="Arial"/>
                <w:i/>
              </w:rPr>
              <w:t xml:space="preserve">ородских населенных пунктов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2) 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дома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сельских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 xml:space="preserve"> населенных пункт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position w:val="-12"/>
              </w:rPr>
            </w:pPr>
            <w:r>
              <w:rPr>
                <w:rFonts w:cs="Arial" w:ascii="Arial" w:hAnsi="Arial"/>
                <w:i/>
                <w:position w:val="-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-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-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-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-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-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-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-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7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5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8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5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Примечание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Цена на коммунальную услугу по отоплению жилого помещения многоквартирного дома, переведенного на электроотопление, установлена  с учетом нормативного расхода электроэнергии на отопление одного квадратного метра общей площади, утвержденного постановлением Правительства Ленинградской области от 29 декабря 2007 г.  № 349 в размере 35 кВт.ч /кв.м.</w:t>
      </w:r>
    </w:p>
    <w:p>
      <w:pPr>
        <w:pStyle w:val="Normal"/>
        <w:ind w:left="-142" w:firstLine="937"/>
        <w:jc w:val="both"/>
        <w:rPr/>
      </w:pPr>
      <w:r>
        <w:rPr>
          <w:rFonts w:cs="Arial" w:ascii="Arial" w:hAnsi="Arial"/>
          <w:sz w:val="18"/>
          <w:szCs w:val="18"/>
        </w:rPr>
        <w:t>При наличии приборов учета стоимость электроэнергии, израсходованной на отопление жилого помещения сверхустановленного норматива, возмещается гражданином исполнителю коммунальной услуги по отоплению в полном объеме по действующей цене за 1 кВт.ч.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2.        </w:t>
      </w:r>
      <w:r>
        <w:rPr>
          <w:rFonts w:cs="Arial" w:ascii="Arial" w:hAnsi="Arial"/>
          <w:sz w:val="18"/>
          <w:szCs w:val="18"/>
        </w:rPr>
        <w:t xml:space="preserve">Размер платы за отопление жилого помещения для граждан,  проживающих   в комнате  коммунальной  квартиры или общежитии квартирного типа, определяется   пропорционально фактически занимаемой жилой площади в соответствии с регистрационными документами по формуле: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П  = </w:t>
      </w: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общ.  х Ц х </w:t>
      </w: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жил.  / </w:t>
      </w: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общ. жил.,  где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  –      размер плат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общ.  -     общая площадь квартиры</w:t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 –     цена на коммунальную услугу по отоплению жилого помещения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жил.  –      жилая площадь  комнаты,  занимаемой в соответствии с регистрационными документами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 xml:space="preserve"> общ. жил. – общая жилая площадь квартиры 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3.         </w:t>
      </w:r>
      <w:r>
        <w:rPr>
          <w:rFonts w:cs="Arial" w:ascii="Arial" w:hAnsi="Arial"/>
          <w:sz w:val="18"/>
          <w:szCs w:val="18"/>
        </w:rPr>
        <w:t>Социальная норма площади жилого помещения при начислении платы за отопление увеличивается:</w:t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- в отдельных квартирах, комнатах в коммунальной квартире, общежитиях квартирного типа  на </w:t>
      </w:r>
    </w:p>
    <w:p>
      <w:pPr>
        <w:pStyle w:val="Normal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 кв. метров общей площади жилого помещения дополнительно на семью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-  в общежитиях комнатного типа на 6 кв. метров жилой площади жилого помещения дополнительно на семью. </w:t>
      </w:r>
    </w:p>
    <w:sectPr>
      <w:type w:val="nextPage"/>
      <w:pgSz w:w="12240" w:h="15840"/>
      <w:pgMar w:left="1418" w:right="90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12:00Z</dcterms:created>
  <dc:creator>KorolevaGP</dc:creator>
  <dc:description/>
  <cp:keywords/>
  <dc:language>en-US</dc:language>
  <cp:lastModifiedBy>igj</cp:lastModifiedBy>
  <cp:lastPrinted>2009-02-16T12:32:00Z</cp:lastPrinted>
  <dcterms:modified xsi:type="dcterms:W3CDTF">2009-02-26T08:14:00Z</dcterms:modified>
  <cp:revision>10</cp:revision>
  <dc:subject/>
  <dc:title>Приложение  № 1</dc:title>
</cp:coreProperties>
</file>