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9" w:hanging="0"/>
        <w:jc w:val="center"/>
        <w:rPr>
          <w:b/>
          <w:b/>
          <w:bCs/>
        </w:rPr>
      </w:pPr>
      <w:r>
        <w:rPr>
          <w:b/>
          <w:bCs/>
        </w:rPr>
        <w:t>Приложение   15</w:t>
      </w:r>
    </w:p>
    <w:p>
      <w:pPr>
        <w:pStyle w:val="Normal"/>
        <w:ind w:left="5049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5049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5049" w:hanging="0"/>
        <w:jc w:val="center"/>
        <w:rPr/>
      </w:pPr>
      <w:r>
        <w:rPr/>
        <w:t xml:space="preserve">№  </w:t>
      </w:r>
      <w:r>
        <w:rPr/>
        <w:t>56      от  24 июня   2009 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5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ind w:left="5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РЕДСТВ  БЮДЖЕТА ГАТЧИНСКОГО МУНИЦИПАЛЬНОГО РАЙОНА, ПЕРЕДАВАЕМЫХ БЮДЖЕТАМ МУНИЦИПАЛЬНЫХ ОБРАЗОВАНИЙ В ПОРЯДКЕ МЕЖБЮДЖЕТНЫХ ТРАНСФЕРТОВ, НА ФИНАНСИРОВАНИЕ ОБЪЕКТОВ, ВКЛЮЧЕННЫХ В АДРЕСНУЮ ПРОГРАММУ КАПИТАЛЬНЫХ ВЛОЖЕНИЙ ЗА СЧЕТ СРЕДСТВ БЮДЖЕТА ГАТЧИНСКОГО МУНИЦИПАЛЬНОГО РАЙОНА  И </w:t>
      </w:r>
    </w:p>
    <w:p>
      <w:pPr>
        <w:pStyle w:val="ConsPlusTitle"/>
        <w:widowControl/>
        <w:ind w:left="5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ДОЛГОСРОЧНЫЕ ЦЕЛЕВЫЕ ПРОГРАММЫ </w:t>
      </w:r>
    </w:p>
    <w:p>
      <w:pPr>
        <w:pStyle w:val="ConsPlusNormal"/>
        <w:widowControl/>
        <w:ind w:left="56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определяет условия и процедуру предоставления средств, предусмотренных в бюджете Гатчинского муниципального района  на 2009 год на финансирование объектов, включенных в долгосрочные целевые  программы (далее - программы).</w:t>
      </w:r>
    </w:p>
    <w:p>
      <w:pPr>
        <w:pStyle w:val="ConsPlusNormal"/>
        <w:widowControl/>
        <w:ind w:left="56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ъектам, находящимся в муниципальной собственности, средства  бюджета  Гатчинского муниципального района  предоставляются бюджету другого уровня в форме субсидий в порядке межбюджетных отношений.</w:t>
      </w:r>
    </w:p>
    <w:p>
      <w:pPr>
        <w:pStyle w:val="ConsPlusNormal"/>
        <w:widowControl/>
        <w:ind w:left="56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за счет средств бюджета объектов, находящихся в муниципальной собственности, осуществляется  Комитетов финансов Гатчинского муниципального района. При этом  администрация Гатчинского муниципального района  заключает с органом местного самоуправления муниципального образования (муниципальным заказчиком) договор, подлежащий согласованию с комитетом финансов  Гатчинского муниципального района, о финансировании объектов, находящихся в муниципальной собственности, за счет средств бюджета Гатчинского муниципального района, перечисляемых в установленном порядке в бюджет поселений. Муниципальное образование представляет главному распорядителю документы, подтверждающие право собственности муниципального образования на объекты, включенные в программы,  а также предложения по поквартальной бюджетной росписи.</w:t>
      </w:r>
    </w:p>
    <w:p>
      <w:pPr>
        <w:pStyle w:val="ConsPlusNormal"/>
        <w:widowControl/>
        <w:ind w:left="56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договоров с муниципальными заказчиками осуществляется до 1 октября  2009 года. При внесении изменений в программы муниципальный заказчик представляет главному распорядителю договор по вновь включенным объектам или дополнительные соглашения к ранее заключенным договорам в течение двух недель со дня опубликования соответствующих изменений.</w:t>
      </w:r>
    </w:p>
    <w:p>
      <w:pPr>
        <w:pStyle w:val="ConsPlusNormal"/>
        <w:widowControl/>
        <w:ind w:left="56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ассигнований бюджетополучателям осуществляется в соответствии с утвержденными лимитами финансирования по объектам на очередной финансовый год и порядком исполнения расходной части бюджета. Исполнение бюджетных обязательств по объектам, включенным в программы, осуществляется с учетом объемов фактически выполненных работ и затрат и в соответствии с технологической структурой капитальных вложений.</w:t>
      </w:r>
    </w:p>
    <w:p>
      <w:pPr>
        <w:pStyle w:val="ConsPlusNormal"/>
        <w:widowControl/>
        <w:ind w:left="56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заказчики, включенные в адресное распределение объемов капитальных вложений, для открытия финансирования представляют главным распорядителям по каждому объекту, включенному в программы, следующие документы:</w:t>
      </w:r>
    </w:p>
    <w:p>
      <w:pPr>
        <w:pStyle w:val="ConsPlusNormal"/>
        <w:widowControl/>
        <w:ind w:left="56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ые в установленном порядке муниципальные контракты на выполнение работ (услуг) на весь период работ, иные договоры на выполнение работ (услуг),  в которых указываются объемы и стоимость подлежащих выполнению работ (услуг), затраты и порядок их оплаты, размер и порядок финансирования строительства, ответственность сторон по обеспечению выполнения обязательств, а также договоры об осуществлении строительного контроля на объекте, заключенные с организацией, выигравшей конкурс (при необходимости);</w:t>
      </w:r>
    </w:p>
    <w:p>
      <w:pPr>
        <w:pStyle w:val="ConsPlusNormal"/>
        <w:widowControl/>
        <w:ind w:left="56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и о стоимости выполненных работ (услуг) и произведенных затратах, акты сдачи-приемки выполненных работ (услуг), а также другая первичная документация (при необходимости) по формам, утвержденным Федеральной службой государственной статистики.</w:t>
      </w:r>
    </w:p>
    <w:p>
      <w:pPr>
        <w:pStyle w:val="ConsPlusNormal"/>
        <w:widowControl/>
        <w:ind w:left="56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контракте на поставку товаров, выполнение работ, оказание услуг по объекту капитального строительства, включенному в перечни объектов программ, могут предусматриваться авансовые платежи в размере до 30 процентов суммы лимита бюджетных обязательств текущего финансового года.</w:t>
      </w:r>
    </w:p>
    <w:p>
      <w:pPr>
        <w:pStyle w:val="ConsPlusNormal"/>
        <w:widowControl/>
        <w:ind w:left="56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представления до 1 октября  2009 года муниципальных контрактов на выполнение работ (услуг) по объектам программ комитет финансов  Гатчинского муниципального района  готовит предложения по исключению данных объектов из программ с дальнейшим перераспределением высвобождающихся средств или сокращением расходов.</w:t>
      </w:r>
    </w:p>
    <w:p>
      <w:pPr>
        <w:pStyle w:val="ConsPlusNormal"/>
        <w:widowControl/>
        <w:ind w:left="56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по объектам программ, финансируемым из бюджета Гатчинского муниципального района, в связи с инфляцией объема финансирования капитальных вложений, направляемых на оплату выполненных работ (услуг) в течение финансового года, не производятся.</w:t>
      </w:r>
    </w:p>
    <w:p>
      <w:pPr>
        <w:pStyle w:val="ConsPlusNormal"/>
        <w:widowControl/>
        <w:ind w:left="56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заказчики по требованию финансовых органов предъявляют документацию, необходимую для осуществления финансирования капитальных вложений и проведения контрольных проверок.</w:t>
      </w:r>
    </w:p>
    <w:p>
      <w:pPr>
        <w:pStyle w:val="ConsPlusNormal"/>
        <w:widowControl/>
        <w:ind w:left="56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заказчики несут ответственность за нецелевое и неэффективное использование выделенных им бюджетных средств, срыв ввода в действие объектов в установленные сроки, несвоевременное представление отчетности о выполненных рабо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3:50:00Z</dcterms:created>
  <dc:creator>oli</dc:creator>
  <dc:description/>
  <cp:keywords/>
  <dc:language>en-US</dc:language>
  <cp:lastModifiedBy>igj</cp:lastModifiedBy>
  <cp:lastPrinted>2009-06-24T15:28:00Z</cp:lastPrinted>
  <dcterms:modified xsi:type="dcterms:W3CDTF">2009-06-24T11:29:00Z</dcterms:modified>
  <cp:revision>4</cp:revision>
  <dc:subject/>
  <dc:title>УТВЕРЖДЕН</dc:title>
</cp:coreProperties>
</file>