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040" w:hanging="0"/>
        <w:jc w:val="center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17</w:t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ind w:left="5040" w:hanging="0"/>
        <w:jc w:val="center"/>
        <w:rPr/>
      </w:pPr>
      <w:r>
        <w:rPr/>
        <w:t xml:space="preserve">№  </w:t>
      </w:r>
      <w:r>
        <w:rPr/>
        <w:t>56      от  24 июня   2009  года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общественных и временных работ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, в соответствии с Бюджетным кодексом Российской Федерации, Положением о бюджетном процессе в МО «Гатчинский муниципальный район» Ленинградской области,   определяет условия распределения и расходования иных межбюджетных трансфертов бюджетам поселений Гатчинского муниципального района Ленинградской области   на  организацию общественных и временных работ  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утверждено настоящим решением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Иные межбюджетные трансферты предоставляются в пределах бюджетных ассигнований, утвержденных в сводной бюджетной росписи бюджета Гатчинского  муниципального  района  Ленинградской области на 2009 год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рганы местного самоуправления посел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едставляют в Комитет финансов Гатчинского муниципального  района  договора, заключенные с МУ «Центр занятости населения» на организацию временных работ (ВРС) и  договора на организацию общественных работ (ОРС)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и временных  работ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6. Перечисление иных межбюджетных трансфертов осуществляется комитетом финансов Гатчинского муниципального района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администрацией МО Гатчинский  муниципальный район Ленинградской области отсутствия потребности в иных межбюджетных трансфертах, остаток указанных иных межбюджетных трансфертов подлежит возврату в доходы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администрацией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5" w:name="sub_160008"/>
      <w:bookmarkStart w:id="16" w:name="sub_160009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bookmarkStart w:id="17" w:name="sub_160009"/>
      <w:bookmarkStart w:id="18" w:name="sub_160010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В случае использования иных межбюджетных трансфертов не по целевому назначению соответствующие средства взыскиваются в бюджет Гатчинского  муниципального района. Денежные средства, не использованные в течение текущего года, перечисляются в бюджет Гатчинского  муниципального района в сроки, установленные для завершения финансового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9" w:name="sub_160010"/>
      <w:bookmarkStart w:id="20" w:name="sub_160010"/>
      <w:bookmarkEnd w:id="2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51:00Z</dcterms:created>
  <dc:creator>User</dc:creator>
  <dc:description/>
  <cp:keywords/>
  <dc:language>en-US</dc:language>
  <cp:lastModifiedBy>igj</cp:lastModifiedBy>
  <cp:lastPrinted>2009-06-24T15:27:00Z</cp:lastPrinted>
  <dcterms:modified xsi:type="dcterms:W3CDTF">2009-06-24T11:27:00Z</dcterms:modified>
  <cp:revision>11</cp:revision>
  <dc:subject/>
  <dc:title>Приложение № 21 </dc:title>
</cp:coreProperties>
</file>