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right="-1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tabs>
          <w:tab w:val="clear" w:pos="708"/>
          <w:tab w:val="left" w:pos="-142" w:leader="none"/>
        </w:tabs>
        <w:ind w:left="-284" w:right="423" w:hanging="0"/>
        <w:rPr>
          <w:lang w:val="en-US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left="-284" w:right="42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left="-284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-142" w:right="-93" w:hanging="0"/>
        <w:rPr/>
      </w:pPr>
      <w:r>
        <w:rPr/>
        <w:t>от 27 февраля 2009 г.                                                                    № 4</w:t>
      </w:r>
    </w:p>
    <w:p>
      <w:pPr>
        <w:pStyle w:val="Style14"/>
        <w:ind w:left="283" w:right="-93" w:hanging="0"/>
        <w:jc w:val="both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965" w:hRule="atLeast"/>
        </w:trPr>
        <w:tc>
          <w:tcPr>
            <w:tcW w:w="4320" w:type="dxa"/>
            <w:tcBorders/>
          </w:tcPr>
          <w:p>
            <w:pPr>
              <w:pStyle w:val="ConsTitle"/>
              <w:widowControl/>
              <w:ind w:left="12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 утверждении Концепции социально-экономического развития  Гатчинского муниципального района на период до 2020 год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ConsTitle"/>
        <w:widowControl/>
        <w:ind w:left="283" w:right="0" w:firstLine="5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left="283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left="283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слушав информацию Норкина В.А., председателя комитета экономического развития и прогнозирования администрации Гатчинского муниципального района, о Концепции социально-экономического развития Гатчинского муниципального района на период до 2020 года, руководствуясь Уставом Гатчинского муниципального района и  ст. 17 областного закона № 22-оз от 18.05.2006 г. «О стратегическом планировании социально-экономического развития Ленинградской области»</w:t>
      </w:r>
    </w:p>
    <w:p>
      <w:pPr>
        <w:pStyle w:val="ConsTitle"/>
        <w:widowControl/>
        <w:ind w:left="283" w:right="0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283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Гатчинского  муниципального района</w:t>
      </w:r>
    </w:p>
    <w:p>
      <w:pPr>
        <w:pStyle w:val="ConsTitle"/>
        <w:widowControl/>
        <w:ind w:left="283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Title"/>
        <w:widowControl/>
        <w:ind w:left="283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00" w:leader="none"/>
        </w:tabs>
        <w:ind w:left="283" w:firstLine="540"/>
        <w:jc w:val="both"/>
        <w:rPr/>
      </w:pPr>
      <w:r>
        <w:rPr>
          <w:sz w:val="28"/>
          <w:szCs w:val="28"/>
        </w:rPr>
        <w:t>Утвердить Концепцию социально-экономического развития Гатчинского муниципального района на период до 2020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0" w:leader="none"/>
        </w:tabs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реализацией Концепции возложить на постоянную комиссию по вопросам бюджетной и экономической политики Совета депутатов Гатчинского муниципального района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00" w:leader="none"/>
        </w:tabs>
        <w:ind w:left="2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принятия и подлежит официальному опубликованию до 1 апреля 2009 года.  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283" w:hanging="0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С.С.Богданов</w:t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0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05"/>
        </w:tabs>
        <w:ind w:left="1905" w:hanging="8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12:00Z</dcterms:created>
  <dc:creator>igj</dc:creator>
  <dc:description/>
  <cp:keywords/>
  <dc:language>en-US</dc:language>
  <cp:lastModifiedBy>igj</cp:lastModifiedBy>
  <dcterms:modified xsi:type="dcterms:W3CDTF">2009-03-03T07:13:00Z</dcterms:modified>
  <cp:revision>2</cp:revision>
  <dc:subject/>
  <dc:title/>
</cp:coreProperties>
</file>