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-142" w:leader="none"/>
        </w:tabs>
        <w:ind w:left="-284" w:right="423" w:hanging="0"/>
        <w:rPr>
          <w:b/>
          <w:b/>
          <w:szCs w:val="28"/>
          <w:lang w:val="en-US"/>
        </w:rPr>
      </w:pPr>
      <w:r>
        <w:rPr>
          <w:b/>
          <w:szCs w:val="28"/>
        </w:rPr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2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2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1"/>
        <w:ind w:right="18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2"/>
        <w:ind w:left="-142" w:right="-93" w:hanging="0"/>
        <w:rPr/>
      </w:pPr>
      <w:r>
        <w:rPr/>
        <w:t>от 26 декабря  2008 г.                                                                        № 103</w:t>
      </w:r>
    </w:p>
    <w:p>
      <w:pPr>
        <w:pStyle w:val="Style12"/>
        <w:ind w:left="360" w:right="-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</w:tabs>
        <w:ind w:left="720" w:right="48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становлении  цен  на  коммунальные услуги для   населения, проживающего   на   территории Гатчинского муниципального района, на 2009 г. </w:t>
      </w:r>
    </w:p>
    <w:p>
      <w:pPr>
        <w:pStyle w:val="Normal"/>
        <w:tabs>
          <w:tab w:val="clear" w:pos="708"/>
          <w:tab w:val="left" w:pos="10260" w:leader="none"/>
        </w:tabs>
        <w:ind w:left="720" w:right="48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8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right="180" w:hanging="0"/>
        <w:jc w:val="both"/>
        <w:rPr/>
      </w:pPr>
      <w:r>
        <w:rPr>
          <w:sz w:val="22"/>
        </w:rPr>
        <w:tab/>
      </w:r>
      <w:r>
        <w:rPr>
          <w:sz w:val="28"/>
          <w:szCs w:val="28"/>
        </w:rPr>
        <w:t>В соответствии с п. 4 ст.154 Жилищного кодекса РФ, ст.78 Бюджетного кодекса РФ,  Приказами комитета   по   тарифам  и  ценовой   политике  Правительства  Ленинградской  области  от  19 мая  2008 года № 40-п "Об установлении по муниципальным образованиям Ленинградской  области на 2009 год предельных максимальных индексов изменения размера  платы граждан за жилое помещение и предельных максимальных  индексов изменения  размера платы граждан за коммунальные услуги и утверждении порядка пересмотра предельных индексов изменения размера платы граждан за жилое  помещение и предельных индексов изменения размера платы граждан за коммунальные услуги, установленных комитетом по   тарифам и   ценовой политике   Ленинградской   области», от 12ноября  2008г.  № 100–п  «Об установлении энергоснабжающим организациям тарифов на тепловую энергию, отпускаемую потребителям Ленинградской области в 2009 году», от 28 ноября 2008 г. №130-п «Об установлении энергоснабжающим организациям тарифов на тепловую энергию, отпускаемую потребителям Ленинградской области в 2009 году», от  28 ноября  2008  года    № 140-п «Об установлении тарифов на услуги по водоснабжению и водоотведению, оказываемые потребителям Ленинградской области, на 2009 год», согласно Решений  Совета депутатов Гатчинского муниципального района от 28 ноября 2008 года № 86 «Об установлении тарифов на услуги по водоснабжению, водоотведению и транспортированию стоков, оказываемые организациями коммунального комплекса потребителям Гатчинского  муниципального района, на 2009 год», от 28 ноября 2008 г. № 88 «Об установлении тарифов на услуги по водоснабжению, оказываемые ОАО «Узор» потребителям Гатчинского муниципального района, на 2009 год»,   разделу 05 "Жилищно-коммунальное хозяйство" Бюджета Гатчинского муниципального района на 2009 год, утвержденного решением Совета депутатов Гатчинского муниципального района от 28.11.2008 г. № 99 «О бюджете Гатчинского муниципального района на 2009 год», учитывая Соглашения о передаче полномочий на 2009 год по организации в границах поселения  централизованного  тепло -, газо- и водоснабжения населения,  водоотведения между Гатчинским муниципальным районом и поселениями, входящими в состав Гатчинского муниципального района, рост цен на топливно-энергетические ресурсы в 2009 году и  руководствуясь Уставом Гатчинского муниципального района Ленинградской области</w:t>
      </w:r>
    </w:p>
    <w:p>
      <w:pPr>
        <w:pStyle w:val="Heading7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36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ind w:left="360"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360" w:right="180" w:firstLine="540"/>
        <w:jc w:val="both"/>
        <w:rPr/>
      </w:pPr>
      <w:r>
        <w:rPr>
          <w:sz w:val="28"/>
          <w:szCs w:val="28"/>
        </w:rPr>
        <w:t xml:space="preserve">Установить на 2009 год и ввести в действие: </w:t>
      </w:r>
    </w:p>
    <w:p>
      <w:pPr>
        <w:pStyle w:val="Normal"/>
        <w:tabs>
          <w:tab w:val="clear" w:pos="708"/>
          <w:tab w:val="left" w:pos="360" w:leader="none"/>
        </w:tabs>
        <w:ind w:left="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700" w:leader="none"/>
          <w:tab w:val="left" w:pos="0" w:leader="none"/>
        </w:tabs>
        <w:ind w:left="360" w:right="180" w:firstLine="540"/>
        <w:jc w:val="both"/>
        <w:rPr/>
      </w:pPr>
      <w:r>
        <w:rPr>
          <w:sz w:val="28"/>
          <w:szCs w:val="28"/>
        </w:rPr>
        <w:t>Цены на коммунальную услугу по отоплению жилого помещения в отопительный период  с 1 января 2009 г. по 30 июня 2009 г. согласно приложению  №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right="180" w:firstLine="540"/>
        <w:jc w:val="both"/>
        <w:rPr/>
      </w:pPr>
      <w:r>
        <w:rPr>
          <w:sz w:val="28"/>
          <w:szCs w:val="28"/>
        </w:rPr>
        <w:t>Цены на коммунальную услугу по отоплению жилого помещения в отопительный период  с 1 июля  2009 г. по 31 декабря  2009 г. согласно приложению  №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ы на коммунальную услугу  по отоплению жилого помещения в межотопительный период с 1 января 2009 г. по 30 июня 2009 г согласно приложению  №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right="180" w:firstLine="540"/>
        <w:jc w:val="both"/>
        <w:rPr/>
      </w:pPr>
      <w:r>
        <w:rPr>
          <w:sz w:val="28"/>
          <w:szCs w:val="28"/>
        </w:rPr>
        <w:t>Цены на коммунальную услугу  по отоплению жилого помещения в межотопительный период с 1 июля  2009 г. по 31 декабря  2009 г. согласно приложению  № 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right="180" w:firstLine="540"/>
        <w:jc w:val="both"/>
        <w:rPr/>
      </w:pPr>
      <w:r>
        <w:rPr>
          <w:sz w:val="28"/>
          <w:szCs w:val="28"/>
        </w:rPr>
        <w:t>Цены за коммунальный ресурс по тепловой энергии, используемый на отопление жилых помещений в многоквартирных и индивидуальных жилых домах (при наличии приборов учета) с 1 января 2009 г. по 30 июня 2009 г  согласно приложению №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ы за коммунальный ресурс по тепловой энергии, используемый на отопление жилых помещений в многоквартирных и индивидуальных жилых домах (при наличии приборов учета) с 1 июля 2009 г. по 31 декабря  2009 г  согласно приложению № 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ы на коммунальную услугу  по горячему водоснабжению с 1 января 2009 г. по 30 июня 2009 г  согласно приложению № 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right="180" w:firstLine="540"/>
        <w:jc w:val="both"/>
        <w:rPr/>
      </w:pPr>
      <w:r>
        <w:rPr>
          <w:sz w:val="28"/>
          <w:szCs w:val="28"/>
        </w:rPr>
        <w:t>Цены на коммунальную услугу  по горячему водоснабжению с 1 июля  2009 г. по 31 декабря  2009 г.  согласно приложению № 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right="180" w:firstLine="540"/>
        <w:jc w:val="both"/>
        <w:rPr/>
      </w:pPr>
      <w:r>
        <w:rPr>
          <w:sz w:val="28"/>
          <w:szCs w:val="28"/>
        </w:rPr>
        <w:t>Цены на коммунальные услуги по  водоснабжению и водоотведению с 1 января 2009 г. по 30 июня 2009 г  согласно приложению № 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ы на коммунальные услуги по водоснабжению и водоотведению с 1 июля  по 31 декабря  2009 г. согласно приложению № 10.</w:t>
      </w:r>
    </w:p>
    <w:p>
      <w:pPr>
        <w:pStyle w:val="Normal"/>
        <w:tabs>
          <w:tab w:val="clear" w:pos="708"/>
          <w:tab w:val="left" w:pos="540" w:leader="none"/>
        </w:tabs>
        <w:ind w:left="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60" w:right="180" w:firstLine="540"/>
        <w:jc w:val="both"/>
        <w:rPr/>
      </w:pPr>
      <w:r>
        <w:rPr>
          <w:sz w:val="28"/>
          <w:szCs w:val="28"/>
          <w:lang w:val="ru-RU"/>
        </w:rPr>
        <w:t>Пункт 1 настоящего решения применять на территории  Вырицкого, Дружногорского, Сиверского, Таицкого городских поселений, Большеколпанского, Веревского,  Войсковицкого, Елизаветинского, Кобринского, Новосветского, Пудомягского, Пудостьского,  Рождественского,  Сусанинского,  Сяськелевского  сельских  поселений.</w:t>
      </w:r>
    </w:p>
    <w:p>
      <w:pPr>
        <w:pStyle w:val="TextBody"/>
        <w:ind w:left="360" w:right="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60" w:right="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тветственность за исполнение настоящего решения возложить на заместителя главы администрации Гатчинского муниципального района  Слесарева А.Э. </w:t>
      </w:r>
    </w:p>
    <w:p>
      <w:pPr>
        <w:pStyle w:val="TextBody"/>
        <w:ind w:left="360" w:right="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60" w:right="180" w:firstLine="540"/>
        <w:jc w:val="both"/>
        <w:rPr/>
      </w:pPr>
      <w:r>
        <w:rPr>
          <w:sz w:val="28"/>
          <w:szCs w:val="28"/>
          <w:lang w:val="ru-RU"/>
        </w:rPr>
        <w:t>4. Контроль за  исполнением настоящего решения возложить на постоянную  комиссию  по вопросам жилищно-коммунального хозяйства, строительства и благоустройства Совета депутатов Гатчинского муниципального  района.</w:t>
      </w:r>
    </w:p>
    <w:p>
      <w:pPr>
        <w:pStyle w:val="Normal"/>
        <w:ind w:left="360" w:right="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180" w:firstLine="540"/>
        <w:jc w:val="both"/>
        <w:rPr/>
      </w:pPr>
      <w:r>
        <w:rPr>
          <w:sz w:val="28"/>
          <w:szCs w:val="28"/>
        </w:rPr>
        <w:t>5. Настоящее решение вступает в силу со дня  опубликования, но не ранее 01.01.2008г.</w:t>
      </w:r>
    </w:p>
    <w:p>
      <w:pPr>
        <w:pStyle w:val="Normal"/>
        <w:tabs>
          <w:tab w:val="clear" w:pos="708"/>
          <w:tab w:val="left" w:pos="0" w:leader="none"/>
        </w:tabs>
        <w:ind w:left="36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 Решение Совета депутатов Гатчинского муниципального района от 21 декабря 2007 г. № 94  «Об установлении  цен на жилищно-коммунальные услуги для населения, проживающего на территории Гатчинского муниципального района на 2008 год» (в редакции решений Совета депутатов Гатчинского муниципального района  от 25 января   2008 г. № 5, от 29  февраля 2008 г. № 12, от 29 сентября 2008 г. № 63) считать утратившим силу с момента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ind w:left="36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18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Решение опубликовать в газете "Гатчинская правда" не позднее 30 декабря 2008 года.</w:t>
      </w:r>
    </w:p>
    <w:p>
      <w:pPr>
        <w:pStyle w:val="Normal"/>
        <w:tabs>
          <w:tab w:val="clear" w:pos="708"/>
          <w:tab w:val="left" w:pos="0" w:leader="none"/>
        </w:tabs>
        <w:ind w:left="360"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ind w:left="360" w:right="180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  С.С. Богданов</w:t>
      </w:r>
    </w:p>
    <w:sectPr>
      <w:headerReference w:type="default" r:id="rId3"/>
      <w:headerReference w:type="first" r:id="rId4"/>
      <w:type w:val="nextPage"/>
      <w:pgSz w:w="12240" w:h="15840"/>
      <w:pgMar w:left="1260" w:right="720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5:48:00Z</dcterms:created>
  <dc:creator>MalkerovaEY</dc:creator>
  <dc:description/>
  <cp:keywords/>
  <dc:language>en-US</dc:language>
  <cp:lastModifiedBy>igj</cp:lastModifiedBy>
  <cp:lastPrinted>2008-12-25T14:22:00Z</cp:lastPrinted>
  <dcterms:modified xsi:type="dcterms:W3CDTF">2008-12-26T13:41:00Z</dcterms:modified>
  <cp:revision>45</cp:revision>
  <dc:subject/>
  <dc:title>                                                                                                                                      проект</dc:title>
</cp:coreProperties>
</file>