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right="-40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 № 1</w:t>
      </w:r>
    </w:p>
    <w:p>
      <w:pPr>
        <w:pStyle w:val="Normal"/>
        <w:ind w:left="5400" w:right="-4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решению Совета депутатов</w:t>
      </w:r>
    </w:p>
    <w:p>
      <w:pPr>
        <w:pStyle w:val="Normal"/>
        <w:ind w:left="5400" w:right="-4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Гатчинского муниципального района</w:t>
        <w:tab/>
        <w:t xml:space="preserve">                                                                                                          от 26.декабря  2008 г.  № 103</w:t>
      </w:r>
    </w:p>
    <w:p>
      <w:pPr>
        <w:pStyle w:val="Heading3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Heading3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 xml:space="preserve">ЦЕНЫ   НА  КОММУНАЛЬНУЮ УСЛУГУ ПО ОТОПЛЕНИЮ  ЖИЛОГО ПОМЕЩЕНИЯ </w:t>
      </w:r>
    </w:p>
    <w:p>
      <w:pPr>
        <w:pStyle w:val="Heading3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В  ОТОПИТЕЛЬНЫЙ ПЕРИОД с  1 января 2009 г. по 30 июня 2009 г.</w:t>
      </w:r>
    </w:p>
    <w:p>
      <w:pPr>
        <w:pStyle w:val="Normal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86"/>
        <w:gridCol w:w="2552"/>
        <w:gridCol w:w="1559"/>
      </w:tblGrid>
      <w:tr>
        <w:trPr>
          <w:trHeight w:val="35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/п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слуг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 (с НДС), руб./кв. м в месяц</w:t>
            </w:r>
          </w:p>
        </w:tc>
      </w:tr>
      <w:tr>
        <w:trPr>
          <w:trHeight w:val="33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общую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жилую площадь</w:t>
            </w:r>
          </w:p>
        </w:tc>
      </w:tr>
      <w:tr>
        <w:trPr>
          <w:trHeight w:val="121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отдельной  квартиры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комнат </w:t>
            </w:r>
            <w:r>
              <w:rPr>
                <w:rFonts w:cs="Arial" w:ascii="Arial" w:hAnsi="Arial"/>
                <w:vanish/>
              </w:rPr>
              <w:t xml:space="preserve"> общую площадь</w:t>
            </w:r>
            <w:r>
              <w:rPr>
                <w:rFonts w:cs="Arial" w:ascii="Arial" w:hAnsi="Arial"/>
              </w:rPr>
              <w:t xml:space="preserve"> в коммунальной квартире, общежития квартирного ти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 общежития комнатного типа </w:t>
            </w:r>
          </w:p>
        </w:tc>
      </w:tr>
      <w:tr>
        <w:trPr>
          <w:trHeight w:val="258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0"/>
              </w:rPr>
              <w:t>Отопление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position w:val="-10"/>
              </w:rPr>
              <w:t>-   в пределах социальной нормы       площади от всех поставщиков,  за исключением ЗАО «Гатчинский комбикормовый завод»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0"/>
              </w:rPr>
              <w:t>-   в пределах социальной нормы       площади от  поставщика ЗАО «Гатчинский комбикормовый завод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сверх - социальной нормы площади   от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вщиков услуг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 xml:space="preserve">1.   ОАО «Коммунальные системы 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</w:t>
            </w:r>
            <w:r>
              <w:rPr>
                <w:rFonts w:cs="Arial" w:ascii="Arial" w:hAnsi="Arial"/>
                <w:i/>
              </w:rPr>
              <w:t>Гатчинского района»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2. ЗАО «Гатчинский комбикормовый завод»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3. ОАО «Узор»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4. ЗАО «Лентеплоснаб»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5. В/часть 03215</w:t>
            </w:r>
            <w:r>
              <w:rPr>
                <w:rFonts w:cs="Arial" w:ascii="Arial" w:hAnsi="Arial"/>
                <w:vanish/>
              </w:rPr>
              <w:t xml:space="preserve"> 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4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8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-0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8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-1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-6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-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-7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-8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-0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-8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-7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-1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-81</w:t>
            </w:r>
          </w:p>
        </w:tc>
      </w:tr>
      <w:tr>
        <w:trPr>
          <w:trHeight w:val="25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опление жилых помещений, полученных в собственность согласно договорам  гражданско-правового характера и в порядке наследования при наличии другого жилья (без регистрации граждан) от поставщиков услуг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 xml:space="preserve">1.   ОАО «Коммунальные системы 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</w:t>
            </w:r>
            <w:r>
              <w:rPr>
                <w:rFonts w:cs="Arial" w:ascii="Arial" w:hAnsi="Arial"/>
                <w:i/>
              </w:rPr>
              <w:t>Гатчинского района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2. ЗАО «Гатчинский комбикормовый завод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3. ОАО «Узор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4. ЗАО «Лентеплоснаб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i/>
              </w:rPr>
              <w:t xml:space="preserve">    </w:t>
            </w:r>
            <w:r>
              <w:rPr>
                <w:rFonts w:cs="Arial" w:ascii="Arial" w:hAnsi="Arial"/>
                <w:i/>
              </w:rPr>
              <w:t>5. В/часть 032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-0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8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-1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-6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-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-0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-8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-7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-1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-8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Примечание:</w:t>
      </w:r>
    </w:p>
    <w:p>
      <w:pPr>
        <w:pStyle w:val="Normal"/>
        <w:ind w:left="-180" w:hanging="0"/>
        <w:jc w:val="both"/>
        <w:rPr/>
      </w:pPr>
      <w:r>
        <w:rPr>
          <w:rFonts w:cs="Arial" w:ascii="Arial" w:hAnsi="Arial"/>
          <w:b/>
        </w:rPr>
        <w:t xml:space="preserve">1.   </w:t>
      </w:r>
      <w:r>
        <w:rPr>
          <w:rFonts w:cs="Arial" w:ascii="Arial" w:hAnsi="Arial"/>
        </w:rPr>
        <w:t xml:space="preserve">Размер платы за отопление жилого помещения для граждан,  проживающих   в комнате  коммунальной  квартиры или общежитии квартирного типа, определяется   пропорционально фактически занимаемой жилой площади в соответствии с регистрационными документами по формуле: </w:t>
      </w:r>
    </w:p>
    <w:p>
      <w:pPr>
        <w:pStyle w:val="Normal"/>
        <w:ind w:left="-18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  =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общ.  х Ц х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жил.  /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общ. жил.,  где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  –      размер платы </w:t>
      </w:r>
    </w:p>
    <w:p>
      <w:pPr>
        <w:pStyle w:val="Normal"/>
        <w:ind w:left="180" w:hanging="0"/>
        <w:rPr/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общ.  -     общая площадь квартиры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 –     цена на коммунальную услугу по отоплению жилого помещения</w:t>
      </w:r>
    </w:p>
    <w:p>
      <w:pPr>
        <w:pStyle w:val="Normal"/>
        <w:ind w:left="180" w:hanging="0"/>
        <w:rPr/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жил.  –      жилая площадь  комнаты,  занимаемой в соответствии с регистрационными документами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общ. жил. – общая жилая площадь квартиры </w:t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b/>
        </w:rPr>
        <w:t xml:space="preserve">2.   </w:t>
      </w:r>
      <w:r>
        <w:rPr>
          <w:rFonts w:cs="Arial" w:ascii="Arial" w:hAnsi="Arial"/>
        </w:rPr>
        <w:t>Социальная норма площади жилого помещения при начислении платы за отопление увеличивается:</w:t>
      </w:r>
    </w:p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- в отдельных квартирах, комнатах в коммунальной квартире, общежитиях квартирного типа  на </w:t>
      </w:r>
    </w:p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 кв. метров общей площади жилого помещения дополнительно на семью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в общежитиях комнатного типа на 6 кв. метров жилой площади жилого помещения дополнительно на семью 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 № 2</w:t>
      </w:r>
    </w:p>
    <w:p>
      <w:pPr>
        <w:pStyle w:val="Normal"/>
        <w:ind w:left="5400" w:right="-403" w:hanging="0"/>
        <w:jc w:val="center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к решению Совета депутатов</w:t>
      </w:r>
    </w:p>
    <w:p>
      <w:pPr>
        <w:pStyle w:val="Normal"/>
        <w:ind w:left="5400" w:right="-4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Гатчинского муниципального района</w:t>
        <w:tab/>
        <w:t xml:space="preserve">                                                                                                          от 26.декабря  2008 г.  № 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Heading3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 xml:space="preserve">ЦЕНЫ   НА  КОММУНАЛЬНУЮ УСЛУГУ ПО ОТОПЛЕНИЮ  ЖИЛОГО ПОМЕЩЕНИЯ </w:t>
      </w:r>
    </w:p>
    <w:p>
      <w:pPr>
        <w:pStyle w:val="Heading3"/>
        <w:jc w:val="center"/>
        <w:rPr/>
      </w:pPr>
      <w:r>
        <w:rPr>
          <w:rFonts w:cs="Arial" w:ascii="Arial" w:hAnsi="Arial"/>
          <w:b/>
          <w:sz w:val="20"/>
          <w:lang w:val="ru-RU"/>
        </w:rPr>
        <w:t>В  ОТОПИТЕЛЬНЫЙ ПЕРИОД с  1 июля 2009 г. по 31 декабря 2009 г.</w:t>
      </w:r>
    </w:p>
    <w:p>
      <w:pPr>
        <w:pStyle w:val="Normal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86"/>
        <w:gridCol w:w="2552"/>
        <w:gridCol w:w="1559"/>
      </w:tblGrid>
      <w:tr>
        <w:trPr>
          <w:trHeight w:val="35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/п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слуг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 (с НДС), руб./кв. м в месяц</w:t>
            </w:r>
          </w:p>
        </w:tc>
      </w:tr>
      <w:tr>
        <w:trPr>
          <w:trHeight w:val="33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общую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жилую площадь</w:t>
            </w:r>
          </w:p>
        </w:tc>
      </w:tr>
      <w:tr>
        <w:trPr>
          <w:trHeight w:val="121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отдельной  квартиры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комнат </w:t>
            </w:r>
            <w:r>
              <w:rPr>
                <w:rFonts w:cs="Arial" w:ascii="Arial" w:hAnsi="Arial"/>
                <w:vanish/>
              </w:rPr>
              <w:t xml:space="preserve"> общую площадь</w:t>
            </w:r>
            <w:r>
              <w:rPr>
                <w:rFonts w:cs="Arial" w:ascii="Arial" w:hAnsi="Arial"/>
              </w:rPr>
              <w:t xml:space="preserve"> в коммунальной квартире, общежития квартирного ти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 общежития комнатного типа </w:t>
            </w:r>
          </w:p>
        </w:tc>
      </w:tr>
      <w:tr>
        <w:trPr>
          <w:trHeight w:val="258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0"/>
              </w:rPr>
              <w:t>Отопление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position w:val="-10"/>
              </w:rPr>
              <w:t>-   в пределах социальной нормы       площади от всех поставщиков,  за исключением ЗАО «Гатчинский комбикормовый завод»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  <w:t>-   в пределах социальной нормы       площади от  поставщика ЗАО «Гатчинский комбикормовый завод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сверх - социальной нормы площади   от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вщиков услуг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 xml:space="preserve">1.   ОАО «Коммунальные системы 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</w:t>
            </w:r>
            <w:r>
              <w:rPr>
                <w:rFonts w:cs="Arial" w:ascii="Arial" w:hAnsi="Arial"/>
                <w:i/>
              </w:rPr>
              <w:t>Гатчинского района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2. ЗАО «Гатчинский комбикормовый завод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3. ОАО «Узор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4. ЗАО «Лентеплоснаб»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5. В/часть 03215</w:t>
            </w:r>
            <w:r>
              <w:rPr>
                <w:rFonts w:cs="Arial" w:ascii="Arial" w:hAnsi="Arial"/>
                <w:vanish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4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8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-5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8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-1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-6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-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-7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-8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-7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-8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-7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-1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-81</w:t>
            </w:r>
          </w:p>
        </w:tc>
      </w:tr>
      <w:tr>
        <w:trPr>
          <w:trHeight w:val="25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опление жилых помещений, полученных в собственность согласно договорам  гражданско-правового характера и в порядке наследования при наличии другого жилья (без регистрации граждан) от поставщиков услуг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 xml:space="preserve">1.   ОАО «Коммунальные системы 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</w:t>
            </w:r>
            <w:r>
              <w:rPr>
                <w:rFonts w:cs="Arial" w:ascii="Arial" w:hAnsi="Arial"/>
                <w:i/>
              </w:rPr>
              <w:t>Гатчинского района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2. ЗАО «Гатчинский комбикормовый завод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3. ОАО «Узор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4. ЗАО «Лентеплоснаб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i/>
              </w:rPr>
              <w:t xml:space="preserve">    </w:t>
            </w:r>
            <w:r>
              <w:rPr>
                <w:rFonts w:cs="Arial" w:ascii="Arial" w:hAnsi="Arial"/>
                <w:i/>
              </w:rPr>
              <w:t>5. В/часть 032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-5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8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-1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-6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-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-7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-8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-7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-1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-8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Примечание:</w:t>
      </w:r>
    </w:p>
    <w:p>
      <w:pPr>
        <w:pStyle w:val="Normal"/>
        <w:ind w:left="-180" w:hanging="0"/>
        <w:jc w:val="both"/>
        <w:rPr/>
      </w:pPr>
      <w:r>
        <w:rPr>
          <w:rFonts w:cs="Arial" w:ascii="Arial" w:hAnsi="Arial"/>
          <w:b/>
        </w:rPr>
        <w:t xml:space="preserve">1.   </w:t>
      </w:r>
      <w:r>
        <w:rPr>
          <w:rFonts w:cs="Arial" w:ascii="Arial" w:hAnsi="Arial"/>
        </w:rPr>
        <w:t xml:space="preserve">Размер платы за отопление жилого помещения для граждан,  проживающих   в комнате  коммунальной  квартиры или общежитии квартирного типа, определяется   пропорционально фактически занимаемой жилой площади в соответствии с регистрационными документами по формуле: </w:t>
      </w:r>
    </w:p>
    <w:p>
      <w:pPr>
        <w:pStyle w:val="Normal"/>
        <w:ind w:left="-18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  =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общ.  х Ц х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жил.  /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общ. жил.,  где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  –      размер платы </w:t>
      </w:r>
    </w:p>
    <w:p>
      <w:pPr>
        <w:pStyle w:val="Normal"/>
        <w:ind w:left="180" w:hanging="0"/>
        <w:rPr/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общ.  -     общая площадь квартиры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 –     цена на коммунальную услугу по отоплению жилого помещения</w:t>
      </w:r>
    </w:p>
    <w:p>
      <w:pPr>
        <w:pStyle w:val="Normal"/>
        <w:ind w:left="180" w:hanging="0"/>
        <w:rPr/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жил.  –      жилая площадь  комнаты,  занимаемой в соответствии с регистрационными документами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общ. жил. – общая жилая площадь квартиры </w:t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b/>
        </w:rPr>
        <w:t xml:space="preserve">2.   </w:t>
      </w:r>
      <w:r>
        <w:rPr>
          <w:rFonts w:cs="Arial" w:ascii="Arial" w:hAnsi="Arial"/>
        </w:rPr>
        <w:t>Социальная норма площади жилого помещения при начислении платы за отопление увеличивается:</w:t>
      </w:r>
    </w:p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- в отдельных квартирах, комнатах в коммунальной квартире, общежитиях квартирного типа  на </w:t>
      </w:r>
    </w:p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 кв. метров общей площади жилого помещения дополнительно на семью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в общежитиях комнатного типа на 6 кв. метров жилой площади жилого помещения дополнительно на семью 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 № 3</w:t>
      </w:r>
    </w:p>
    <w:p>
      <w:pPr>
        <w:pStyle w:val="Normal"/>
        <w:ind w:left="5400" w:right="-4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решению Совета депутатов</w:t>
      </w:r>
    </w:p>
    <w:p>
      <w:pPr>
        <w:pStyle w:val="Normal"/>
        <w:ind w:left="5400" w:right="-4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Гатчинского муниципального района</w:t>
        <w:tab/>
        <w:t xml:space="preserve">                                                                                                          от 26.декабря  2008 г.  № 103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Heading3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 xml:space="preserve">ЦЕНЫ   НА  КОММУНАЛЬНУЮ УСЛУГУ ПО ОТОПЛЕНИЮ  ЖИЛОГО ПОМЕЩЕНИЯ </w:t>
      </w:r>
    </w:p>
    <w:p>
      <w:pPr>
        <w:pStyle w:val="Heading3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В  МЕЖОТОПИТЕЛЬНЫЙ ПЕРИОД с 1 января 2009 г. по 30 июня 2009 г.</w:t>
      </w:r>
    </w:p>
    <w:p>
      <w:pPr>
        <w:pStyle w:val="Normal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86"/>
        <w:gridCol w:w="2552"/>
        <w:gridCol w:w="1559"/>
      </w:tblGrid>
      <w:tr>
        <w:trPr>
          <w:trHeight w:val="35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/п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слуг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 (с НДС), руб./кв. м в месяц</w:t>
            </w:r>
          </w:p>
        </w:tc>
      </w:tr>
      <w:tr>
        <w:trPr>
          <w:trHeight w:val="33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общую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жилую площадь</w:t>
            </w:r>
          </w:p>
        </w:tc>
      </w:tr>
      <w:tr>
        <w:trPr>
          <w:trHeight w:val="121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отдельной  квартиры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комнат </w:t>
            </w:r>
            <w:r>
              <w:rPr>
                <w:rFonts w:cs="Arial" w:ascii="Arial" w:hAnsi="Arial"/>
                <w:vanish/>
              </w:rPr>
              <w:t xml:space="preserve"> общую площадь</w:t>
            </w:r>
            <w:r>
              <w:rPr>
                <w:rFonts w:cs="Arial" w:ascii="Arial" w:hAnsi="Arial"/>
              </w:rPr>
              <w:t xml:space="preserve"> в коммунальной квартире, общежития квартирного ти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 общежития комнатного типа </w:t>
            </w:r>
          </w:p>
        </w:tc>
      </w:tr>
      <w:tr>
        <w:trPr>
          <w:trHeight w:val="277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0"/>
              </w:rPr>
              <w:t>Отопление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position w:val="-10"/>
              </w:rPr>
              <w:t>-   в пределах социальной нормы       площади от всех поставщиков,  за исключением ЗАО «Гатчинский комбикормовый завод»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  <w:t>-   в пределах социальной нормы       площади от  поставщика ЗАО «Гатчинский комбикормовый завод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сверх - социальной нормы площади   от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вщиков услуг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 xml:space="preserve">1.   ОАО «Коммунальные системы 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</w:t>
            </w:r>
            <w:r>
              <w:rPr>
                <w:rFonts w:cs="Arial" w:ascii="Arial" w:hAnsi="Arial"/>
                <w:i/>
              </w:rPr>
              <w:t>Гатчинского района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2. ЗАО «Гатчинский комбикормовый завод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3. ОАО «Узор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4. ЗАО «Лентеплоснаб»</w:t>
            </w:r>
          </w:p>
          <w:p>
            <w:pPr>
              <w:pStyle w:val="Normal"/>
              <w:rPr>
                <w:rFonts w:ascii="Arial" w:hAnsi="Arial" w:cs="Arial"/>
                <w:vanish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5. В/часть 03215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eastAsia="Arial" w:cs="Arial" w:ascii="Arial" w:hAnsi="Arial"/>
                <w:vanish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-3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-4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-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-8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7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3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-8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3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-8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-8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-92</w:t>
            </w:r>
          </w:p>
        </w:tc>
      </w:tr>
      <w:tr>
        <w:trPr>
          <w:trHeight w:val="25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опление жилых помещений, полученных в собственность согласно договорам  гражданско-правового характера и в порядке наследования при наличии другого жилья (без регистрации граждан) от поставщиков услуг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 xml:space="preserve">1.   ОАО «Коммунальные системы 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</w:t>
            </w:r>
            <w:r>
              <w:rPr>
                <w:rFonts w:cs="Arial" w:ascii="Arial" w:hAnsi="Arial"/>
                <w:i/>
              </w:rPr>
              <w:t>Гатчинского района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2. ЗАО «Гатчинский комбикормовый завод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3. ОАО «Узор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4. ЗАО «Лентеплоснаб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i/>
              </w:rPr>
              <w:t xml:space="preserve">    </w:t>
            </w:r>
            <w:r>
              <w:rPr>
                <w:rFonts w:cs="Arial" w:ascii="Arial" w:hAnsi="Arial"/>
                <w:i/>
              </w:rPr>
              <w:t>5. В/часть 032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-4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-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-8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-8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3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-8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-8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-9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u w:val="single"/>
        </w:rPr>
        <w:t>Примечание:</w:t>
      </w:r>
    </w:p>
    <w:p>
      <w:pPr>
        <w:pStyle w:val="Normal"/>
        <w:ind w:left="-180" w:hanging="0"/>
        <w:jc w:val="both"/>
        <w:rPr/>
      </w:pPr>
      <w:r>
        <w:rPr>
          <w:rFonts w:cs="Arial" w:ascii="Arial" w:hAnsi="Arial"/>
          <w:b/>
        </w:rPr>
        <w:t xml:space="preserve">1.   </w:t>
      </w:r>
      <w:r>
        <w:rPr>
          <w:rFonts w:cs="Arial" w:ascii="Arial" w:hAnsi="Arial"/>
        </w:rPr>
        <w:t xml:space="preserve">Размер платы за отопление жилого помещения для граждан,  проживающих   в комнате  коммунальной  квартиры или общежитии квартирного типа, определяется   пропорционально фактически занимаемой жилой площади в соответствии с регистрационными документами по формуле: </w:t>
      </w:r>
    </w:p>
    <w:p>
      <w:pPr>
        <w:pStyle w:val="Normal"/>
        <w:ind w:left="-18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  =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общ.  х Ц х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жил.  /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общ. жил.,  где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  –      размер платы </w:t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общ.  -     общая площадь квартиры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 –     цена на коммунальную услугу по отоплению жилого помещения</w:t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жил.  –      жилая площадь  комнаты,  занимаемой в соответствии с регистрационными документами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общ. жил. – общая жилая площадь квартиры </w:t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b/>
        </w:rPr>
        <w:t xml:space="preserve">2.   </w:t>
      </w:r>
      <w:r>
        <w:rPr>
          <w:rFonts w:cs="Arial" w:ascii="Arial" w:hAnsi="Arial"/>
        </w:rPr>
        <w:t>Социальная норма площади жилого помещения при начислении платы за отопление увеличивается:</w:t>
      </w:r>
    </w:p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- в отдельных квартирах, комнатах в коммунальной квартире, общежитиях квартирного типа  на </w:t>
      </w:r>
    </w:p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 кв. метров общей площади жилого помещения дополнительно на семью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в общежитиях комнатного типа на 6 кв. метров жилой площади жилого помещения дополнительно на семью </w:t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 № 4</w:t>
      </w:r>
    </w:p>
    <w:p>
      <w:pPr>
        <w:pStyle w:val="Normal"/>
        <w:ind w:left="5400" w:right="-4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решению Совета депутатов</w:t>
      </w:r>
    </w:p>
    <w:p>
      <w:pPr>
        <w:pStyle w:val="Normal"/>
        <w:ind w:left="5400" w:right="-4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Гатчинского муниципального района</w:t>
        <w:tab/>
        <w:t xml:space="preserve">                                                                                                          от 26.декабря  2008 г.  № 103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Heading3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 xml:space="preserve">ЦЕНЫ   НА  КОММУНАЛЬНУЮ УСЛУГУ ПО ОТОПЛЕНИЮ  ЖИЛОГО ПОМЕЩЕНИЯ </w:t>
      </w:r>
    </w:p>
    <w:p>
      <w:pPr>
        <w:pStyle w:val="Heading3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В  МЕЖОТОПИТЕЛЬНЫЙ ПЕРИОД с 1 июля 2009 г.  по  31 декабря 2009 г.</w:t>
      </w:r>
    </w:p>
    <w:p>
      <w:pPr>
        <w:pStyle w:val="Normal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86"/>
        <w:gridCol w:w="2552"/>
        <w:gridCol w:w="1559"/>
      </w:tblGrid>
      <w:tr>
        <w:trPr>
          <w:trHeight w:val="35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/п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слуг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 (с НДС), руб./кв. м в месяц</w:t>
            </w:r>
          </w:p>
        </w:tc>
      </w:tr>
      <w:tr>
        <w:trPr>
          <w:trHeight w:val="33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общую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жилую площадь</w:t>
            </w:r>
          </w:p>
        </w:tc>
      </w:tr>
      <w:tr>
        <w:trPr>
          <w:trHeight w:val="121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отдельной  квартиры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комнат </w:t>
            </w:r>
            <w:r>
              <w:rPr>
                <w:rFonts w:cs="Arial" w:ascii="Arial" w:hAnsi="Arial"/>
                <w:vanish/>
              </w:rPr>
              <w:t xml:space="preserve"> общую площадь</w:t>
            </w:r>
            <w:r>
              <w:rPr>
                <w:rFonts w:cs="Arial" w:ascii="Arial" w:hAnsi="Arial"/>
              </w:rPr>
              <w:t xml:space="preserve"> в коммунальной квартире, общежития квартирного ти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 общежития комнатного типа </w:t>
            </w:r>
          </w:p>
        </w:tc>
      </w:tr>
      <w:tr>
        <w:trPr>
          <w:trHeight w:val="277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0"/>
              </w:rPr>
              <w:t>Отопление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position w:val="-10"/>
              </w:rPr>
              <w:t>-   в пределах социальной нормы       площади от всех поставщиков,  за исключением ЗАО «Гатчинский комбикормовый завод»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  <w:t>-   в пределах социальной нормы       площади от  поставщика ЗАО «Гатчинский комбикормовый завод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сверх - социальной нормы площади   от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вщиков услуг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 xml:space="preserve">1.   ОАО «Коммунальные системы 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</w:t>
            </w:r>
            <w:r>
              <w:rPr>
                <w:rFonts w:cs="Arial" w:ascii="Arial" w:hAnsi="Arial"/>
                <w:i/>
              </w:rPr>
              <w:t>Гатчинского района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2. ЗАО «Гатчинский комбикормовый завод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3. ОАО «Узор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4. ЗАО «Лентеплоснаб»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5. В/часть 032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3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-8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-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-8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7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3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-4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3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-8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-8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-92</w:t>
            </w:r>
          </w:p>
        </w:tc>
      </w:tr>
      <w:tr>
        <w:trPr>
          <w:trHeight w:val="25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опление жилых помещений, полученных в собственность согласно договорам  гражданско-правового характера и в порядке наследования при наличии другого жилья (без регистрации граждан) от поставщиков услуг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 xml:space="preserve">1.   ОАО «Коммунальные системы 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</w:t>
            </w:r>
            <w:r>
              <w:rPr>
                <w:rFonts w:cs="Arial" w:ascii="Arial" w:hAnsi="Arial"/>
                <w:i/>
              </w:rPr>
              <w:t>Гатчинского района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2. ЗАО «Гатчинский комбикормовый завод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3. ОАО «Узор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4. ЗАО «Лентеплоснаб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i/>
              </w:rPr>
              <w:t xml:space="preserve">    </w:t>
            </w:r>
            <w:r>
              <w:rPr>
                <w:rFonts w:cs="Arial" w:ascii="Arial" w:hAnsi="Arial"/>
                <w:i/>
              </w:rPr>
              <w:t>5. В/часть 032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-8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-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-8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-4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3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-8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-8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-9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u w:val="single"/>
        </w:rPr>
        <w:t>Примечание:</w:t>
      </w:r>
    </w:p>
    <w:p>
      <w:pPr>
        <w:pStyle w:val="Normal"/>
        <w:ind w:left="-180" w:hanging="0"/>
        <w:jc w:val="both"/>
        <w:rPr/>
      </w:pPr>
      <w:r>
        <w:rPr>
          <w:rFonts w:cs="Arial" w:ascii="Arial" w:hAnsi="Arial"/>
          <w:b/>
        </w:rPr>
        <w:t xml:space="preserve">1.   </w:t>
      </w:r>
      <w:r>
        <w:rPr>
          <w:rFonts w:cs="Arial" w:ascii="Arial" w:hAnsi="Arial"/>
        </w:rPr>
        <w:t xml:space="preserve">Размер платы за отопление жилого помещения для граждан,  проживающих   в комнате  коммунальной  квартиры или общежитии квартирного типа, определяется   пропорционально фактически занимаемой жилой площади в соответствии с регистрационными документами по формуле: </w:t>
      </w:r>
    </w:p>
    <w:p>
      <w:pPr>
        <w:pStyle w:val="Normal"/>
        <w:ind w:left="-18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  =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общ.  х Ц х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жил.  /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общ. жил.,  где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  –      размер платы </w:t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общ.  -     общая площадь квартиры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 –     цена на коммунальную услугу по отоплению жилого помещения</w:t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жил.  –      жилая площадь  комнаты,  занимаемой в соответствии с регистрационными документами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общ. жил. – общая жилая площадь квартиры </w:t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b/>
        </w:rPr>
        <w:t xml:space="preserve">2.   </w:t>
      </w:r>
      <w:r>
        <w:rPr>
          <w:rFonts w:cs="Arial" w:ascii="Arial" w:hAnsi="Arial"/>
        </w:rPr>
        <w:t>Социальная норма площади жилого помещения при начислении платы за отопление увеличивается:</w:t>
      </w:r>
    </w:p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- в отдельных квартирах, комнатах в коммунальной квартире, общежитиях квартирного типа  на </w:t>
      </w:r>
    </w:p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 кв. метров общей площади жилого помещения дополнительно на семью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в общежитиях комнатного типа на 6 кв. метров жилой площади жилого помещения дополнительно на семью </w:t>
      </w:r>
    </w:p>
    <w:p>
      <w:pPr>
        <w:pStyle w:val="Normal"/>
        <w:ind w:left="18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 № 5</w:t>
      </w:r>
    </w:p>
    <w:p>
      <w:pPr>
        <w:pStyle w:val="Normal"/>
        <w:ind w:left="5400" w:right="-4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решению Совета депутатов</w:t>
      </w:r>
    </w:p>
    <w:p>
      <w:pPr>
        <w:pStyle w:val="Normal"/>
        <w:ind w:left="5400" w:right="-4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Гатчинского муниципального района</w:t>
        <w:tab/>
        <w:t xml:space="preserve">                                                                                                          от 26.декабря  2008 г.  № 103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ЦЕНЫ  ЗА КОММУНАЛЬНЫЙ РЕСУРС ПО ТЕПЛОВОЙ ЭНЕРГИИ, ИСПОЛЬЗУЕМЫЙ НА ОТОПЛЕНИЕ ЖИЛЫХ ПОМЕЩЕНИЙ В  МНОГОКВАРТИРНЫХ И ИНДИВИДУАЛЬНЫХ</w:t>
      </w:r>
    </w:p>
    <w:p>
      <w:pPr>
        <w:pStyle w:val="Heading3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ЖИЛЫХ ДОМАХ  (ПРИ НАЛИЧИИ ПРИБОРОВ УЧЕТА)</w:t>
      </w:r>
    </w:p>
    <w:p>
      <w:pPr>
        <w:pStyle w:val="Heading3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с 1 января 2009 г. по 30 июня 2009 г.</w:t>
      </w:r>
    </w:p>
    <w:p>
      <w:pPr>
        <w:pStyle w:val="Normal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969"/>
        <w:gridCol w:w="3046"/>
        <w:gridCol w:w="2766"/>
      </w:tblGrid>
      <w:tr>
        <w:trPr>
          <w:trHeight w:val="451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слуг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, руб./Гкал  (с НДС)</w:t>
            </w:r>
          </w:p>
        </w:tc>
      </w:tr>
      <w:tr>
        <w:trPr>
          <w:trHeight w:val="96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отдельной  квартиры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комнат </w:t>
            </w:r>
            <w:r>
              <w:rPr>
                <w:rFonts w:cs="Arial" w:ascii="Arial" w:hAnsi="Arial"/>
                <w:vanish/>
              </w:rPr>
              <w:t xml:space="preserve"> общую площадь</w:t>
            </w:r>
            <w:r>
              <w:rPr>
                <w:rFonts w:cs="Arial" w:ascii="Arial" w:hAnsi="Arial"/>
              </w:rPr>
              <w:t xml:space="preserve"> в коммунальной квартире, общежития квартирного тип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 общежития комнатного тип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6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position w:val="-10"/>
              </w:rPr>
              <w:t>Отопление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position w:val="-10"/>
              </w:rPr>
              <w:t>-   в пределах социальной нормы       площади от всех поставщиков,  за исключением ЗАО «Гатчинский комбикормовый завод»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0"/>
              </w:rPr>
              <w:t>-   в пределах социальной нормы       площади от  поставщика ЗАО «Гатчинский комбикормовый завод»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сверх - социальной нормы площади   от поставщиков услуг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 xml:space="preserve">1.   ОАО «Коммунальные системы 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</w:t>
            </w:r>
            <w:r>
              <w:rPr>
                <w:rFonts w:cs="Arial" w:ascii="Arial" w:hAnsi="Arial"/>
                <w:i/>
              </w:rPr>
              <w:t>Гатчинского района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2. ЗАО «Гатчинский комбикормовый завод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3. ОАО «Узор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4. ЗАО «Лентеплоснаб»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5. В/часть 03215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-2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9-97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2-8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9-9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6-5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5-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-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-2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9-9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2-8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9-9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6-5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5-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-0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258" w:hRule="atLeast"/>
          <w:cantSplit w:val="true"/>
        </w:trPr>
        <w:tc>
          <w:tcPr>
            <w:tcW w:w="10207" w:type="dxa"/>
            <w:gridSpan w:val="4"/>
            <w:tcBorders/>
          </w:tcPr>
          <w:p>
            <w:pPr>
              <w:pStyle w:val="Normal"/>
              <w:ind w:left="-142" w:hanging="0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  <w:p>
            <w:pPr>
              <w:pStyle w:val="Normal"/>
              <w:ind w:hanging="142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1.   </w:t>
            </w:r>
            <w:r>
              <w:rPr>
                <w:rFonts w:cs="Arial" w:ascii="Arial" w:hAnsi="Arial"/>
              </w:rPr>
              <w:t>Социальная норма площади жилого помещения при начислении платы за отопление увеличивается:</w:t>
            </w:r>
          </w:p>
          <w:p>
            <w:pPr>
              <w:pStyle w:val="Normal"/>
              <w:ind w:left="-142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- в отдельных квартирах, комнатах в коммунальной квартире, общежитиях квартирного типа  на </w:t>
            </w:r>
          </w:p>
          <w:p>
            <w:pPr>
              <w:pStyle w:val="Normal"/>
              <w:ind w:left="-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кв. метров общей площади жилого помещения дополнительно на семью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 в общежитиях комнатного типа на 6 кв. метров жилой площади жилого помещения дополнительно на семью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5"/>
        <w:ind w:firstLine="720"/>
        <w:rPr/>
      </w:pPr>
      <w:r>
        <w:rPr/>
        <w:tab/>
        <w:tab/>
        <w:tab/>
        <w:tab/>
        <w:tab/>
        <w:tab/>
        <w:t xml:space="preserve"> </w:t>
        <w:tab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firstLine="6764"/>
        <w:rPr>
          <w:b/>
          <w:b/>
        </w:rPr>
      </w:pPr>
      <w:r>
        <w:rPr>
          <w:b/>
        </w:rPr>
      </w:r>
    </w:p>
    <w:p>
      <w:pPr>
        <w:pStyle w:val="Normal"/>
        <w:ind w:left="-284" w:firstLine="676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 № 6</w:t>
      </w:r>
    </w:p>
    <w:p>
      <w:pPr>
        <w:pStyle w:val="Normal"/>
        <w:ind w:left="5400" w:right="-4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решению Совета депутатов</w:t>
      </w:r>
    </w:p>
    <w:p>
      <w:pPr>
        <w:pStyle w:val="Normal"/>
        <w:ind w:left="5400" w:right="-4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Гатчинского муниципального района</w:t>
        <w:tab/>
        <w:t xml:space="preserve">                                                                                                          от 26.декабря  2008 г.  № 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ЦЕНЫ  ЗА КОММУНАЛЬНЫЙ РЕСУРС ПО ТЕПЛОВОЙ ЭНЕРГИИ, ИСПОЛЬЗУЕМЫЙ НА ОТОПЛЕНИЕ ЖИЛЫХ ПОМЕЩЕНИЙ В  МНОГОКВАРТИРНЫХ И ИНДИВИДУАЛЬНЫХ</w:t>
      </w:r>
    </w:p>
    <w:p>
      <w:pPr>
        <w:pStyle w:val="Heading3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ЖИЛЫХ ДОМАХ  (ПРИ НАЛИЧИИ ПРИБОРОВ УЧЕТА)</w:t>
      </w:r>
    </w:p>
    <w:p>
      <w:pPr>
        <w:pStyle w:val="Heading3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с 1 июля 2009 г. по 31 декабря 2009 г.</w:t>
      </w:r>
    </w:p>
    <w:p>
      <w:pPr>
        <w:pStyle w:val="Normal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69"/>
        <w:gridCol w:w="3046"/>
        <w:gridCol w:w="2766"/>
      </w:tblGrid>
      <w:tr>
        <w:trPr>
          <w:trHeight w:val="451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слуг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, руб./Гкал  (с НДС)</w:t>
            </w:r>
          </w:p>
        </w:tc>
      </w:tr>
      <w:tr>
        <w:trPr>
          <w:trHeight w:val="96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отдельной  квартиры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комнат </w:t>
            </w:r>
            <w:r>
              <w:rPr>
                <w:rFonts w:cs="Arial" w:ascii="Arial" w:hAnsi="Arial"/>
                <w:vanish/>
              </w:rPr>
              <w:t xml:space="preserve"> общую площадь</w:t>
            </w:r>
            <w:r>
              <w:rPr>
                <w:rFonts w:cs="Arial" w:ascii="Arial" w:hAnsi="Arial"/>
              </w:rPr>
              <w:t xml:space="preserve"> в коммунальной квартире, общежития квартирного тип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 общежития комнатного тип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6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position w:val="-10"/>
              </w:rPr>
              <w:t>Отопление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position w:val="-10"/>
              </w:rPr>
              <w:t>-   в пределах социальной нормы       площади от всех поставщиков,  за исключением ЗАО «Гатчинский комбикормовый завод»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0"/>
              </w:rPr>
              <w:t>-   в пределах социальной нормы       площади от  поставщика ЗАО «Гатчинский комбикормовый завод»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сверх - социальной нормы площади   от поставщиков услуг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 xml:space="preserve">1.   ОАО «Коммунальные системы 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</w:t>
            </w:r>
            <w:r>
              <w:rPr>
                <w:rFonts w:cs="Arial" w:ascii="Arial" w:hAnsi="Arial"/>
                <w:i/>
              </w:rPr>
              <w:t>Гатчинского района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2. ЗАО «Гатчинский комбикормовый завод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3. ОАО «Узор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4. ЗАО «Лентеплоснаб»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5. В/часть 03215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-2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9-97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8-7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9-9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6-5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5-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-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-2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9-9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8-7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9-9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6-5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5-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-0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258" w:hRule="atLeast"/>
          <w:cantSplit w:val="true"/>
        </w:trPr>
        <w:tc>
          <w:tcPr>
            <w:tcW w:w="1034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ind w:hanging="142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.   1.  </w:t>
            </w:r>
            <w:r>
              <w:rPr>
                <w:rFonts w:cs="Arial" w:ascii="Arial" w:hAnsi="Arial"/>
              </w:rPr>
              <w:t>Социальная норма площади жилого помещения при начислении платы за отопление увеличивается:</w:t>
            </w:r>
          </w:p>
          <w:p>
            <w:pPr>
              <w:pStyle w:val="Normal"/>
              <w:ind w:left="-142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- в отдельных квартирах, комнатах в коммунальной квартире, общежитиях квартирного типа  на </w:t>
            </w:r>
          </w:p>
          <w:p>
            <w:pPr>
              <w:pStyle w:val="Normal"/>
              <w:ind w:left="-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кв. метров общей площади жилого помещения дополнительно на семью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 в общежитиях комнатного типа на 6 кв. метров жилой площади жилого помещения дополнительно на семью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 № 7</w:t>
      </w:r>
    </w:p>
    <w:p>
      <w:pPr>
        <w:pStyle w:val="Normal"/>
        <w:ind w:left="5400" w:right="-4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решению Совета депутатов</w:t>
      </w:r>
    </w:p>
    <w:p>
      <w:pPr>
        <w:pStyle w:val="Normal"/>
        <w:ind w:left="5400" w:right="-4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Гатчинского муниципального района</w:t>
        <w:tab/>
        <w:t xml:space="preserve">                                                                                                          от 26.декабря  2008 г.  № 103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ЦЕНЫ НА КОММУНАЛЬНУЮ УСЛУГУ ПО ГОРЯЧЕМУ  ВОДОСНАБЖЕНИЮ</w:t>
      </w:r>
    </w:p>
    <w:p>
      <w:pPr>
        <w:pStyle w:val="Heading3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с 1 января 2009 г. по 30 июня 2009 г.</w:t>
      </w:r>
    </w:p>
    <w:p>
      <w:pPr>
        <w:pStyle w:val="Normal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246"/>
        <w:gridCol w:w="2543"/>
      </w:tblGrid>
      <w:tr>
        <w:trPr>
          <w:trHeight w:val="459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6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услуги 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8" w:right="-18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на (с НДС), </w:t>
            </w:r>
          </w:p>
          <w:p>
            <w:pPr>
              <w:pStyle w:val="Normal"/>
              <w:ind w:left="-108" w:right="-18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б./куб. м </w:t>
            </w:r>
          </w:p>
        </w:tc>
      </w:tr>
      <w:tr>
        <w:trPr>
          <w:trHeight w:val="244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7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12"/>
                <w:lang w:val="en-US"/>
              </w:rPr>
            </w:pPr>
            <w:r>
              <w:rPr>
                <w:rFonts w:cs="Arial" w:ascii="Arial" w:hAnsi="Arial"/>
                <w:position w:val="-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  <w:t>Горячее водоснабжение: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0"/>
              </w:rPr>
              <w:t>-  в пределах  норматива потребления от всех поставщиков, за исключением ЗАО «Гатчинский комбикормовый завод»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0"/>
              </w:rPr>
              <w:t>- в пределах норматива потребления от поставщика  ЗАО «Гатчинский комбикормовый завод»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 сверх  норматива потребления  от        поставщиков услуг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   </w:t>
            </w:r>
            <w:r>
              <w:rPr>
                <w:rFonts w:cs="Arial" w:ascii="Arial" w:hAnsi="Arial"/>
                <w:i/>
              </w:rPr>
              <w:t xml:space="preserve">1.   ОАО «Коммунальные системы 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</w:t>
            </w:r>
            <w:r>
              <w:rPr>
                <w:rFonts w:cs="Arial" w:ascii="Arial" w:hAnsi="Arial"/>
                <w:i/>
              </w:rPr>
              <w:t>Гатчинского района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2. ЗАО «Гатчинский комбикормовый завод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3. ОАО «Узор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4. ЗАО «Лентеплоснаб»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5. В/часть 03215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-7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-4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-2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-4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-5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-5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-7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12"/>
                <w:lang w:val="en-US"/>
              </w:rPr>
            </w:pPr>
            <w:r>
              <w:rPr>
                <w:rFonts w:cs="Arial" w:ascii="Arial" w:hAnsi="Arial"/>
                <w:position w:val="-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  <w:t>Горячее водоснабжение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жилых помещений, полученных в собственность согласно договорам гражданско-правового характера и в порядке наследования при наличии другого жилья (без регистрации граждан) при наличии приборов учет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поставщиков услуг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 xml:space="preserve">1.   ОАО «Коммунальные системы 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</w:t>
            </w:r>
            <w:r>
              <w:rPr>
                <w:rFonts w:cs="Arial" w:ascii="Arial" w:hAnsi="Arial"/>
                <w:i/>
              </w:rPr>
              <w:t>Гатчинского района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2. ЗАО «Гатчинский комбикормовый завод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3. ОАО «Узор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4. ЗАО «Лентеплоснаб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5. В/часть 03215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position w:val="-12"/>
              </w:rPr>
            </w:pPr>
            <w:r>
              <w:rPr>
                <w:rFonts w:cs="Arial" w:ascii="Arial" w:hAnsi="Arial"/>
                <w:i/>
                <w:position w:val="-1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-2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-4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-5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-5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-72</w:t>
            </w:r>
          </w:p>
        </w:tc>
      </w:tr>
    </w:tbl>
    <w:p>
      <w:pPr>
        <w:pStyle w:val="Heading1"/>
        <w:ind w:left="142" w:hanging="142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 № 8</w:t>
      </w:r>
    </w:p>
    <w:p>
      <w:pPr>
        <w:pStyle w:val="Normal"/>
        <w:ind w:left="5400" w:right="-4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решению Совета депутатов</w:t>
      </w:r>
    </w:p>
    <w:p>
      <w:pPr>
        <w:pStyle w:val="Normal"/>
        <w:ind w:left="5400" w:right="-4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Гатчинского муниципального района</w:t>
        <w:tab/>
        <w:t xml:space="preserve">                                                                                                          от 26.декабря  2008 г.  № 103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ЕНЫ НА КОММУНАЛЬНУЮ УСЛУГУ ПО ГОРЯЧЕМУ  ВОДОСНАБЖЕНИЮ</w:t>
      </w:r>
    </w:p>
    <w:p>
      <w:pPr>
        <w:pStyle w:val="Heading3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с 1 июля 2009 г. по 31 декабря 2009 г.</w:t>
      </w:r>
    </w:p>
    <w:p>
      <w:pPr>
        <w:pStyle w:val="Normal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246"/>
        <w:gridCol w:w="2543"/>
      </w:tblGrid>
      <w:tr>
        <w:trPr>
          <w:trHeight w:val="459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6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услуги 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8" w:right="-18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на (с НДС), </w:t>
            </w:r>
          </w:p>
          <w:p>
            <w:pPr>
              <w:pStyle w:val="Normal"/>
              <w:ind w:left="-108" w:right="-18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б./куб. м </w:t>
            </w:r>
          </w:p>
        </w:tc>
      </w:tr>
      <w:tr>
        <w:trPr>
          <w:trHeight w:val="244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7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12"/>
                <w:lang w:val="en-US"/>
              </w:rPr>
            </w:pPr>
            <w:r>
              <w:rPr>
                <w:rFonts w:cs="Arial" w:ascii="Arial" w:hAnsi="Arial"/>
                <w:position w:val="-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  <w:t>Горячее водоснабжение: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0"/>
              </w:rPr>
              <w:t>-  в пределах  норматива потребления от всех поставщиков, за исключением ЗАО «Гатчинский комбикормовый завод»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0"/>
              </w:rPr>
              <w:t>- в пределах норматива потребления от поставщика  ЗАО «Гатчинский комбикормовый завод»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 сверх  норматива потребления  от        поставщиков услуг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</w:t>
            </w:r>
            <w:r>
              <w:rPr>
                <w:rFonts w:cs="Arial" w:ascii="Arial" w:hAnsi="Arial"/>
                <w:i/>
              </w:rPr>
              <w:t xml:space="preserve">1.   ОАО «Коммунальные системы 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</w:t>
            </w:r>
            <w:r>
              <w:rPr>
                <w:rFonts w:cs="Arial" w:ascii="Arial" w:hAnsi="Arial"/>
                <w:i/>
              </w:rPr>
              <w:t>Гатчинского района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2. ЗАО «Гатчинский комбикормовый завод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3. ОАО «Узор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4. ЗАО «Лентеплоснаб»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5. В/часть 03215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-7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-4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-9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-4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-5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-5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-7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12"/>
                <w:lang w:val="en-US"/>
              </w:rPr>
            </w:pPr>
            <w:r>
              <w:rPr>
                <w:rFonts w:cs="Arial" w:ascii="Arial" w:hAnsi="Arial"/>
                <w:position w:val="-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  <w:t>Горячее водоснабжение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жилых помещений, полученных в собственность согласно договорам гражданско-правового характера и в порядке наследования при наличии другого жилья (без регистрации граждан) при наличии приборов учет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поставщиков услуг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 xml:space="preserve">1.   ОАО «Коммунальные системы 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</w:t>
            </w:r>
            <w:r>
              <w:rPr>
                <w:rFonts w:cs="Arial" w:ascii="Arial" w:hAnsi="Arial"/>
                <w:i/>
              </w:rPr>
              <w:t>Гатчинского района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2. ЗАО «Гатчинский комбикормовый завод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3. ОАО «Узор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4. ЗАО «Лентеплоснаб»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5. В/часть 03215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position w:val="-12"/>
              </w:rPr>
            </w:pPr>
            <w:r>
              <w:rPr>
                <w:rFonts w:cs="Arial" w:ascii="Arial" w:hAnsi="Arial"/>
                <w:i/>
                <w:position w:val="-1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-9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-4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-5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-5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-72</w:t>
            </w:r>
          </w:p>
        </w:tc>
      </w:tr>
    </w:tbl>
    <w:p>
      <w:pPr>
        <w:pStyle w:val="Heading1"/>
        <w:ind w:left="142" w:hanging="142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 № 9</w:t>
      </w:r>
    </w:p>
    <w:p>
      <w:pPr>
        <w:pStyle w:val="Normal"/>
        <w:ind w:left="5400" w:right="-4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решению Совета депутатов</w:t>
      </w:r>
    </w:p>
    <w:p>
      <w:pPr>
        <w:pStyle w:val="Normal"/>
        <w:ind w:left="5400" w:right="-4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Гатчинского муниципального района</w:t>
        <w:tab/>
        <w:t xml:space="preserve">                                                                                                          от 26.декабря  2008 г.  № 10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rFonts w:cs="Arial" w:ascii="Arial" w:hAnsi="Arial"/>
          <w:b/>
        </w:rPr>
        <w:t xml:space="preserve">ЦЕНЫ НА КОММУНАЛЬНЫЕ  УСЛУГИ ПО ВОДОСНАБЖЕНИЮ И  ВОДООТВЕДЕНИЮ </w:t>
      </w:r>
    </w:p>
    <w:p>
      <w:pPr>
        <w:pStyle w:val="Heading3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с 1 января 2009 г. по 30 июня 2009 г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tbl>
      <w:tblPr>
        <w:tblW w:w="927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334"/>
        <w:gridCol w:w="2409"/>
      </w:tblGrid>
      <w:tr>
        <w:trPr>
          <w:trHeight w:val="54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тавщик услуг  </w:t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на (с НДС), руб./куб. м </w:t>
            </w:r>
          </w:p>
        </w:tc>
      </w:tr>
      <w:tr>
        <w:trPr>
          <w:trHeight w:val="3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снабжение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отведение</w:t>
            </w:r>
          </w:p>
        </w:tc>
      </w:tr>
      <w:tr>
        <w:trPr>
          <w:trHeight w:val="13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АО «Коммунальные системы Гатчинского района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position w:val="-10"/>
              </w:rPr>
              <w:t xml:space="preserve">КЭС в/часть 03215 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  <w:t>ДОГ «Малыш»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  <w:t>ОАО «Узор»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9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2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-0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8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3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6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-6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 № 10</w:t>
      </w:r>
    </w:p>
    <w:p>
      <w:pPr>
        <w:pStyle w:val="Normal"/>
        <w:ind w:left="5400" w:right="-4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решению Совета депутатов</w:t>
      </w:r>
    </w:p>
    <w:p>
      <w:pPr>
        <w:pStyle w:val="Normal"/>
        <w:ind w:left="5400" w:right="-4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Гатчинского муниципального района</w:t>
        <w:tab/>
        <w:t xml:space="preserve">                                                                                                          от 26.декабря  2008 г.  № 10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rFonts w:cs="Arial" w:ascii="Arial" w:hAnsi="Arial"/>
          <w:b/>
        </w:rPr>
        <w:t xml:space="preserve">ЦЕНЫ НА КОММУНАЛЬНЫЕ  УСЛУГИ ПО ВОДОСНАБЖЕНИЮ И  ВОДООТВЕДЕНИЮ </w:t>
      </w:r>
    </w:p>
    <w:p>
      <w:pPr>
        <w:pStyle w:val="Normal"/>
        <w:jc w:val="center"/>
        <w:rPr>
          <w:rFonts w:ascii="Arial" w:hAnsi="Arial" w:cs="Arial"/>
        </w:rPr>
      </w:pPr>
      <w:r>
        <w:rPr>
          <w:b/>
        </w:rPr>
        <w:t xml:space="preserve">   </w:t>
      </w:r>
      <w:r>
        <w:rPr>
          <w:rFonts w:cs="Arial" w:ascii="Arial" w:hAnsi="Arial"/>
          <w:b/>
        </w:rPr>
        <w:t>с 1 июля 2009 г. по 31 декабря 2009 г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7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334"/>
        <w:gridCol w:w="2409"/>
      </w:tblGrid>
      <w:tr>
        <w:trPr>
          <w:trHeight w:val="54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тавщик услуг  </w:t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на (с НДС), руб./куб. м </w:t>
            </w:r>
          </w:p>
        </w:tc>
      </w:tr>
      <w:tr>
        <w:trPr>
          <w:trHeight w:val="3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снабжение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отведение</w:t>
            </w:r>
          </w:p>
        </w:tc>
      </w:tr>
      <w:tr>
        <w:trPr>
          <w:trHeight w:val="13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АО «Коммунальные системы Гатчинского района»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  <w:t xml:space="preserve">КЭС в/часть 03215 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  <w:t>ДОГ «Малыш»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  <w:t>ОАО «Узор»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-1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2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-0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8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4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6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-6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2240" w:h="15840"/>
      <w:pgMar w:left="1418" w:right="1325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character" w:styleId="WW8Num2z0">
    <w:name w:val="WW8Num2z0"/>
    <w:qFormat/>
    <w:rPr>
      <w:b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0:30:00Z</dcterms:created>
  <dc:creator>KorolevaGP</dc:creator>
  <dc:description/>
  <cp:keywords/>
  <dc:language>en-US</dc:language>
  <cp:lastModifiedBy>igj</cp:lastModifiedBy>
  <cp:lastPrinted>2008-12-28T11:56:00Z</cp:lastPrinted>
  <dcterms:modified xsi:type="dcterms:W3CDTF">2008-12-28T08:57:00Z</dcterms:modified>
  <cp:revision>39</cp:revision>
  <dc:subject/>
  <dc:title>Приложение  № 1</dc:title>
</cp:coreProperties>
</file>