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 1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9  от 28 ноября 2008 года</w:t>
      </w:r>
    </w:p>
    <w:p>
      <w:pPr>
        <w:pStyle w:val="Heading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ОДНЫЙ ПЕРЕЧЕНЬ</w:t>
      </w:r>
    </w:p>
    <w:p>
      <w:pPr>
        <w:pStyle w:val="Normal"/>
        <w:ind w:right="332" w:hanging="0"/>
        <w:jc w:val="center"/>
        <w:rPr/>
      </w:pPr>
      <w:r>
        <w:rPr>
          <w:b/>
          <w:sz w:val="28"/>
          <w:szCs w:val="28"/>
        </w:rPr>
        <w:t>товаров, работ и услуг для нужд Гатчинского муниципального района на 2009</w:t>
      </w:r>
      <w:r>
        <w:rPr/>
        <w:t xml:space="preserve"> год.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3"/>
        <w:gridCol w:w="6663"/>
        <w:gridCol w:w="179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, работ и усл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яч рублей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дорог и дорожных сооруж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реконструкция и капитальный ремонт объектов коммунального назначен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82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ья в муниципальную собственность Гатчинского муниципального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й и сооруж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населенных пунктов ГМ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ические препара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0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водоотведение тепло/энергия, электроэнергия, другие коммунальные услуг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6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ое оборудование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для скорой помощ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че-смазочные материал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рафическая и печатная продукц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ая и пожарная сигнализация, услуги вневедомственной охран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е и проектные рабо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транспор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гкий инвентарь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техническое обслуживание медицинского оборудован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ддержки сельского хозяйств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офис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для детских учрежд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 лабораторное оборуд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помещений (включая бассейны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товары и инвентар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, связанные с ликвидацией последствий ЧС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защиту окружающей сре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е издел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транспор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автотранспор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исти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и рыночная оценка объектов недвижимости и паспортизация объект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медицинско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 476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1:58:00Z</dcterms:created>
  <dc:creator>tvp</dc:creator>
  <dc:description/>
  <cp:keywords/>
  <dc:language>en-US</dc:language>
  <cp:lastModifiedBy>igj</cp:lastModifiedBy>
  <cp:lastPrinted>2008-12-02T13:35:00Z</cp:lastPrinted>
  <dcterms:modified xsi:type="dcterms:W3CDTF">2008-12-02T10:36:00Z</dcterms:modified>
  <cp:revision>5</cp:revision>
  <dc:subject/>
  <dc:title>УТВЕРЖДЕН</dc:title>
</cp:coreProperties>
</file>