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ind w:left="5040" w:hanging="0"/>
        <w:jc w:val="center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040" w:leader="none"/>
        </w:tabs>
        <w:ind w:left="5040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center"/>
        <w:rPr/>
      </w:pPr>
      <w:r>
        <w:rPr/>
        <w:t>Гатчинского муниципального района</w:t>
      </w:r>
    </w:p>
    <w:p>
      <w:pPr>
        <w:pStyle w:val="Normal"/>
        <w:tabs>
          <w:tab w:val="clear" w:pos="708"/>
          <w:tab w:val="left" w:pos="5760" w:leader="none"/>
        </w:tabs>
        <w:ind w:left="5040" w:hanging="0"/>
        <w:jc w:val="center"/>
        <w:rPr/>
      </w:pPr>
      <w:r>
        <w:rPr/>
        <w:t>от 28 ноября 2008 г.  № 96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i/>
          <w:iCs/>
          <w:sz w:val="36"/>
          <w:szCs w:val="36"/>
        </w:rPr>
        <w:t>Долгосрочная целевая программа</w:t>
      </w:r>
    </w:p>
    <w:p>
      <w:pPr>
        <w:pStyle w:val="Style15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«Третий возраст – новые возможности»</w:t>
      </w:r>
    </w:p>
    <w:p>
      <w:pPr>
        <w:pStyle w:val="Style15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на 2009-2011годы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аспорт долгосрочной целевой  Программы «Третий возраст - новые возможности» на 2009-2011 годы…………………………..…………..……..3-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Актуальность Программы (анализ социально-экономического положения граждан пожилого возраста в Гатчинском муниципальном районе Ленинградской области)……………………………..………………………..8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Цели и задачи Программы……………………………………………………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жидаемые конечные результаты реализации Программы………………..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есурсное обеспечение Программы………………………………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Контроль за реализацией Программы…………………………………….…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лан реализации мероприятий долгосрочной целевой Программы «Третий возраст – новые возможности» на 2009-2011 годы……………………………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госрочной целевой программы</w:t>
      </w:r>
    </w:p>
    <w:p>
      <w:pPr>
        <w:pStyle w:val="Style15"/>
        <w:spacing w:before="0" w:after="0"/>
        <w:jc w:val="center"/>
        <w:rPr/>
      </w:pPr>
      <w:r>
        <w:rPr>
          <w:b/>
          <w:sz w:val="28"/>
          <w:szCs w:val="28"/>
        </w:rPr>
        <w:t xml:space="preserve">«Третий возраст – новые возможности» </w:t>
      </w:r>
      <w:r>
        <w:rPr>
          <w:b/>
          <w:bCs/>
          <w:iCs/>
          <w:sz w:val="28"/>
          <w:szCs w:val="28"/>
        </w:rPr>
        <w:t>на 2009-2011годы</w:t>
      </w:r>
    </w:p>
    <w:p>
      <w:pPr>
        <w:pStyle w:val="Style15"/>
        <w:spacing w:before="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tbl>
      <w:tblPr>
        <w:tblW w:w="1002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13"/>
        <w:gridCol w:w="5907"/>
      </w:tblGrid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азвание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«Третий возраст – новые возможности» на 2009-2011 годы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Закон Российской Федерации от 2 августа 2005 года № 122-ФЗ «О социальном обслуживании граждан пожилого возраста и инвалидов» (с последующими изменениями).</w:t>
            </w:r>
          </w:p>
          <w:p>
            <w:pPr>
              <w:pStyle w:val="Normal"/>
              <w:ind w:firstLine="245"/>
              <w:jc w:val="both"/>
              <w:rPr/>
            </w:pPr>
            <w:r>
              <w:rPr>
                <w:sz w:val="28"/>
                <w:szCs w:val="28"/>
              </w:rPr>
              <w:t>2. Закон Российской Федерации 10 декабря 2005 года № 195-ФЗ «Об основах социального обслуживания населения в Российской Федерации» (с последующими изменениями).</w:t>
            </w:r>
          </w:p>
          <w:p>
            <w:pPr>
              <w:pStyle w:val="Normal"/>
              <w:ind w:firstLine="245"/>
              <w:jc w:val="both"/>
              <w:rPr/>
            </w:pPr>
            <w:r>
              <w:rPr>
                <w:sz w:val="28"/>
                <w:szCs w:val="28"/>
              </w:rPr>
              <w:t>3. Закон Ленинградской области от 29 ноября 2004 года № 97-оз «О социальном обслуживании населения Ленинградской области».</w:t>
            </w:r>
          </w:p>
          <w:p>
            <w:pPr>
              <w:pStyle w:val="Normal"/>
              <w:ind w:firstLine="245"/>
              <w:jc w:val="both"/>
              <w:rPr/>
            </w:pPr>
            <w:r>
              <w:rPr>
                <w:sz w:val="28"/>
                <w:szCs w:val="28"/>
              </w:rPr>
              <w:t>4. Постановление Правительства Ленинградской области от 28 марта 2005 г. № 77 «Об утверждении положения о порядке и условиях предоставления социального обслуживания гражданам пожилого возраста, инвалидам, гражданам, находящимся в трудной жизненной ситуации, государственными полустационарными учреждениями социального обслуживания Ленинградской области».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ериод реализации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09 – декабрь 2011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Цель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ктивизация потенциальных возможностей личности пожилого человека в решении собственных проблем. 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 пожилых людей нового социального опыта и позитивной мотивации к изменению качества своей жизни.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билитация и общественная интеграция пожилых людей, содействие активному участию в жизни общества.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чи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оциально-психологической поддержки с целью активизации и воодушевления пожилых людей на позитивные изменения в своей жизни;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ие внутренних ресурсов и содействие в самореализации пожилых людей;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социального кругозора пожилых людей, обучение ремеслам и другим навыкам посредством организации просветительских курсов и творческих мастерских;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общения и активного участия пожилых людей в жизни местного сообщества;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истемы ценностей, способствующих здоровому образу жизни, сохранению и улучшению качества жизни пожилых людей.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сновные на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○ </w:t>
            </w:r>
            <w:r>
              <w:rPr>
                <w:sz w:val="28"/>
                <w:szCs w:val="28"/>
              </w:rPr>
              <w:t>Организация и проведение просветительских курсов и творческих мастерских для пожилых людей;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○ </w:t>
            </w:r>
            <w:r>
              <w:rPr>
                <w:sz w:val="28"/>
                <w:szCs w:val="28"/>
              </w:rPr>
              <w:t>Разработка и реализация социальных проектов пожилых людей, направленных на развитие добровольчества и межпоколенческих связей;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○ </w:t>
            </w:r>
            <w:r>
              <w:rPr>
                <w:sz w:val="28"/>
                <w:szCs w:val="28"/>
              </w:rPr>
              <w:t>Осуществление досуговых и физкультурно-оздоровительных мероприятий для пожилых людей;</w:t>
            </w:r>
          </w:p>
          <w:p>
            <w:pPr>
              <w:pStyle w:val="Normal"/>
              <w:ind w:firstLine="2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○ </w:t>
            </w:r>
            <w:r>
              <w:rPr>
                <w:color w:val="000000"/>
                <w:sz w:val="28"/>
                <w:szCs w:val="28"/>
              </w:rPr>
              <w:t>Содействие в организации общественно-полезной деятельности и вовлечение пожилых людей в жизнь местного сообщества (в т.ч. проведение мероприятий с детьми и для детей с ограниченными возможностями Реабилитационного Центра «Дарина»);</w:t>
            </w:r>
          </w:p>
          <w:p>
            <w:pPr>
              <w:pStyle w:val="Normal"/>
              <w:ind w:firstLine="245"/>
              <w:jc w:val="both"/>
              <w:rPr/>
            </w:pPr>
            <w:r>
              <w:rPr>
                <w:sz w:val="28"/>
                <w:szCs w:val="28"/>
              </w:rPr>
              <w:t xml:space="preserve">○ </w:t>
            </w:r>
            <w:r>
              <w:rPr>
                <w:sz w:val="28"/>
                <w:szCs w:val="28"/>
              </w:rPr>
              <w:t>Развитие социального партнерства и международного сотрудничества Школы.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Объем финансирования 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го 2009-2011 – 3 800,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: 2009 – 500,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010 – 1530,0 тысяч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2011 – 1770,0 тысяч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Гатчинского муниципального района.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оличественные показатели: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величение количества пенсионеров, повысивших свой кругозор и социальную компетентность посредством просветительских курсов и творческих мастерских в 2009 году на 0,5%, в 2010 году на 1%, в 2011году на 2 %;</w:t>
            </w:r>
          </w:p>
          <w:p>
            <w:pPr>
              <w:pStyle w:val="Normal"/>
              <w:ind w:firstLine="245"/>
              <w:jc w:val="both"/>
              <w:rPr/>
            </w:pPr>
            <w:r>
              <w:rPr>
                <w:sz w:val="28"/>
                <w:szCs w:val="28"/>
              </w:rPr>
              <w:t>2. Увеличение доли пожилых людей, принимающих активное участие в общественной жизни и культурных мероприятиях города и района в 2009 году до 10%, в 2010 году  до 15%, в 2011 году  до 20%.</w:t>
            </w:r>
          </w:p>
          <w:p>
            <w:pPr>
              <w:pStyle w:val="Normal"/>
              <w:ind w:firstLine="42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чественные</w:t>
            </w:r>
            <w:r>
              <w:rPr>
                <w:i/>
                <w:iCs/>
                <w:sz w:val="28"/>
                <w:szCs w:val="28"/>
              </w:rPr>
              <w:t xml:space="preserve"> показатели: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частие пожилых людей в общественно-полезной деятельности через реализацию собственных проектов 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ддержание активного долголетия, способствующего высокому физическому, и эмоциональному тонусу пожилых людей.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вышение уровня социального и психологического благополучия пожилых людей на основе реализации их внутреннего потенциала.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азработчики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</w:t>
            </w:r>
          </w:p>
          <w:p>
            <w:pPr>
              <w:pStyle w:val="Normal"/>
              <w:ind w:firstLine="245"/>
              <w:jc w:val="both"/>
              <w:rPr/>
            </w:pPr>
            <w:r>
              <w:rPr>
                <w:sz w:val="28"/>
                <w:szCs w:val="28"/>
              </w:rPr>
              <w:t>Муниципальное учреждение «Центр социального обслуживания граждан» Гатчинского муниципального района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рок разработки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08 года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тоимость разработки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ополнительных финансовых средств</w:t>
            </w:r>
          </w:p>
        </w:tc>
      </w:tr>
      <w:tr>
        <w:trPr>
          <w:trHeight w:val="1603" w:hRule="atLeast"/>
        </w:trPr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сновной исполнитель 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социальной защиты населения Гатчинского муниципального района»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учреждение «Центр социального обслуживания населения» Гатчинского муниципального района</w:t>
            </w:r>
          </w:p>
        </w:tc>
      </w:tr>
      <w:tr>
        <w:trPr>
          <w:trHeight w:val="936" w:hRule="atLeast"/>
        </w:trPr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Фамилия, имя, отчество, должность, телефон руководителя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ицкая Нина Ивановна, заведующая социально-досуговым отделением, телефон 8-911-981-50-82</w:t>
            </w:r>
          </w:p>
        </w:tc>
      </w:tr>
      <w:tr>
        <w:trPr/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Партнеры по сотрудничеству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jc w:val="both"/>
              <w:rPr/>
            </w:pPr>
            <w:r>
              <w:rPr>
                <w:sz w:val="28"/>
                <w:szCs w:val="28"/>
              </w:rPr>
              <w:t>Муниципальные социальные службы и учреждения культуры города Гатчина и Гатчинского района, города Санкт-Петербург.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ский государственный педагогический университет им. А.И. Герцена.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ий областной институт экономики и финансов</w:t>
            </w:r>
          </w:p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кт-Петербургская благотворительная общественная организация гражданского просвещения «Дом проектов»</w:t>
            </w:r>
          </w:p>
          <w:p>
            <w:pPr>
              <w:pStyle w:val="Normal"/>
              <w:ind w:firstLine="245"/>
              <w:jc w:val="both"/>
              <w:rPr/>
            </w:pPr>
            <w:r>
              <w:rPr>
                <w:sz w:val="28"/>
                <w:szCs w:val="28"/>
              </w:rPr>
              <w:t>МУ «Реабилитационный Центр для детей и подростков с ограниченными возможностями «Дарина»</w:t>
            </w:r>
          </w:p>
          <w:p>
            <w:pPr>
              <w:pStyle w:val="Normal"/>
              <w:ind w:firstLine="24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тнеры из Германии (город Эттлинген)</w:t>
            </w:r>
          </w:p>
        </w:tc>
      </w:tr>
      <w:tr>
        <w:trPr>
          <w:trHeight w:val="971" w:hRule="atLeast"/>
        </w:trPr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Решение об утверждении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депутатов Гатчинского муниципального района от 28 ноября 2008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880" w:hRule="atLeast"/>
        </w:trPr>
        <w:tc>
          <w:tcPr>
            <w:tcW w:w="4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Контроль за реализацией Программы</w:t>
            </w:r>
          </w:p>
        </w:tc>
        <w:tc>
          <w:tcPr>
            <w:tcW w:w="5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2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ая комиссия по вопросам  социальной политики Совета депутатов Гатчинского муниципального района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ктуальность Программы</w:t>
      </w:r>
    </w:p>
    <w:p>
      <w:pPr>
        <w:pStyle w:val="Normal"/>
        <w:ind w:left="36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циально-экономическое положение граждан пожилого возраста в Гатчинском районе, как в целом в Российской Федерации, характеризуется демографическими изменениями, связанными с продолжающимся процессом старения населения, негативными тенденциями в сфере физического, психического и духовного здоровья людей старшего возраста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пожилых людей в общей численности населения Гатчинского муниципального района составляет сегодня 21,4%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это в основном люди в возрасте 55 лет и старше), причем в будущем прогнозируется рост данного показат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о в районе 47225 человек пенсионного возраста, из них 35479 женщин и 11746 мужчин. В городе Гатчина проживает 21072 пожилых человека из них 15685 женщин, 5385 мужч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и результаты анкетного опроса, проведенного в Гатчинском муниципальном районе, в целях выявления потребностей граждан пожилого возраста и необходимости открытия для них социально-досугового отделения, многие пожилые люди страдают от невостребованности своей личности в обществе, переживают также за неустроенность в жизни своих близких родственников, испытывают страх перед будущим, одиночество, дефицит об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ная продолжительность жизни мужчин и женщин, высокая смертность, приводит к росту численности одиноких пожилых люд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ми чертами положения значительной части пожилых людей является ухудшение физического и психического здоровья, ослабление физической дееспособности, развитие немощности и утрата социальных связей. Вместе с тем, восстановить эти функции можно с помощью профилактических и реабилитационных мер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и психологические изменения происходят на фоне смены социального статуса личности, обусловленного прекращением или ограничением трудовой и общественной деятельности и связанного с ней образа жизни. Уход на пенсию является тяжелым испытанием особенно для тех, чья трудовая деятельность высоко ценилась, была творчески активной. Практика показывает, что разрыв с активным периодом жизни в ряде случаев негативно сказывается на жизненном тонусе, состоянии здоровья и психике людей. Таким образом, терапия занятостью – это лечение соматических и психических нарушений у пожилых людей путем специально подобранных видов деятельности с целью восстановления утраченных функц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в Гатчинском муниципальном районе реализуется целый ряд мер социальной поддержки пенсионеров, в их числе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ая целевая Программа «Дополнительные меры социальной поддержки граждан Гатчинского муниципального района в виде адресных выплат»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енсация гражданам, не имеющим льгот старше 85 лет за коммунальные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оследние годы активно развивается сеть учреждений социального обслуживания населения:  МУ «Центр социального обслуживания граждан»  ГМР с филиалом в п. Кобрино, предоставляющий услуги пожилым людям на дому и в отделении временного пребывания, МУ «Реабилитационный Центр для детей и подростков с ограниченными возможностями «Дарина». В соответствии с современными требованиями государственный социальный заказ по реабилитации инвалидов и пожилых людей размещается в учреждениях НКО (Санаторий-профилакторий ДСК, Негосударственное учреждение «Таицкий центр социально-диаконического обслуживания населения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работники сегодня стараются не только устранить проблемы отдельных людей или семей, не только облегчить бытовые трудности, но также повлиять на факторы, лежащие в основе проблем. Однако поддержка социальных служб направлена в основном на неактивную часть населения, тогда как мобильная часть населения остается не охваченн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то, что в районе и городе Гатчина активно работают общественные организации: «Совет ветеранов», «Общество «Жители блокадного Ленинграда», «Общество малолетних узников» и др. очевидным является то, что их деятельность сосредоточена в основном на организации досуга пожилых, поддержании их здоровья, материальной помощи и объединяют они не более 35% людей пожилого возра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учреждений социального обслуживания граждан пожилого возраста и перечисленных общественных организаций направлена на поддержку пожилых, где они выступают как потребители услуг. В то же время, позиция активного участника общественной жизни остается нереализованно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ется актуальной проблема малообеспеченности пожилых людей. Из общего числа граждан пенсионного возраста продолжают работать не более 1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ность доступа пенсионеров к объектам социальной сферы, снижение конкурентоспособности на рынке труда, чувство неприспособленности и социальной невостребованности приводят к низкой социальной активности граждан старшего поколения. Все это диктует необходимость создания условий для участия пожилых людей в социальной, культурной, экономической жизни обще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и новейших и актуальнейших направлений развития, как в практике социальной работы, так и проектировании её технологий является разработка и внедрение в социальную работу социально-педагогических услуг для пожилых люд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такого вида услуг и выступает открытие социально-досугового отделения. Специально подобранные образовательные курсы и технологии позволят поднять уровень социального и психологического благополучия этих людей, удовлетворяя их потребность в развитии и активном использовании своих ресурсов и опыта на благо всего об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деление обеспечит возможность перейти от пассивных мер обслуживания пожилых к активным мерам, которые бы способствовали их самоорганизации для решения не только собственных проблем, но и проблем местного сообщества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В ходе собеседования и анкетного опроса, проведенного во время приема граждан, определилось содержание образовательных курсов первого семестра. Предложения будущих курсистов распределились по темам следующим образом:- «Психология общения» - 100% участников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«Основы демократии и права» -                                    100%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«Движение – жизни продолжение» -                             90%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«Основы компьютерной грамотности» -                       70%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Прикладные мастерские -                                                70%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«Мой город, мой дом» (история, культура) -                65%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«Зеленая планета» - экология -                                       60%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- «Садоводство и огородничество» -                                50%;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«Православная культура» -                                              45%;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28"/>
          <w:szCs w:val="28"/>
        </w:rPr>
        <w:t>- «Возможности мобильной связи» -                                35%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еседование позволило выявить людей с активной жизненной позицией, которые уже готовы возглавить самостоятельные социальные проекты, но испытывают затруднения в организации и создании необходимых условий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В процессе общения многие выражали удовлетворение, радость по поводу открытия отделения  для пожилых людей, а также надежду на то, что участие в мероприятиях отделения поможет: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ить круг общения -                                           100%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ить сферу интересов -                                      80%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сти новые знания -                                          80%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крепить здоровье -                                                      70%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духовно близких людей -                                  40%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ещать теат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музеи -                                           40%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щутить востребованность в обществе -                    40%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Улучшить качество жизни -                                          3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Цели и задачи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Целью долгосрочной целевой Программы «Третий возраст – новые возможности» на 2009-2011гг являетс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изация потенциальных возможностей личности пожилого человека в решении собственных проблем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пожилых людей нового социального опыта и позитивной мотивации к изменению качества своей жизни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и общественная интеграция пожилых людей, содействие активному участию в жизн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атривается решение следующих задач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социально-психологической поддержки с целью активизации и воодушевления пожилых людей на позитивные изменения в своей жизн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крытие внутренних ресурсов и содействие в самореализации пожилых люд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ширение социального кругозора пожилых людей, обучение ремеслам и другим навыкам посредством организации просветительских курсов и творческих мастерски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общения и активного участия пожилых людей в жизни местного сообществ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истемы ценностей, способствующих здоровому образу жизни, сохранению и улучшению качества жизни пожилых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4. Ожидаемые конечные результаты реализации Программы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содействовать более полному обеспечению конституционных гарантий граждан старшего поколения, повышению качества их жизни, осуществить комплексный подход к выполнению мероприятий по социально-психологической и образовательной поддержке граждан старших возрастных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оличественные показа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личение количества пенсионеров, повысивших свой кругозор и социальную компетентность посредством просветительских курсов и творческих мастерских в 2009 году - на 0,5%, в 2010 году - на 1%, в 2011году - на 2 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величение доли пожилых людей, принимающих активное участие в общественной жизни и культурных мероприятиях города и района в 2009 году -  до 10%, в 2010 году -  до 15%, в 2011 году -  до 20%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Качественные показател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частие пожилых людей в общественно-полезной деятельности через реализацию собственных проектов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ддержание активного долголетия, способствующего высокому физическому и эмоциональному тонусу пожилых люд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уровня социального и психологического благополучия пожилых людей на основе реализации их внутреннего потенциала.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урсное обеспечение Программы.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бюджета Гатчинского муниципальн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мероприятий, предусмотренных Программой на 2009-2011 годы, необходимое финансирование составит 3800,0 тыс. рублей, в том числе: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009 год – 500,0 тысяч рублей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010 год – 1530,0 тысяч рублей;</w:t>
      </w:r>
    </w:p>
    <w:p>
      <w:pPr>
        <w:pStyle w:val="Normal"/>
        <w:ind w:left="540" w:hanging="0"/>
        <w:rPr/>
      </w:pPr>
      <w:r>
        <w:rPr>
          <w:sz w:val="28"/>
          <w:szCs w:val="28"/>
        </w:rPr>
        <w:t>2011 год – 1770,0 тысяч рубле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234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6. Контроль за реализацией Программы.</w:t>
      </w:r>
    </w:p>
    <w:p>
      <w:pPr>
        <w:pStyle w:val="Normal"/>
        <w:spacing w:before="280" w:after="280"/>
        <w:ind w:firstLine="540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Контроль за ходом реализации Программы осуществляет Постоянная комиссия по вопросам социальной политики Совета депутатов Гатчинского муниципального района.</w:t>
      </w:r>
    </w:p>
    <w:p>
      <w:pPr>
        <w:pStyle w:val="Style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по выполнению Программы регулярно предоставляются в Комитет финансов Гатчинского муниципального района и постоянную комиссию по социальным вопросам Совет депутатов Гатчинского муниципального района. 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. ПЛАН МЕРОПРИЯТИЙ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реализации муниципальной целевой Программ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Третий возраст – новые возможности»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tbl>
      <w:tblPr>
        <w:tblW w:w="1032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90"/>
        <w:gridCol w:w="3982"/>
        <w:gridCol w:w="2748"/>
        <w:gridCol w:w="2905"/>
      </w:tblGrid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№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и место проведения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тнеры</w:t>
            </w:r>
          </w:p>
        </w:tc>
      </w:tr>
      <w:tr>
        <w:trPr>
          <w:trHeight w:val="37" w:hRule="atLeast"/>
        </w:trPr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1 этап - подготовительный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бор группы слушател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юль – август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циально-досуговое отделение МУ ЦСО  Районная библиотека им. Куприна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одбор преподавателей (тренеров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юль – август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-Петербургская благотворительная общественная организация «Дом проектов»       Ленинградский областной институт экономики и финансов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Формирование программы курсов и плана работы Школы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юль – август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-Петербургская благотворительная общественная организация «Дом проектов»       Социально-досуговое отделение МУ ЦСО                           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здание партнерской сети Школы и выявление ресурсной баз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юль – август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абилитационный центр «Дарина»                        Центр информационных технологий  г. Гатчина Муниципальный музей г. Гатчина                   Районная библиотека им. Куприна и др.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.5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Разработка программы Школы на 2009-2011г. и утверждение в районе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Август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социальной защиты населения ГМ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-Петербургская благотворительная общественная организация «Дом проектов»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оциально-досуговое отделение МУ ЦСО               </w:t>
            </w:r>
          </w:p>
        </w:tc>
      </w:tr>
      <w:tr>
        <w:trPr/>
        <w:tc>
          <w:tcPr>
            <w:tcW w:w="10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этап – создание Школы 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просветительского курса «Уметь не стареть» (выявление образовательных тем и возможностей социального участия)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нтябрь – декабрь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-Петербургская благотворительная общественная организация «Дом проектов»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просветительского курса «Основы компьютерной грамотност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нтябрь – декабрь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Центр информационных технологий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3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рганизация работы творческих мастерских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нтябрь – декабрь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местно со слушателями курсов и педагогами Школы 3-го возр. Невского района С-Петербурга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рганизация праздничных мероприятий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нтябрь – декабрь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местно с Комитетом по культуре, Домом культуры г. Гатчина и др. партнерами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5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йствие в организации экскурс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нтябрь – декабрь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местно с Муниципальным музеем  г. Гатчина, Гатчинским дворцом и др. музеями района по инициативе слушателей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6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оздоровительных мероприяти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нтябрь – декабрь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овместно с Центром реабилитации «Дарина»</w:t>
            </w:r>
          </w:p>
        </w:tc>
      </w:tr>
      <w:tr>
        <w:trPr>
          <w:trHeight w:val="59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.7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зработка социальных проектов курсистами Школы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ентябрь – декабрь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лушатели курсов Школы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8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ое сотрудничест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С 01.09.08 по 01.12.11г.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артнеры из Германии  (г. Эттлинген)</w:t>
            </w:r>
          </w:p>
        </w:tc>
      </w:tr>
      <w:tr>
        <w:trPr/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.9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 работы Школы за 1-ый семестр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Декабрь 2008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оциально-досуговое отделение МУ ЦСО               С-Петербургская благотворительная общественная организация «Дом проектов»     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ходы на проведение мероприятий в рамках программы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i/>
          <w:sz w:val="28"/>
          <w:szCs w:val="28"/>
        </w:rPr>
        <w:t xml:space="preserve">«Третий возраст – новые возмож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3-ий этап - развит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734"/>
        <w:gridCol w:w="2037"/>
        <w:gridCol w:w="2072"/>
        <w:gridCol w:w="865"/>
        <w:gridCol w:w="876"/>
        <w:gridCol w:w="876"/>
      </w:tblGrid>
      <w:tr>
        <w:trPr>
          <w:trHeight w:val="278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ов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тыс. руб.)</w:t>
            </w:r>
          </w:p>
        </w:tc>
      </w:tr>
      <w:tr>
        <w:trPr>
          <w:trHeight w:val="277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0г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г.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 и проведение просветительских курс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ех учебных семестров: январь-апрель </w:t>
            </w:r>
          </w:p>
          <w:p>
            <w:pPr>
              <w:pStyle w:val="Normal"/>
              <w:rPr/>
            </w:pPr>
            <w:r>
              <w:rPr/>
              <w:t xml:space="preserve">(14 недель), </w:t>
            </w:r>
          </w:p>
          <w:p>
            <w:pPr>
              <w:pStyle w:val="Normal"/>
              <w:rPr/>
            </w:pPr>
            <w:r>
              <w:rPr/>
              <w:t xml:space="preserve">Май – июль </w:t>
            </w:r>
          </w:p>
          <w:p>
            <w:pPr>
              <w:pStyle w:val="Normal"/>
              <w:rPr/>
            </w:pPr>
            <w:r>
              <w:rPr/>
              <w:t>(8 недель),</w:t>
            </w:r>
          </w:p>
          <w:p>
            <w:pPr>
              <w:pStyle w:val="Normal"/>
              <w:rPr/>
            </w:pPr>
            <w:r>
              <w:rPr/>
              <w:t>Сентябрь – декабрь (14 недель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работная плата с начислениями</w:t>
            </w:r>
          </w:p>
          <w:p>
            <w:pPr>
              <w:pStyle w:val="Normal"/>
              <w:rPr/>
            </w:pPr>
            <w:r>
              <w:rPr/>
              <w:t>- услуги связи</w:t>
            </w:r>
          </w:p>
          <w:p>
            <w:pPr>
              <w:pStyle w:val="Normal"/>
              <w:rPr/>
            </w:pPr>
            <w:r>
              <w:rPr/>
              <w:t>- приобретение основных средств</w:t>
            </w:r>
          </w:p>
          <w:p>
            <w:pPr>
              <w:pStyle w:val="Normal"/>
              <w:rPr/>
            </w:pPr>
            <w:r>
              <w:rPr/>
              <w:t>- ремонт и содержание оборудования</w:t>
            </w:r>
          </w:p>
          <w:p>
            <w:pPr>
              <w:pStyle w:val="Normal"/>
              <w:rPr/>
            </w:pPr>
            <w:r>
              <w:rPr/>
              <w:t>- расходные материалы</w:t>
            </w:r>
          </w:p>
          <w:p>
            <w:pPr>
              <w:pStyle w:val="Normal"/>
              <w:rPr/>
            </w:pPr>
            <w:r>
              <w:rPr/>
              <w:t>- прочие услуги (</w:t>
            </w:r>
            <w:r>
              <w:rPr>
                <w:i/>
              </w:rPr>
              <w:t>подписные издания)</w:t>
            </w:r>
          </w:p>
          <w:p>
            <w:pPr>
              <w:pStyle w:val="Normal"/>
              <w:rPr/>
            </w:pPr>
            <w:r>
              <w:rPr/>
              <w:t>- транспортные расходы</w:t>
            </w:r>
          </w:p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ТОГ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  <w:lang w:val="en-US"/>
              </w:rPr>
            </w:pPr>
            <w:r>
              <w:rPr>
                <w:b/>
                <w:i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,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,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ворческих мастерски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ех учебных семестров: январь-апрель </w:t>
            </w:r>
          </w:p>
          <w:p>
            <w:pPr>
              <w:pStyle w:val="Normal"/>
              <w:rPr/>
            </w:pPr>
            <w:r>
              <w:rPr/>
              <w:t xml:space="preserve">(14 недель), </w:t>
            </w:r>
          </w:p>
          <w:p>
            <w:pPr>
              <w:pStyle w:val="Normal"/>
              <w:rPr/>
            </w:pPr>
            <w:r>
              <w:rPr/>
              <w:t xml:space="preserve">Май – июль </w:t>
            </w:r>
          </w:p>
          <w:p>
            <w:pPr>
              <w:pStyle w:val="Normal"/>
              <w:rPr/>
            </w:pPr>
            <w:r>
              <w:rPr/>
              <w:t>(8 недель),</w:t>
            </w:r>
          </w:p>
          <w:p>
            <w:pPr>
              <w:pStyle w:val="Normal"/>
              <w:rPr/>
            </w:pPr>
            <w:r>
              <w:rPr/>
              <w:t>Сентябрь – декабрь (14 недель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работная плата с начислениями</w:t>
            </w:r>
          </w:p>
          <w:p>
            <w:pPr>
              <w:pStyle w:val="Normal"/>
              <w:rPr/>
            </w:pPr>
            <w:r>
              <w:rPr/>
              <w:t>- приобретение основных средств</w:t>
            </w:r>
          </w:p>
          <w:p>
            <w:pPr>
              <w:pStyle w:val="Normal"/>
              <w:rPr/>
            </w:pPr>
            <w:r>
              <w:rPr/>
              <w:t>- ремонт и содержание оборудования</w:t>
            </w:r>
          </w:p>
          <w:p>
            <w:pPr>
              <w:pStyle w:val="Normal"/>
              <w:rPr/>
            </w:pPr>
            <w:r>
              <w:rPr/>
              <w:t>- расходные материалы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  <w:u w:val="single"/>
              </w:rPr>
              <w:t>ИТОГ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,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8,0</w:t>
            </w:r>
          </w:p>
        </w:tc>
      </w:tr>
      <w:tr>
        <w:trPr>
          <w:trHeight w:val="21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организации праздничных меро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ех учебных семестров: январь-апрель </w:t>
            </w:r>
          </w:p>
          <w:p>
            <w:pPr>
              <w:pStyle w:val="Normal"/>
              <w:rPr/>
            </w:pPr>
            <w:r>
              <w:rPr/>
              <w:t xml:space="preserve">(14 недель), </w:t>
            </w:r>
          </w:p>
          <w:p>
            <w:pPr>
              <w:pStyle w:val="Normal"/>
              <w:rPr/>
            </w:pPr>
            <w:r>
              <w:rPr/>
              <w:t xml:space="preserve">Май – июль </w:t>
            </w:r>
          </w:p>
          <w:p>
            <w:pPr>
              <w:pStyle w:val="Normal"/>
              <w:rPr/>
            </w:pPr>
            <w:r>
              <w:rPr/>
              <w:t>(8 недель),</w:t>
            </w:r>
          </w:p>
          <w:p>
            <w:pPr>
              <w:pStyle w:val="Normal"/>
              <w:rPr/>
            </w:pPr>
            <w:r>
              <w:rPr/>
              <w:t>Сентябрь – декабрь (14 недель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работная плата с начислениями</w:t>
            </w:r>
          </w:p>
          <w:p>
            <w:pPr>
              <w:pStyle w:val="Normal"/>
              <w:rPr/>
            </w:pPr>
            <w:r>
              <w:rPr/>
              <w:t>- прочие расходы</w:t>
            </w:r>
          </w:p>
          <w:p>
            <w:pPr>
              <w:pStyle w:val="Normal"/>
              <w:rPr/>
            </w:pPr>
            <w:r>
              <w:rPr/>
              <w:t>- приобретение основных средств</w:t>
            </w:r>
          </w:p>
          <w:p>
            <w:pPr>
              <w:pStyle w:val="Normal"/>
              <w:rPr/>
            </w:pPr>
            <w:r>
              <w:rPr/>
              <w:t>- расходные материалы</w:t>
            </w:r>
          </w:p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ТОГ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7,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,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экскурсий и иных выездных меро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ех учебных семестров: январь-апрель </w:t>
            </w:r>
          </w:p>
          <w:p>
            <w:pPr>
              <w:pStyle w:val="Normal"/>
              <w:rPr/>
            </w:pPr>
            <w:r>
              <w:rPr/>
              <w:t xml:space="preserve">(14 недель), </w:t>
            </w:r>
          </w:p>
          <w:p>
            <w:pPr>
              <w:pStyle w:val="Normal"/>
              <w:rPr/>
            </w:pPr>
            <w:r>
              <w:rPr/>
              <w:t xml:space="preserve">Май – июль </w:t>
            </w:r>
          </w:p>
          <w:p>
            <w:pPr>
              <w:pStyle w:val="Normal"/>
              <w:rPr/>
            </w:pPr>
            <w:r>
              <w:rPr/>
              <w:t>(8 недель),</w:t>
            </w:r>
          </w:p>
          <w:p>
            <w:pPr>
              <w:pStyle w:val="Normal"/>
              <w:rPr/>
            </w:pPr>
            <w:r>
              <w:rPr/>
              <w:t>Сентябрь – декабрь (14 недель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работная плата с начислениями</w:t>
            </w:r>
          </w:p>
          <w:p>
            <w:pPr>
              <w:pStyle w:val="Normal"/>
              <w:rPr/>
            </w:pPr>
            <w:r>
              <w:rPr/>
              <w:t>- прочие расходы</w:t>
            </w:r>
          </w:p>
          <w:p>
            <w:pPr>
              <w:pStyle w:val="Normal"/>
              <w:rPr/>
            </w:pPr>
            <w:r>
              <w:rPr/>
              <w:t>- услуги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ТОГ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,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здоровительных мероприятий для пожилых люд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трех учебных семестров: январь-апрель </w:t>
            </w:r>
          </w:p>
          <w:p>
            <w:pPr>
              <w:pStyle w:val="Normal"/>
              <w:rPr/>
            </w:pPr>
            <w:r>
              <w:rPr/>
              <w:t xml:space="preserve">(14 недель), </w:t>
            </w:r>
          </w:p>
          <w:p>
            <w:pPr>
              <w:pStyle w:val="Normal"/>
              <w:rPr/>
            </w:pPr>
            <w:r>
              <w:rPr/>
              <w:t xml:space="preserve">Май – июль </w:t>
            </w:r>
          </w:p>
          <w:p>
            <w:pPr>
              <w:pStyle w:val="Normal"/>
              <w:rPr/>
            </w:pPr>
            <w:r>
              <w:rPr/>
              <w:t>(8 недель),</w:t>
            </w:r>
          </w:p>
          <w:p>
            <w:pPr>
              <w:pStyle w:val="Normal"/>
              <w:rPr/>
            </w:pPr>
            <w:r>
              <w:rPr/>
              <w:t>Сентябрь – декабрь (14 недель)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работная плата с начислениями</w:t>
            </w:r>
          </w:p>
          <w:p>
            <w:pPr>
              <w:pStyle w:val="Normal"/>
              <w:rPr/>
            </w:pPr>
            <w:r>
              <w:rPr/>
              <w:t>- расходные материа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ТОГ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,0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общественно-полезных проектов пожилых люд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партнерских, в т.ч. международных связ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слуги связи</w:t>
            </w:r>
          </w:p>
          <w:p>
            <w:pPr>
              <w:pStyle w:val="Normal"/>
              <w:rPr/>
            </w:pPr>
            <w:r>
              <w:rPr/>
              <w:t>- расходные материалы</w:t>
            </w:r>
          </w:p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ИТОГО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7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>Всего расходов: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0,0</w:t>
            </w:r>
          </w:p>
        </w:tc>
      </w:tr>
    </w:tbl>
    <w:p>
      <w:pPr>
        <w:pStyle w:val="Style15"/>
        <w:ind w:firstLine="708"/>
        <w:jc w:val="center"/>
        <w:rPr/>
      </w:pPr>
      <w:r>
        <w:rPr>
          <w:b/>
          <w:sz w:val="28"/>
          <w:szCs w:val="28"/>
          <w:u w:val="single"/>
        </w:rPr>
        <w:t xml:space="preserve">4 – ый  этап </w:t>
      </w:r>
      <w:r>
        <w:rPr/>
        <w:t>-  внедрение на территории ГМР реализации                                                                     муниципальной целевой Программы</w:t>
      </w:r>
    </w:p>
    <w:tbl>
      <w:tblPr>
        <w:tblW w:w="1054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40"/>
        <w:gridCol w:w="1425"/>
        <w:gridCol w:w="2315"/>
        <w:gridCol w:w="1980"/>
        <w:gridCol w:w="1980"/>
      </w:tblGrid>
      <w:tr>
        <w:trPr>
          <w:trHeight w:val="5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№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15"/>
              <w:spacing w:before="0" w:after="0"/>
              <w:ind w:left="-123" w:right="-98" w:hanging="0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Стоимость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(в тыс.руб)</w:t>
            </w:r>
          </w:p>
        </w:tc>
      </w:tr>
      <w:tr>
        <w:trPr>
          <w:trHeight w:val="363" w:hRule="atLeast"/>
        </w:trPr>
        <w:tc>
          <w:tcPr>
            <w:tcW w:w="42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20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92" w:hanging="0"/>
              <w:rPr/>
            </w:pPr>
            <w:r>
              <w:rPr/>
              <w:t>4.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рганизация и проведение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осветитель-ских курсов на территориях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городских и сельских поселений </w:t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В течение трех учебных семестров</w:t>
            </w:r>
          </w:p>
          <w:p>
            <w:pPr>
              <w:pStyle w:val="Style15"/>
              <w:spacing w:before="0" w:after="0"/>
              <w:rPr/>
            </w:pPr>
            <w:r>
              <w:rPr/>
              <w:t>январь-апрель</w:t>
            </w:r>
          </w:p>
          <w:p>
            <w:pPr>
              <w:pStyle w:val="Style15"/>
              <w:spacing w:before="0" w:after="0"/>
              <w:rPr/>
            </w:pPr>
            <w:r>
              <w:rPr/>
              <w:t>(14 недель)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ай-июль</w:t>
            </w:r>
          </w:p>
          <w:p>
            <w:pPr>
              <w:pStyle w:val="Style15"/>
              <w:spacing w:before="0" w:after="0"/>
              <w:rPr/>
            </w:pPr>
            <w:r>
              <w:rPr/>
              <w:t>сентябрь-декабрь</w:t>
            </w:r>
          </w:p>
          <w:p>
            <w:pPr>
              <w:pStyle w:val="Style15"/>
              <w:spacing w:before="0" w:after="0"/>
              <w:rPr/>
            </w:pPr>
            <w:r>
              <w:rPr/>
              <w:t>(14 недель)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>
                <w:b/>
              </w:rPr>
              <w:t>Новосветско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ельское поселение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ентябрь-декабрь </w:t>
            </w:r>
          </w:p>
          <w:p>
            <w:pPr>
              <w:pStyle w:val="Style15"/>
              <w:spacing w:before="0" w:after="0"/>
              <w:rPr/>
            </w:pPr>
            <w:r>
              <w:rPr/>
              <w:t>(при условии софинансирова-ния)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рицкое </w:t>
            </w:r>
            <w:r>
              <w:rPr/>
              <w:t>городское поселение,</w:t>
            </w:r>
          </w:p>
          <w:p>
            <w:pPr>
              <w:pStyle w:val="Normal"/>
              <w:rPr/>
            </w:pPr>
            <w:r>
              <w:rPr>
                <w:b/>
              </w:rPr>
              <w:t>Сиверское</w:t>
            </w:r>
            <w:r>
              <w:rPr/>
              <w:t xml:space="preserve"> городское пос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-апре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йсковицкое </w:t>
            </w:r>
          </w:p>
          <w:p>
            <w:pPr>
              <w:pStyle w:val="Normal"/>
              <w:rPr/>
            </w:pPr>
            <w:r>
              <w:rPr/>
              <w:t>сельское пос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-июл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 г.Коммунар</w:t>
            </w:r>
          </w:p>
          <w:p>
            <w:pPr>
              <w:pStyle w:val="Normal"/>
              <w:rPr/>
            </w:pPr>
            <w:r>
              <w:rPr/>
              <w:t>сентябрь-декабрь</w:t>
            </w:r>
          </w:p>
          <w:p>
            <w:pPr>
              <w:pStyle w:val="Normal"/>
              <w:rPr/>
            </w:pPr>
            <w:r>
              <w:rPr/>
              <w:t>(по мере комплектования групп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аицкое </w:t>
            </w:r>
            <w:r>
              <w:rPr/>
              <w:t>городское поселение,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яськелевское </w:t>
            </w:r>
            <w:r>
              <w:rPr/>
              <w:t>сельское пос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нварь-апрель</w:t>
            </w:r>
          </w:p>
          <w:p>
            <w:pPr>
              <w:pStyle w:val="Normal"/>
              <w:rPr/>
            </w:pPr>
            <w:r>
              <w:rPr>
                <w:b/>
              </w:rPr>
              <w:t>Пудостьское</w:t>
            </w:r>
            <w:r>
              <w:rPr/>
              <w:t xml:space="preserve"> сельское поселение,</w:t>
            </w:r>
          </w:p>
          <w:p>
            <w:pPr>
              <w:pStyle w:val="Normal"/>
              <w:rPr/>
            </w:pPr>
            <w:r>
              <w:rPr>
                <w:b/>
              </w:rPr>
              <w:t>Дружногор-ско</w:t>
            </w:r>
            <w:r>
              <w:rPr/>
              <w:t xml:space="preserve">е городское поселени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санинское </w:t>
            </w:r>
            <w:r>
              <w:rPr/>
              <w:t>сельское посе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й-июль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удомягское </w:t>
            </w:r>
            <w:r>
              <w:rPr/>
              <w:t xml:space="preserve">сельское посе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нтябрь-декабрь</w:t>
            </w:r>
          </w:p>
          <w:p>
            <w:pPr>
              <w:pStyle w:val="Normal"/>
              <w:ind w:right="-108" w:hanging="0"/>
              <w:rPr/>
            </w:pPr>
            <w:r>
              <w:rPr/>
              <w:t>(по мере комплектования групп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ходы на организацию мероприятий могут изменяться в пределах утвержденной сметы.</w:t>
      </w:r>
    </w:p>
    <w:p>
      <w:pPr>
        <w:pStyle w:val="Style15"/>
        <w:spacing w:before="280" w:after="28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47:00Z</dcterms:created>
  <dc:creator>Марина</dc:creator>
  <dc:description/>
  <cp:keywords/>
  <dc:language>en-US</dc:language>
  <cp:lastModifiedBy>igj</cp:lastModifiedBy>
  <cp:lastPrinted>2008-12-01T11:36:00Z</cp:lastPrinted>
  <dcterms:modified xsi:type="dcterms:W3CDTF">2008-12-01T08:36:00Z</dcterms:modified>
  <cp:revision>29</cp:revision>
  <dc:subject/>
  <dc:title>Утверждено</dc:title>
</cp:coreProperties>
</file>