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депутатов Гатчинского муниципального район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ноября 2008г.    № 9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урегулированию спорных вопросов, возникающих при предоставлении гражданам из бюджета Гатчинского муниципального района субсидий на возмещение части затрат на уплату процентов по кредитам, полученным гражданами на цели газификации индивидуальных жилых домов в российских кредитных организациях в 2009 году на срок до 5 лет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ЮБУШКИНА Е.В.   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вый заместитель главы администрации                                                        Гатчи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председатель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ЕСАРЕВ А.Э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меститель главы администрации                                                      Гатчи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лены комиссии: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ЕВА Е.М.      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тета финансов Гатчи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ОРКИН В.А.                                                            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тета экономического                                                       развития и прогнозир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ЛЬЦЕВА Т.О.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юридическ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РБАЧЕВ В.Г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тета по управлению имуществом Гатчинского муниципальн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ЗЛОВА В.Н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рганизационного отдела администрации Гатчинского муниципальн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НЗАРЬ А.Г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О " Новосветское сельское поселение", председатель постоянной комиссии по вопросам ЖКХ, строительства и благоустрой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ВИН В.П.                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О "Сиверское городское поселение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КЕРОВА Е.Ю.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МУ "Служба координации и развития коммунального хозяйства и строительств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ХАТОВА Н.А.              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газификации МУ "Служба координации и развития коммунального хозяйства и строительств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8"/>
              </w:rPr>
              <w:t xml:space="preserve">Представитель поселения      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8"/>
              </w:rPr>
              <w:t>Глава администрации поселения, на территории которого возникла конфликтная ситуация</w:t>
            </w:r>
          </w:p>
        </w:tc>
      </w:tr>
    </w:tbl>
    <w:p>
      <w:pPr>
        <w:pStyle w:val="Normal"/>
        <w:ind w:left="3969" w:hanging="3969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12:00Z</dcterms:created>
  <dc:creator>УЖКХ</dc:creator>
  <dc:description/>
  <cp:keywords/>
  <dc:language>en-US</dc:language>
  <cp:lastModifiedBy>igj</cp:lastModifiedBy>
  <cp:lastPrinted>2008-12-01T12:10:00Z</cp:lastPrinted>
  <dcterms:modified xsi:type="dcterms:W3CDTF">2008-12-01T09:10:00Z</dcterms:modified>
  <cp:revision>18</cp:revision>
  <dc:subject/>
  <dc:title>                                                                                                              Приложение № 2</dc:title>
</cp:coreProperties>
</file>