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left="5103" w:hanging="0"/>
        <w:jc w:val="center"/>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widowControl/>
        <w:ind w:left="5103" w:hanging="0"/>
        <w:jc w:val="center"/>
        <w:rPr>
          <w:rFonts w:ascii="Times New Roman" w:hAnsi="Times New Roman" w:cs="Times New Roman"/>
          <w:sz w:val="24"/>
          <w:szCs w:val="24"/>
        </w:rPr>
      </w:pPr>
      <w:r>
        <w:rPr>
          <w:rFonts w:cs="Times New Roman" w:ascii="Times New Roman" w:hAnsi="Times New Roman"/>
          <w:sz w:val="24"/>
          <w:szCs w:val="24"/>
        </w:rPr>
        <w:t>Гатчинского муниципального района</w:t>
      </w:r>
    </w:p>
    <w:p>
      <w:pPr>
        <w:pStyle w:val="ConsPlusNormal"/>
        <w:widowControl/>
        <w:ind w:left="5103" w:hanging="0"/>
        <w:jc w:val="center"/>
        <w:rPr>
          <w:rFonts w:ascii="Times New Roman" w:hAnsi="Times New Roman" w:cs="Times New Roman"/>
          <w:sz w:val="24"/>
          <w:szCs w:val="24"/>
        </w:rPr>
      </w:pPr>
      <w:r>
        <w:rPr>
          <w:rFonts w:cs="Times New Roman" w:ascii="Times New Roman" w:hAnsi="Times New Roman"/>
          <w:sz w:val="24"/>
          <w:szCs w:val="24"/>
        </w:rPr>
        <w:t>от 28 ноября  2008 г.  № 89</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42" w:leader="none"/>
        </w:tabs>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142" w:leader="none"/>
        </w:tabs>
        <w:ind w:left="142" w:hanging="0"/>
        <w:jc w:val="center"/>
        <w:rPr>
          <w:rFonts w:ascii="Times New Roman" w:hAnsi="Times New Roman" w:cs="Times New Roman"/>
          <w:b/>
          <w:b/>
          <w:smallCaps/>
          <w:sz w:val="28"/>
          <w:szCs w:val="28"/>
        </w:rPr>
      </w:pPr>
      <w:r>
        <w:rPr>
          <w:rFonts w:cs="Times New Roman" w:ascii="Times New Roman" w:hAnsi="Times New Roman"/>
          <w:b/>
          <w:sz w:val="28"/>
          <w:szCs w:val="28"/>
        </w:rPr>
        <w:t>ПОЛОЖЕНИЕ</w:t>
      </w:r>
    </w:p>
    <w:p>
      <w:pPr>
        <w:pStyle w:val="ConsPlusNormal"/>
        <w:widowControl/>
        <w:tabs>
          <w:tab w:val="clear" w:pos="708"/>
          <w:tab w:val="left" w:pos="142" w:leader="none"/>
        </w:tabs>
        <w:ind w:left="142" w:hanging="0"/>
        <w:jc w:val="center"/>
        <w:rPr/>
      </w:pPr>
      <w:r>
        <w:rPr>
          <w:rFonts w:cs="Times New Roman" w:ascii="Times New Roman" w:hAnsi="Times New Roman"/>
          <w:b/>
          <w:sz w:val="28"/>
          <w:szCs w:val="28"/>
        </w:rPr>
        <w:t>О порядке предоставления гражданам из бюджета Гатчинского муниципального района субсидий  на возмещение части затрат на уплату процентов по кредитам, полученным гражданами на цели газификации индивидуальных жилых домов в Российских кредитных организациях в 2009 году на срок до 5 лет</w:t>
      </w:r>
    </w:p>
    <w:p>
      <w:pPr>
        <w:pStyle w:val="ConsPlusNormal"/>
        <w:widowControl/>
        <w:tabs>
          <w:tab w:val="clear" w:pos="708"/>
          <w:tab w:val="left" w:pos="142" w:leader="none"/>
        </w:tabs>
        <w:ind w:left="142"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142" w:leader="none"/>
        </w:tabs>
        <w:ind w:left="142" w:hanging="0"/>
        <w:jc w:val="both"/>
        <w:rPr/>
      </w:pPr>
      <w:r>
        <w:rPr>
          <w:rFonts w:cs="Times New Roman" w:ascii="Times New Roman" w:hAnsi="Times New Roman"/>
          <w:sz w:val="28"/>
          <w:szCs w:val="28"/>
        </w:rPr>
        <w:t xml:space="preserve">                                                    </w:t>
      </w:r>
    </w:p>
    <w:p>
      <w:pPr>
        <w:pStyle w:val="ConsPlusNormal"/>
        <w:widowControl/>
        <w:tabs>
          <w:tab w:val="clear" w:pos="708"/>
          <w:tab w:val="left" w:pos="142" w:leader="none"/>
        </w:tabs>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42" w:leader="none"/>
        </w:tabs>
        <w:ind w:left="142"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астоящее Положение  (далее по тексту - Порядок)  определяет порядок предоставления гражданам из бюджета Гатчинского муниципального района субсидий на возмещение части затрат на уплату процентов по кредитам, полученным гражданами  на цели газификации индивидуальных жилых домов (далее по тексту - заемщики)   в российских кредитных организациях в  2009 году сроком до 5 лет (далее  по тексту - субсидии).</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орядок распространяется на граждан, проживающих на территории городских и сельских поселений  Гатчинского муниципального района при условии, если граждане являются собственниками жилья и постоянно зарегистрированы по месту проживания либо постоянно проживают (зарегистрированы) в доме, газификацию которого планируется осуществить;</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орядок реализуется в отношении кредитов, полученных заемщиками на цели газификации индивидуальных жилых домов (на объект), а именно: на приобретение газового оборудования и подключение к газовым сетям.</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 должен быть оформлен заемщиком в российских кредитных организациях.</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сумма кредита, полученного заемщиком на цели, установленные настоящим пунктом,  в пределах которой производится возмещение части затрат на уплату процентов по кредиту, не должна превышать 150,0 т.руб.</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Субсидия предоставляется заемщику в случае отсутствия у заемщика права на получение аналогичной субсидии за счет средств федерального бюджета и бюджета Ленинградской области.</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42" w:leader="none"/>
        </w:tabs>
        <w:ind w:left="142" w:hanging="0"/>
        <w:jc w:val="center"/>
        <w:rPr>
          <w:rFonts w:ascii="Times New Roman" w:hAnsi="Times New Roman" w:cs="Times New Roman"/>
          <w:sz w:val="28"/>
          <w:szCs w:val="28"/>
        </w:rPr>
      </w:pPr>
      <w:r>
        <w:rPr>
          <w:rFonts w:cs="Times New Roman" w:ascii="Times New Roman" w:hAnsi="Times New Roman"/>
          <w:sz w:val="28"/>
          <w:szCs w:val="28"/>
        </w:rPr>
        <w:t>2. Порядок назначения и выплаты гражданам субсидии.</w:t>
      </w:r>
    </w:p>
    <w:p>
      <w:pPr>
        <w:pStyle w:val="ConsPlusNormal"/>
        <w:widowControl/>
        <w:tabs>
          <w:tab w:val="clear" w:pos="708"/>
          <w:tab w:val="left" w:pos="142" w:leader="none"/>
        </w:tabs>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2.1. Граждане, желающие получить субсидию, представляют в Уполномоченный орган следующие документы, необходимые для регистрации заявления на получение субсидии:</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а) заявление на получение субсидии;</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 xml:space="preserve">б) правоустанавливающие документы на земельный участок и домовладение; </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в) заверенные банком копию кредитного договора, выписку из ссудного счета заемщика о получении кредита, график погашения кредита и уплаты процентов по кредиту;</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г)  документ с указанием номера счета заемщика, который открыт ему в банке в установленном порядке и на который должна быть перечислена субсидия.</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 xml:space="preserve">д) документы, подтверждающие целевое использование кредита, полученного на приобретение газового оборудования и подключение к газовым сетям (изготовление проектно-сметной документации, выполнение строительно-монтажных работ, работ, связанных с врезкой в наружные сети и пуском газа), а именно: </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и/или других документов, подтверждающих оплату выполненных работ при подрядном способе, газового оборудования, материалов;</w:t>
      </w:r>
    </w:p>
    <w:p>
      <w:pPr>
        <w:pStyle w:val="ConsPlusNormal"/>
        <w:widowControl/>
        <w:tabs>
          <w:tab w:val="clear" w:pos="708"/>
          <w:tab w:val="left" w:pos="142" w:leader="none"/>
        </w:tabs>
        <w:ind w:left="142" w:firstLine="567"/>
        <w:jc w:val="both"/>
        <w:rPr/>
      </w:pPr>
      <w:r>
        <w:rPr>
          <w:rFonts w:cs="Times New Roman" w:ascii="Times New Roman" w:hAnsi="Times New Roman"/>
          <w:sz w:val="28"/>
          <w:szCs w:val="28"/>
        </w:rPr>
        <w:t xml:space="preserve">копии актов выполненных работ (унифицированная форма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KC</w:t>
      </w:r>
      <w:r>
        <w:rPr>
          <w:rFonts w:cs="Times New Roman" w:ascii="Times New Roman" w:hAnsi="Times New Roman"/>
          <w:sz w:val="28"/>
          <w:szCs w:val="28"/>
        </w:rPr>
        <w:t>-2);</w:t>
      </w:r>
    </w:p>
    <w:p>
      <w:pPr>
        <w:pStyle w:val="ConsPlusNormal"/>
        <w:widowControl/>
        <w:tabs>
          <w:tab w:val="clear" w:pos="708"/>
          <w:tab w:val="left" w:pos="142" w:leader="none"/>
        </w:tabs>
        <w:ind w:left="142" w:firstLine="567"/>
        <w:jc w:val="both"/>
        <w:rPr/>
      </w:pPr>
      <w:r>
        <w:rPr>
          <w:rFonts w:cs="Times New Roman" w:ascii="Times New Roman" w:hAnsi="Times New Roman"/>
          <w:sz w:val="28"/>
          <w:szCs w:val="28"/>
        </w:rPr>
        <w:t xml:space="preserve">копия справки о стоимости выполненных работ и затрат (унифицированная форма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KC</w:t>
      </w:r>
      <w:r>
        <w:rPr>
          <w:rFonts w:cs="Times New Roman" w:ascii="Times New Roman" w:hAnsi="Times New Roman"/>
          <w:sz w:val="28"/>
          <w:szCs w:val="28"/>
        </w:rPr>
        <w:t>-3);</w:t>
      </w:r>
    </w:p>
    <w:p>
      <w:pPr>
        <w:pStyle w:val="ConsPlusNormal"/>
        <w:widowControl/>
        <w:tabs>
          <w:tab w:val="clear" w:pos="708"/>
          <w:tab w:val="left" w:pos="142" w:leader="none"/>
        </w:tabs>
        <w:ind w:left="142" w:firstLine="567"/>
        <w:jc w:val="both"/>
        <w:rPr>
          <w:rFonts w:ascii="Times New Roman" w:hAnsi="Times New Roman" w:cs="Times New Roman"/>
          <w:sz w:val="28"/>
          <w:szCs w:val="28"/>
        </w:rPr>
      </w:pPr>
      <w:r>
        <w:rPr>
          <w:rFonts w:cs="Times New Roman" w:ascii="Times New Roman" w:hAnsi="Times New Roman"/>
          <w:sz w:val="28"/>
          <w:szCs w:val="28"/>
        </w:rPr>
        <w:t>копия акта приема в эксплуатацию.</w:t>
      </w:r>
    </w:p>
    <w:p>
      <w:pPr>
        <w:pStyle w:val="ConsPlusNormal"/>
        <w:widowControl/>
        <w:tabs>
          <w:tab w:val="clear" w:pos="708"/>
          <w:tab w:val="left" w:pos="142" w:leader="none"/>
        </w:tabs>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и  документов, указанные в подпункте д) пункта 2.1. представляются в Уполномоченный орган одновременно с пакетом  документов, необходимых для регистрации заявления на получение субсидии.</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2.2. Уполномоченный орган в течение 15 дней рассматривает заявление заемщика и представленные им документы и принимает решение о предоставлении субсидии либо об отказе в ее предоставлении.  О принятом решении заемщик уведомляется письменно.</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2.3.  Основаниями для отказа в предоставлении субсидии  являются:</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а) отсутствие в полном объеме документов, подтверждающих целевое использование кредита;</w:t>
      </w:r>
    </w:p>
    <w:p>
      <w:pPr>
        <w:pStyle w:val="ConsPlusNormal"/>
        <w:widowControl/>
        <w:tabs>
          <w:tab w:val="clear" w:pos="708"/>
          <w:tab w:val="left" w:pos="142" w:leader="none"/>
        </w:tabs>
        <w:ind w:left="142" w:firstLine="540"/>
        <w:jc w:val="both"/>
        <w:rPr/>
      </w:pPr>
      <w:r>
        <w:rPr>
          <w:rFonts w:cs="Times New Roman" w:ascii="Times New Roman" w:hAnsi="Times New Roman"/>
          <w:sz w:val="28"/>
          <w:szCs w:val="28"/>
        </w:rPr>
        <w:t>б) несоответствие целей, которые предусмотрены в кредитном договоре, целям, определенным пунктом 1.3. настоящего  Порядка;</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в) представление не всех документов, предусмотренных пунктом 2.1. настоящего Порядка.</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2.4. Субсидия предоставляется заемщику ежемесячно при условии выполнения им обязательств по погашению основного долга и уплате начисленных процентов в соответствии с кредитным договорам, заключенным с банком.</w:t>
      </w:r>
    </w:p>
    <w:p>
      <w:pPr>
        <w:pStyle w:val="ConsPlusNormal"/>
        <w:widowControl/>
        <w:tabs>
          <w:tab w:val="clear" w:pos="708"/>
          <w:tab w:val="left" w:pos="142" w:leader="none"/>
        </w:tabs>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Субсидия предоставляется в  размере ставки рефинансирования (учетной ставки) Центрального банка Российской Федерации на дату предоставления кредита гражданам, не имеющим права на получение аналогичной субсидии из средств федерального бюджета и бюджета Ленинградской области в соответствии с действующими федеральными и региональными нормативными правовыми актами, но не более процентной ставки по кредитному договору. </w:t>
      </w:r>
    </w:p>
    <w:p>
      <w:pPr>
        <w:pStyle w:val="ConsPlusNormal"/>
        <w:widowControl/>
        <w:tabs>
          <w:tab w:val="clear" w:pos="708"/>
          <w:tab w:val="left" w:pos="142" w:leader="none"/>
        </w:tabs>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2.6. Для получения субсидии заемщик или уполномоченное им в установленном законодательством Российской Федерации порядке лицо представляет уполномоченному органу расчет размера субсидии в 2 экземплярах по форме согласно Приложению № 1 (по мере исполнения обязательств, связанных с погашением основного долга и уплатой начисленных процентов в соответствии с кредитным договором).</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Уполномоченный орган представляет в Комитет финансов Гатчинского муниципального района по каждому заемщику платежное поручение на перечисление субсидии, оформленное в установленном порядке, а также расчет размера субсидии по форме  согласно Приложению № 1 к настоящему Порядку.</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По согласованию с банком субсидии могут перечисляться одновременно нескольким заемщикам, у которых в этом банке открыты счета, предусмотренные подпунктом "г" пункта 2.1. настоящего Порядка.</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В случае достижения соглашения с банком о перечислении субсидий одновременно нескольким заемщикам по одному платежному документу, перечисление субсидий осуществляется на основании представленных уполномоченным органом в Комитет финансов Гатчинского муниципального района платежного поручения, оформленного в установленном порядке, и расчета причитающихся субсидий по форме, согласно Приложению № 3 к настоящему Порядку. Одновременно уполномоченный орган направляет указанный расчет в банк, в котором открыты счета заемщиков.</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Платежное поручение составляется на общую сумму субсидий, подлежащих перечислению на счет банка для последующего зачисления банком на счета заемщиков субсидий, отраженных в расчете причитающихся субсидий.</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 Субсидии перечисляются  на банковские счета заемщиков  в срок до 1 числа месяца, следующего за отчетным, в случае предоставления заемщиком в Уполномоченный орган расчета размера субсидии на возмещение затрат на уплату процентов по кредиту согласно  Приложению   №1  к настоящему Порядку в срок  до 25 числа отчетного месяца. </w:t>
      </w:r>
    </w:p>
    <w:p>
      <w:pPr>
        <w:pStyle w:val="ConsPlusNormal"/>
        <w:widowControl/>
        <w:tabs>
          <w:tab w:val="clear" w:pos="708"/>
          <w:tab w:val="left" w:pos="142" w:leader="none"/>
        </w:tabs>
        <w:ind w:left="142"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 Уполномоченный орган несет ответственность за целевое использование субсидии, предоставленной заемщику из бюджета Гатчинского муниципального района.</w:t>
      </w:r>
    </w:p>
    <w:p>
      <w:pPr>
        <w:pStyle w:val="ConsPlusNormal"/>
        <w:widowControl/>
        <w:tabs>
          <w:tab w:val="clear" w:pos="708"/>
          <w:tab w:val="left" w:pos="142" w:leader="none"/>
        </w:tabs>
        <w:ind w:lef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1. Уполномоченный орган представляет в Комитет финансов Гатчинского муниципального района  ежеквартально, не позднее 28-го числа месяца, следующего за отчетным кварталом, отчет по форме согласно Приложению № 2 к настоящему Порядк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се спорные вопросы, возникающие при реализации настоящего Порядка, разрешаются специально созданной комиссией "По урегулированию спорных вопросов, возникающих при предоставлении гражданам из бюджета Гатчинского муниципального района субсидий на возмещение части  затрат на уплату процентов по кредитам, полученным гражданами на цели газификации индивидуальных жилых домов в российских кредитных организациях в 2009 году на срок до 5 лет".</w:t>
      </w:r>
    </w:p>
    <w:sectPr>
      <w:headerReference w:type="default" r:id="rId2"/>
      <w:headerReference w:type="first" r:id="rId3"/>
      <w:type w:val="nextPage"/>
      <w:pgSz w:w="11906" w:h="16838"/>
      <w:pgMar w:left="1418" w:right="851"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8:39:00Z</dcterms:created>
  <dc:creator>igj</dc:creator>
  <dc:description/>
  <cp:keywords/>
  <dc:language>en-US</dc:language>
  <cp:lastModifiedBy>igj</cp:lastModifiedBy>
  <cp:lastPrinted>2008-12-01T12:10:00Z</cp:lastPrinted>
  <dcterms:modified xsi:type="dcterms:W3CDTF">2008-12-01T09:10:00Z</dcterms:modified>
  <cp:revision>3</cp:revision>
  <dc:subject/>
  <dc:title/>
</cp:coreProperties>
</file>