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>
          <w:sz w:val="20"/>
          <w:szCs w:val="20"/>
        </w:rPr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>
          <w:sz w:val="20"/>
          <w:szCs w:val="20"/>
        </w:rPr>
        <w:tab/>
        <w:t>№        от    ноября 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атчинского муниципального района на 2009   год</w:t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Гатчинского 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3 02 01050 05 00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3 03 02050 05 00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указанному имущ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3 02 01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финансов Гатчинского муниципального райо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0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9014 10 0000 1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14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13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., наход.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2 01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., наход.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3 03 02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УЗ «Гатчинская ЦРК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3 02 01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3 03 02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«ЦБ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3 02 01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3 03 02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социальной защиты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3 02 01050 05 019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МУ «Кобринский центр социального обслуживания насел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3 03 02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брински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итет образования</w:t>
            </w:r>
            <w:r>
              <w:rPr>
                <w:b/>
                <w:sz w:val="20"/>
                <w:szCs w:val="20"/>
              </w:rPr>
              <w:t xml:space="preserve"> Гатчинс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3 02 01050 05 02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7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3 03 02050 05 021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ентр реабилитации и коррек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.вечерняя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25:00Z</dcterms:created>
  <dc:creator>stv</dc:creator>
  <dc:description/>
  <cp:keywords/>
  <dc:language>en-US</dc:language>
  <cp:lastModifiedBy>oli</cp:lastModifiedBy>
  <cp:lastPrinted>2008-10-14T17:57:00Z</cp:lastPrinted>
  <dcterms:modified xsi:type="dcterms:W3CDTF">2008-10-14T13:58:00Z</dcterms:modified>
  <cp:revision>6</cp:revision>
  <dc:subject/>
  <dc:title>Приложение № 8</dc:title>
</cp:coreProperties>
</file>