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 10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 от    ноября  2008 года</w:t>
      </w:r>
    </w:p>
    <w:p>
      <w:pPr>
        <w:pStyle w:val="Heading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ВОДНЫЙ ПЕРЕЧЕНЬ</w:t>
        <w:tab/>
        <w:tab/>
      </w:r>
    </w:p>
    <w:p>
      <w:pPr>
        <w:pStyle w:val="Normal"/>
        <w:ind w:right="3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, работ и услуг для нужд Гатчинского муниципального района на 2009 год.</w:t>
      </w:r>
    </w:p>
    <w:tbl>
      <w:tblPr>
        <w:tblW w:w="4900" w:type="pct"/>
        <w:jc w:val="left"/>
        <w:tblInd w:w="-2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11"/>
        <w:gridCol w:w="18"/>
        <w:gridCol w:w="6632"/>
        <w:gridCol w:w="18"/>
        <w:gridCol w:w="1770"/>
        <w:gridCol w:w="18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6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ов, работ и услуг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ысяч рублей)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6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автодорог и дорожных сооруж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6,8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66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оительство реконструкция и капитальный ремонт объектов коммунального назначения 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29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66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жилья в муниципальную собственность Гатчинского муниципального района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248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66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зданий и сооружений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79</w:t>
            </w:r>
          </w:p>
        </w:tc>
      </w:tr>
      <w:tr>
        <w:trPr>
          <w:trHeight w:val="301" w:hRule="atLeast"/>
        </w:trPr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ификация населенных пунктов ГМР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50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рмацевтические препараты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66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ы питания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08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66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снабжение, водоотведение теплоэнергия, электроэнергия, другие коммунальные услуги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4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66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дицинское оборудование 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3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66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каменты для скорой помощи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66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юче-смазочные материалы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графическая и печатная продукция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66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ная и пожарная сигнализация, услуги вневедомственной охраны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1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66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е и проектные работы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66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транспорта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66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тизация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66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ягкий инвентарь 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66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и техническое обслуживание медицинского оборудования 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поддержки сельского хозяйства 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66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бель офисная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66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бель для детских учреждений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66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чебно- лабораторное оборудование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66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а помещений (включая бассейны)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66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зяйственные товары и инвентарь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66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, связанные с ликвидацией последствий ЧС окружающей среды 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66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целярские изделия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66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66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бслуживание и ремонт автотранспорта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66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 автотранспорта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66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атистика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6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инвентаризация и рыночная оценка объектов недвижимости и паспортизация объектов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6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 медицинское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329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3 952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0:58:00Z</dcterms:created>
  <dc:creator>tvp</dc:creator>
  <dc:description/>
  <cp:keywords/>
  <dc:language>en-US</dc:language>
  <cp:lastModifiedBy>oli</cp:lastModifiedBy>
  <cp:lastPrinted>2008-10-24T14:57:00Z</cp:lastPrinted>
  <dcterms:modified xsi:type="dcterms:W3CDTF">2008-10-24T10:58:00Z</dcterms:modified>
  <cp:revision>2</cp:revision>
  <dc:subject/>
  <dc:title>УТВЕРЖДЕН</dc:title>
</cp:coreProperties>
</file>