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2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к решению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Гатчин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от  31 октября 2008 г. № 8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деятельности, физические показатели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ектирующий коэффициент К2(а) по отдельным видам деятель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ывающий особенности ведения предпринимательск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34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ий коэффициент   К2 (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бытовых услуг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арикмахерски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ородах Гатчина и Коммунар – 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поселках городского типа – 0,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ельских населенных пунктах – 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б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Гатчина и Коммунар – 0,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елках городского типа – 0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их населенных пунктах – 0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и обслуживание  компьютеров, оргтехники, изготовление надгробий из натурального и искусственного камня, изготовление столярных строительных деталей и изделий, ремонт меб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Гатчина и Коммунар – 0,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елках городского типа – 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их населенных пунктах – 0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илья и других постро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Гатчина и Коммунар – 0,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елках городского типа  и сельских населенных пунктах – 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фотоателье и фото-кинолабора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Гатчина и Коммунар – 0,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елках городского типа – 0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их населенных пунктах – 0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бытовые услуги, классифицируемые в соответствии с общероссийским классификатором услуг насе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Гатчина и Коммунар – 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елках городского типа – 0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их населенных пунктах – 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ветеринар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Гатчина и Коммунар – 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елках городского типа – 0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их населенных пунктах – 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Гатчина и Коммунар – 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елках городского типа – 0,9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их населенных пунктах – 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редоставлению во временное владение (в пользование) мест для стоянки  автотранспортных средств, а также по хранению автотранспортных средств на платных стоянк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стоянки (в квадратных метр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ах Гатчина и Коммунар –  0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елках городского типа – 0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их населенных пунктах – 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втотранспортных услуг по перевозке  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транспортных средств, используемых для перевозки груз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перевозки грузов с использованием транспортных средств  грузоподъемностью до 2 тонн – 0,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использованием прочих транспортных средств – 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втотранспортных услуг по перевозке пассажир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адочных ме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спользованием транспортных средств с количеством посадочных м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посадочных мест  – 0,6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до 60 посадочных мест – 0,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посадочных мест – 0,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, осуществляемая через объекты стационарной торговой сети, имеющие торговые за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городов Гатчина и Комму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оргового зала (в квадратных метр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довольственные товары </w:t>
            </w:r>
            <w:r>
              <w:rPr>
                <w:sz w:val="20"/>
                <w:szCs w:val="20"/>
              </w:rPr>
              <w:t>при наличии алкогольной продукции, пив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 - 0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6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довольственные товары</w:t>
            </w:r>
            <w:r>
              <w:rPr>
                <w:sz w:val="20"/>
                <w:szCs w:val="20"/>
              </w:rPr>
              <w:t xml:space="preserve"> при  наличии изделий из меха, одежды из кожи, мебели, радио- и телеаппаратуры, аудио- и видеоаппаратуры, радиотелефонов и аксессуаров к ним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, строительных товаров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– 0,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5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ые магази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ы, изделия народных художественных промыслов, предметы культового и религиозного назначения, похоронные принадлежности, молочные продукты, хлеб и хлебобулочные изделия, фрукты, овощи и картофель, газеты и журналы, писчебумажные и канцелярские товары, игры и игрушки, бывшие в употреблении това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площадью до 50 кв.м – 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– 0,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3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ада овощных и цветочных культур, саженцы, декоративные кустарники и деревья: с площадью до 150 кв.м – 0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оселков Вырица, Дружная Горка, Сиверский, Тайцы, садоводческих товариществ, торговли, размещенной вдоль автомобильных дорог вне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  <w:r>
              <w:rPr>
                <w:sz w:val="20"/>
                <w:szCs w:val="20"/>
              </w:rPr>
              <w:t xml:space="preserve"> при наличии алкогольной продукции, пив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 - 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довольственные товары</w:t>
            </w:r>
            <w:r>
              <w:rPr>
                <w:sz w:val="20"/>
                <w:szCs w:val="20"/>
              </w:rPr>
              <w:t xml:space="preserve"> при  наличии изделий из меха, одежды из кожи, мебели, радио- и телеаппаратуры, аудио- и видеоаппаратуры, радиотелефонов и аксессуаров к ним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, строительных товаров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– 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3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ые магази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ы, изделия народных художественных промыслов, предметы культового и религиозного назначения, похоронные принадлежности, молочные продукты, хлеб и хлебобулочные изделия, фрукты, овощи и картофель, газеты и журналы, писчебумажные и канцелярские товары, игры и игрушки, бывшие в употреблении това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– 0,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1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– 0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ада овощных</w:t>
            </w:r>
            <w:r>
              <w:rPr>
                <w:sz w:val="20"/>
                <w:szCs w:val="20"/>
              </w:rPr>
              <w:t xml:space="preserve"> и цветочных культур, саженцы, декоративные кустарники и деревья: с площадью до 150 кв.м – 0,6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сельских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  <w:r>
              <w:rPr>
                <w:sz w:val="20"/>
                <w:szCs w:val="20"/>
              </w:rPr>
              <w:t xml:space="preserve"> при наличии алкогольной продукции, пи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е товары при  наличии изделий из меха, одежды из кожи, мебели, радио- и телеаппаратуры, аудио- и видеоаппаратуры, радиотелефонов и аксессуаров к ним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, строительных товаров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– 0,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ые магазин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ы, изделия народных художественных промыслов, предметы культового и религиозного назначения, похоронные принадлежности, молочные продукты, хлеб и хлебобулочные изделия, фрукты, овощи и картофель, газеты и журналы, писчебумажные и канцелярские товары, игры и игрушки, бывшие в употреблении товар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– 0,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до 50 кв.м – 0,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51 до 100 кв.м – 0,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от 101 до 150 кв.м – 0,06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ада овощных</w:t>
            </w:r>
            <w:r>
              <w:rPr>
                <w:sz w:val="20"/>
                <w:szCs w:val="20"/>
              </w:rPr>
              <w:t xml:space="preserve"> и цветочных культур, саженцы, декоративные кустарники и деревья: с площадью до 150 кв.м – 0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ничная торговля, осуществляемая через объекты стационарной торговой 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пециализированная торговля</w:t>
            </w:r>
            <w:r>
              <w:rPr>
                <w:sz w:val="20"/>
                <w:szCs w:val="20"/>
              </w:rPr>
              <w:t xml:space="preserve"> газетами, журналами, семенами овощных и цветочных культур, непродовольственными товарами детского ассортимента, хлебобулочными изделиями, сопутствующими товарами при оказании бытовых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ие населенные пункты -0,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и поселки городского типа, вдоль автомобильных дорог вне населенных пунктов – 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оварами (включая корма)</w:t>
            </w:r>
            <w:r>
              <w:rPr>
                <w:sz w:val="20"/>
                <w:szCs w:val="20"/>
              </w:rPr>
              <w:t xml:space="preserve"> для животных, пищевыми добавками (ингредиентами) животного, растительного и иного происхождения, товарами «секонд-хенд"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ие населенные пункты – 0,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и поселки городского типа, вдоль автомобильных дорог вне населенных пунктов – 0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каментами в фельдшерско-акушерских пунктах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ие населенные пункты – 0,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а и поселки городского типа – 0,0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ми товарам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ие населенные пункты – 0,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а и поселки городского типа, вдоль автомобильных дорог вне населенных пунктов – 0,9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, 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оргового места (в квадратных метр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пециализированная торговля:</w:t>
            </w:r>
            <w:r>
              <w:rPr>
                <w:sz w:val="20"/>
                <w:szCs w:val="20"/>
              </w:rPr>
              <w:t xml:space="preserve"> газетами, журналами, семенами овощных и цветочных культур, непродовольственными товарами детского ассортимента, хлебобулочными изделиями, сопутствующими товарами при оказании бытовых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ие населенные пункты – 0,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и поселки городского типа, вдоль автомобильных дорог вне населенных пунктов – 0,7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оварами (включая корма)</w:t>
            </w:r>
            <w:r>
              <w:rPr>
                <w:sz w:val="20"/>
                <w:szCs w:val="20"/>
              </w:rPr>
              <w:t xml:space="preserve"> для животных, пищевыми добавками (ингредиентами) животного, растительного и иного происхождения, товарами «секонд-хенд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ие населенные пункты – 0,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и поселки городского типа, вдоль автомобильных дорог вне населенных пунктов – 0,8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каментами в фельдшерско-акушерских пункта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 0,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а и поселки городского типа – 0,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ми товара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ие населенные пункты – 0,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а и поселки городского типа, вдоль автомобильных дорог вне населенных пунктов – 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ная и разносная розничная торгов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орговля изделиями народных художественных промыслов</w:t>
            </w:r>
            <w:r>
              <w:rPr>
                <w:sz w:val="20"/>
                <w:szCs w:val="20"/>
              </w:rPr>
              <w:t xml:space="preserve"> и сувенирной продукцией собственного производства – 0,5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орговля прочими товарами</w:t>
            </w:r>
            <w:r>
              <w:rPr>
                <w:sz w:val="20"/>
                <w:szCs w:val="20"/>
              </w:rPr>
              <w:t xml:space="preserve"> – 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, осуществляемая через автомагазины (автолавки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 – 0,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и поселки городского типа -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родах Гатчина и Комму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ла обслуживания (в квадратных метр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приятия общественного питания, </w:t>
            </w:r>
            <w:r>
              <w:rPr>
                <w:sz w:val="20"/>
                <w:szCs w:val="20"/>
              </w:rPr>
              <w:t>реализующие алкогольную продукцию и пиво, с режимом закрытия до 23-00 час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до 50 кв.м – 0,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51 до 100 кв.м – 0,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101 до 150 кв.м – 0,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приятия общественного питания, </w:t>
            </w:r>
            <w:r>
              <w:rPr>
                <w:sz w:val="20"/>
                <w:szCs w:val="20"/>
              </w:rPr>
              <w:t>реализующие алкогольную продукцию и пиво, с режимом закрытия после    23-00 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до 50 кв.м – 0,4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51 до 100 кв.м – 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101 до 150 кв.м – 0,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общественного питания,</w:t>
            </w:r>
            <w:r>
              <w:rPr>
                <w:sz w:val="20"/>
                <w:szCs w:val="20"/>
              </w:rPr>
              <w:t xml:space="preserve"> обслуживающие учебные заведения, учреждения здравоохранения и комбинаты, объединения школьного питания – 0,03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приятия общественного питания</w:t>
            </w:r>
            <w:r>
              <w:rPr>
                <w:sz w:val="20"/>
                <w:szCs w:val="20"/>
              </w:rPr>
              <w:t>, не реализующие алкогольную продукцию и пиво – 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оселках Вырица, Дружная Горка, Сиверский, Тайцы,  вдоль автомобильных дорог вне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приятия общественного питания,</w:t>
            </w:r>
            <w:r>
              <w:rPr>
                <w:sz w:val="20"/>
                <w:szCs w:val="20"/>
              </w:rPr>
              <w:t xml:space="preserve"> реализующие алкогольную продукцию и пиво, с режимом закрытия до 23-00 час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до 50 кв.м – 0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51 до 100 кв.м – 0,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101 до 150 кв.м – 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приятия общественного питания,</w:t>
            </w:r>
            <w:r>
              <w:rPr>
                <w:sz w:val="20"/>
                <w:szCs w:val="20"/>
              </w:rPr>
              <w:t xml:space="preserve"> реализующие алкогольную продукцию и пиво, с режимом закрытия после    23-00 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до 50 кв.м – 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51 до 100 кв.м – 0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101 до 150 кв.м – 0,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приятия общественного питания,</w:t>
            </w:r>
            <w:r>
              <w:rPr>
                <w:sz w:val="20"/>
                <w:szCs w:val="20"/>
              </w:rPr>
              <w:t xml:space="preserve"> обслуживающие учебные заведения, учреждения здравоохранения и комбинаты, объединения школьного питания – 0,02 </w:t>
            </w:r>
            <w:r>
              <w:rPr>
                <w:b/>
                <w:sz w:val="20"/>
                <w:szCs w:val="20"/>
              </w:rPr>
              <w:t>Предприятия общественного питания</w:t>
            </w:r>
            <w:r>
              <w:rPr>
                <w:sz w:val="20"/>
                <w:szCs w:val="20"/>
              </w:rPr>
              <w:t>, не реализующие алкогольную продукцию и пиво – 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ельских населенных пун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приятия общественного питания,</w:t>
            </w:r>
            <w:r>
              <w:rPr>
                <w:sz w:val="20"/>
                <w:szCs w:val="20"/>
              </w:rPr>
              <w:t xml:space="preserve"> реализующие алкогольную продукцию и пиво, с режимом закрытия до 23-00 час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до 50 кв.м – 0,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51 до 100 кв.м – 0,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101 до 150 кв.м – 0,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приятия общественного питания,</w:t>
            </w:r>
            <w:r>
              <w:rPr>
                <w:sz w:val="20"/>
                <w:szCs w:val="20"/>
              </w:rPr>
              <w:t xml:space="preserve"> реализующие алкогольную продукцию и пиво, с режимом закрытия после    23-00 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до 50 кв.м – 0,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51 до 100 кв.м – 0,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лощадью зала обслуживания посетителей от 101 до 150 кв.м – 0,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общественного питания,</w:t>
            </w:r>
            <w:r>
              <w:rPr>
                <w:sz w:val="20"/>
                <w:szCs w:val="20"/>
              </w:rPr>
              <w:t xml:space="preserve"> обслуживающие учебные заведения, учреждения здравоохранения и комбинаты, объединения школьного питания – 0,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приятия общественного питания</w:t>
            </w:r>
            <w:r>
              <w:rPr>
                <w:sz w:val="20"/>
                <w:szCs w:val="20"/>
              </w:rPr>
              <w:t>, не реализующие алкогольную продукцию и пиво – 0,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нформационного поля ( в квадратных метр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наружной рекламы с использованием  рекламных конструкций с автоматической сменой изобра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нформационного поля ( в квадратных метр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наружной рекламы посредством электронных таб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нформационного поля ( в квадратных метр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рекламы на транспортных средств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анспортных средств, на которых размещена рекла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 превышает 5 квадратных мет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во временное владение и (или) в пользование торговых мест, объектов нестационарной торговой сети, объектов организации общественного пит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к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а  Гатчина и Коммунар – 0,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елки городского типа – 0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ие населенные пункты – 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ругие места торговой сети</w:t>
            </w:r>
            <w:r>
              <w:rPr>
                <w:sz w:val="20"/>
                <w:szCs w:val="20"/>
              </w:rPr>
              <w:t xml:space="preserve"> и объектов организации общественного питания, не имеющие залов обслуживания посет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а  Гатчина и Коммунар – 0,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елки городского типа – 0,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ие населенные пункты – 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и, не имеющих залов обслуживания посетителей, если площадь каждого  из них превышает  5 квадратных ме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ереданного во временное владение и (или) в пользование торгового места, объекта нестационарной торговой сети, объекта организации общественного питания (в квадратных метр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к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а Гатчина и Коммунар – 0,6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елки городского типа – 0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ие населенные пункты – 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ругие места торговой сети</w:t>
            </w:r>
            <w:r>
              <w:rPr>
                <w:sz w:val="20"/>
                <w:szCs w:val="20"/>
              </w:rPr>
              <w:t xml:space="preserve"> и объектов организации общественного питания, не имеющие залов обслуживания посет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а  Гатчина и Коммунар – 0,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елки городского типа – 0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 – 0,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26:00Z</dcterms:created>
  <dc:creator>otekon3</dc:creator>
  <dc:description/>
  <cp:keywords/>
  <dc:language>en-US</dc:language>
  <cp:lastModifiedBy>igj</cp:lastModifiedBy>
  <cp:lastPrinted>2008-11-01T11:58:00Z</cp:lastPrinted>
  <dcterms:modified xsi:type="dcterms:W3CDTF">2008-11-01T08:58:00Z</dcterms:modified>
  <cp:revision>10</cp:revision>
  <dc:subject/>
  <dc:title/>
</cp:coreProperties>
</file>