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Приложение № 6</w:t>
      </w:r>
    </w:p>
    <w:p>
      <w:pPr>
        <w:pStyle w:val="Heading2"/>
        <w:ind w:left="4956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56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56" w:hanging="0"/>
        <w:jc w:val="center"/>
        <w:rPr/>
      </w:pPr>
      <w:r>
        <w:rPr/>
        <w:t>от 31 октября 2008г.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САХАРНЫЙ ДИАБЕТ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2009-2011 ГОД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/>
      </w:pPr>
      <w:r>
        <w:rPr>
          <w:b/>
          <w:sz w:val="28"/>
          <w:szCs w:val="28"/>
        </w:rPr>
        <w:t>Паспорт долгосрочной целевой программы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харный диабет» на 2009 – 2011 г.г.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5989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ахарный диабет» на 2009 – 2011г.г.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«Основы законодательства РФ по охране здоровья граждан» от 22 июля 1993 года № 5487-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б общих принципах организации местного самоуправления в Российской Федерации» №131-ФЗ от 06.10.2003г. (с изменениями и дополнениями)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«О  региональных целевых программах Ленинградской области» от 19.02.1999г №23-03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1г.г.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осложнений сахарного диабета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инвалидизации больных сахарным диабетом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качества жизни больных сахарным диабетом 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озможно более раннее выявление сахарного диабета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вышение уровня информированности больных об особенностях заболевания и способах профилактики осложнений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здание условий для эффективного контроля за уровнем гликемии у больных сахарным диабетом 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больных средствами самоконтроля и лекарственными препаратами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еспечение первичного звена современными методами экспресс-диагностики уровня глюкозы в крови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крининговый контроль гликемии всех пациентов, обращающихся в ЛПУ и имеющих факторы риска развития сахарного диабета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вершенствование работы школ сахарного диабета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финансовых ресурсов на 2009-2011 гг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09 год - 490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 -52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год – 568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социально – экономический эффект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нижение числа случаев осложнений сахарного диабета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уровня первичного выхода на инвалидность больных сахарным диабетом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улучшение качества жизни, оптимальная социальная адаптация больных сахарным диабетом 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Гатчинская ЦРКБ»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исполнитель 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атчинская ЦРКБ»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-185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основание программы: необходимость разработки Программы продиктована распространенностью сахарного диабета в популяции, тяжестью осложнений и их инвалидизирующими последствиям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ределение финансовых средств по направлениям программы «Сахарный диабет» на 2009 – 2011 г.г.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21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ind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: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Гатчинский муниципальны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приобретение средств контроля глюкозы крови для больных сахарным диабето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ыс. рублей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50 тыс. рублей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              2010г.              2011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обеспечение больных сахарным диабетом лекарственными препаратами и средствами введения инсул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 2 тыс. рублей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477 тыс. рублей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 3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                   2010г.                      2011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обеспечение первичного звена медицинской помощи современными средствами определения уровня глюкозы кров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тыс.рублей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50 тыс. рублей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                   2010г.                        2011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приобретение для школы сахарного диабета наглядных материалов и пособ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тыс. рублей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 xml:space="preserve">30 тыс. рублей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тыс. руб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1г.г.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08:00Z</dcterms:created>
  <dc:creator>1</dc:creator>
  <dc:description/>
  <cp:keywords/>
  <dc:language>en-US</dc:language>
  <cp:lastModifiedBy>igj</cp:lastModifiedBy>
  <cp:lastPrinted>2008-11-05T10:01:00Z</cp:lastPrinted>
  <dcterms:modified xsi:type="dcterms:W3CDTF">2008-11-05T07:01:00Z</dcterms:modified>
  <cp:revision>11</cp:revision>
  <dc:subject/>
  <dc:title>                                                                                                     «УТВЕРЖДАЮ»</dc:title>
</cp:coreProperties>
</file>