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Приложение № 5</w:t>
      </w:r>
    </w:p>
    <w:p>
      <w:pPr>
        <w:pStyle w:val="Heading2"/>
        <w:ind w:left="4956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56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56" w:hanging="0"/>
        <w:jc w:val="center"/>
        <w:rPr/>
      </w:pPr>
      <w:r>
        <w:rPr/>
        <w:t>от 31 октября 2008г.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40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БОЛЕЗНИ СИСТЕМЫ КРОВООБРАЩ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2009-201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лгосрочной целевой программы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езни системы кровообращения» на 2009 – 2011 г.г.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7355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Долгосрочная целевая программа «Болезни системы кровообращения» на 2009 – 2011г.г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сновы законодательства РФ по охране здоровья граждан» от 22 июля 1993 года № 5487-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б общих принципах организации местного самоуправления в Российской Федерации» №131-ФЗ от 06.10.2003г. (с изменениями и дополнениями)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«О  региональных целевых программах Ленинградской области» от 19.02.1999г №23-03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– 2011г.г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ение смертности и первичного выхода на инвалидность от болезней системы кровообращения населения муниципального Гатчинского района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 программ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скринингового обследования населения с целью раннего выявления артериальной гипертенз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динамическое наблюдение за лицами с болезнями системы кровообращения, мотивированными на лечен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иагностики и лечения болезней системы кровообращения в ЛПУ Гатчинского муниципального район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пропаганды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финансовых ресурсов на 2009-2011 гг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09 год – 353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 – 385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год – 415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и оснащение кабинетов доврачебного осмотра в ЛПУ района с целью раннего выявления болезней системы кровообращ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«школ здоровья» для больных с болезнями системы кровообращения и совершенствование их рабо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ездных занятий школ артериальной гипертензии на предприятиях и в учреждениях рай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цикла телепередач о раннем выявлении артериальной гипертензии и здоровом образе жизн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, производство и распространение печатной продукции, пропагандирующей здоровый образ жизн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кций под девизом «Узнай о своем артериальном давлении».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ind w:left="47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диспансерной работы с пациентами, страдающими болезнями системы кровообращения. Динамическое наблюдение за лицами, имеющими факторы риска развития болезней системы кровообращения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  программ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осложнений артериальной гипертензии.</w:t>
            </w:r>
          </w:p>
          <w:p>
            <w:pPr>
              <w:pStyle w:val="Normal"/>
              <w:ind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нижение первичного выхода на инвалидность при болезнях системы кровообращения.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ind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смертности от заболеваний системы кровообращения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Гатчинская ЦРКБ»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й исполнитель Программ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сеть МУЗ «Гатчинская ЦРКБ»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рограммы</w:t>
      </w:r>
    </w:p>
    <w:p>
      <w:pPr>
        <w:pStyle w:val="Normal"/>
        <w:tabs>
          <w:tab w:val="clear" w:pos="708"/>
          <w:tab w:val="left" w:pos="5505" w:leader="none"/>
        </w:tabs>
        <w:ind w:left="19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-180" w:right="-64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езни системы кровообращения являются основной и доминирующей причиной в структуре общей смертности. Вследствие высокой заболеваемости болезнями системы кровообращения средняя продолжительность жизни жителей Ленинградской области остается одной из самых низких среди других регионов России.</w:t>
      </w:r>
    </w:p>
    <w:p>
      <w:pPr>
        <w:pStyle w:val="Normal"/>
        <w:ind w:left="-180" w:right="-649" w:firstLine="540"/>
        <w:jc w:val="both"/>
        <w:rPr/>
      </w:pPr>
      <w:r>
        <w:rPr>
          <w:sz w:val="28"/>
          <w:szCs w:val="28"/>
        </w:rPr>
        <w:t xml:space="preserve">В условиях ухудшающейся демографической ситуации, одним из важнейших направлений работы является первичная и вторичная профилактика сердечно-сосудистых заболеваний как основной причины смертности. </w:t>
      </w:r>
    </w:p>
    <w:p>
      <w:pPr>
        <w:pStyle w:val="Normal"/>
        <w:tabs>
          <w:tab w:val="clear" w:pos="708"/>
          <w:tab w:val="left" w:pos="5505" w:leader="none"/>
        </w:tabs>
        <w:ind w:left="-180" w:right="-64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иная с шестидесятых годов прошлого столетия в России продолжается неуклонный рост смертности от болезней системы кровообращения (БСК). За период с 1965 по 1997 гг. стандартизованная по возрасту смертность от БСК удвоилась с 1007 до 2021 (на 100 000 человек в возрасте 45-71 года) в основном за счет опережающего роста смертности от ИБС.  В настоящее время показатели общей и сердечно-сосудистой смертности значительно превзошли соответствующие показатели всех экономически развитых стран, а в стране ежегодно идет убыль населения в пределах 700-800 тысяч человек в год. В России показатель сердечно-сосудистой смертности у мужчин составляет в последние годы 1477 чел/год на 100 тысяч человек, что в 3 раза больше соответствующего показателя в США. Этот же </w:t>
      </w:r>
    </w:p>
    <w:p>
      <w:pPr>
        <w:pStyle w:val="Normal"/>
        <w:tabs>
          <w:tab w:val="clear" w:pos="708"/>
          <w:tab w:val="left" w:pos="5505" w:leader="none"/>
        </w:tabs>
        <w:ind w:left="-180" w:right="-649" w:hanging="0"/>
        <w:jc w:val="both"/>
        <w:rPr/>
      </w:pPr>
      <w:r>
        <w:rPr>
          <w:sz w:val="28"/>
          <w:szCs w:val="28"/>
        </w:rPr>
        <w:t>показатель в Италии равен 330 и во Франции – 250, что ниже нашего в 4,4 и 5,9 раз соответственно.</w:t>
      </w:r>
    </w:p>
    <w:p>
      <w:pPr>
        <w:pStyle w:val="Normal"/>
        <w:tabs>
          <w:tab w:val="clear" w:pos="708"/>
          <w:tab w:val="left" w:pos="5505" w:leader="none"/>
        </w:tabs>
        <w:ind w:left="-180" w:right="-64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ому одним из основных направлений работы системы здравоохранения является раннее выявление артериальной гипертензии и профилактика её осложнений.</w:t>
      </w:r>
    </w:p>
    <w:p>
      <w:pPr>
        <w:pStyle w:val="Normal"/>
        <w:tabs>
          <w:tab w:val="clear" w:pos="708"/>
          <w:tab w:val="left" w:pos="5505" w:leader="none"/>
        </w:tabs>
        <w:ind w:left="-180" w:right="-64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-180" w:right="-64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05" w:leader="none"/>
        </w:tabs>
        <w:ind w:left="-180" w:right="-64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сурсное обеспечение мероприятий программы</w:t>
      </w:r>
    </w:p>
    <w:p>
      <w:pPr>
        <w:pStyle w:val="Normal"/>
        <w:tabs>
          <w:tab w:val="clear" w:pos="708"/>
          <w:tab w:val="left" w:pos="5505" w:leader="none"/>
        </w:tabs>
        <w:ind w:left="-180" w:right="-64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-180" w:right="-649" w:firstLine="540"/>
        <w:jc w:val="both"/>
        <w:rPr/>
      </w:pPr>
      <w:r>
        <w:rPr>
          <w:sz w:val="28"/>
          <w:szCs w:val="28"/>
        </w:rPr>
        <w:t>Для реализации мероприятий, предусмотренных Программой, необходимое финансовое обеспечение составит в 2009 – 2011 годах 491, 9 тысяч рублей.</w:t>
      </w:r>
    </w:p>
    <w:p>
      <w:pPr>
        <w:pStyle w:val="Normal"/>
        <w:tabs>
          <w:tab w:val="clear" w:pos="708"/>
          <w:tab w:val="left" w:pos="5505" w:leader="none"/>
        </w:tabs>
        <w:ind w:left="-180" w:right="-649" w:firstLine="540"/>
        <w:jc w:val="both"/>
        <w:rPr/>
      </w:pPr>
      <w:r>
        <w:rPr>
          <w:sz w:val="28"/>
          <w:szCs w:val="28"/>
        </w:rPr>
        <w:t>Распределение финансовых средств по направлениям программы «Болезни системы кровообращения » на 2009 – 2011 гг.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56"/>
        <w:gridCol w:w="16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Источник финансирования бюджет МО Гатчинский муниципальный рай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исполн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дицинской  мебели и оборудования для кабинетов доврачебного осмотра и школ здоровь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тыс. рублей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тыс. рублей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, 3 тыс. рубле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               2010г.              2011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ездных занятий школ артериальной гипертензи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 3 тыс. рублей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 3 тыс. рублей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тыс. рубле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                    2010г.                      2011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-система для лабораторных исследовани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тыс. рублей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тыс. рублей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тыс. рубле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                    2010г.                      2011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ы для измерения артериального давления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тыс. рублей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ыс. рублей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тыс. рубле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                    2010г.                      2011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по измерению АД у населен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тыс. рублей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ыс. рублей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тыс. рубле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                    2010г.                      2011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91, 9 тысяч рубле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– 2011г.г.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13:00Z</dcterms:created>
  <dc:creator>1</dc:creator>
  <dc:description/>
  <cp:keywords/>
  <dc:language>en-US</dc:language>
  <cp:lastModifiedBy>igj</cp:lastModifiedBy>
  <cp:lastPrinted>2008-11-05T10:25:00Z</cp:lastPrinted>
  <dcterms:modified xsi:type="dcterms:W3CDTF">2008-11-05T07:26:00Z</dcterms:modified>
  <cp:revision>6</cp:revision>
  <dc:subject/>
  <dc:title>                                                                                                     «УТВЕРЖДАЮ»</dc:title>
</cp:coreProperties>
</file>