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"УТВЕРЖДАЮ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Глава  админист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Гатчинского  муниципальн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 xml:space="preserve">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___________  Худилайнен  А.П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от "______" ___________ 2008 г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ОЛГОСРОЧНАЯ  ЦЕЛЕВАЯ  ПРОГРАММ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"ОБЕСПЕЧЕНИЕ  ПОЖАРНОЙ  БЕЗОПАСНОСТ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Й  СИСТЕМЫ  ЗДРАВООХРАНЕНИЯ   ГАТЧИНСКОГО  МУНИЦИПАЛЬНОГО  РАЙОНА"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НА  2009 - 2011  ГОД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Паспор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Долгосрочной     целевой     программы     "Обеспечение     пожарной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безопасности   муниципальной   системы   здравоохранения   Гатчинского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муниципального    района"    на    2009 - 2011   год.</w:t>
      </w:r>
    </w:p>
    <w:tbl>
      <w:tblPr>
        <w:tblW w:w="10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5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ание  для  разработки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" Правила  пожарной  безопасности  в  Российской  Федерации  ППБ  01-03"  от  18.06.2003; Перечень  зданий, сооружений, помещений  и  оборудования, подлежащих  защите  автоматическими  установками  пожаротушения  и  автоматической  пожарной  сигнализацией  НПБ  110-03; 131-ФЗ  Бюджетного  кодекса  Российской  Федерации. Федеральный  закон  Российской  федерации  "О  пожарной  безопасности"  от     21.12.94     №   69-ФЗ     ( с   изменениями   и  дополнениями )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иод  реализации  программы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9 - 2011 г.г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и  и  задачи  программы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ышение  противопожарной  устойчивости  зданий,  лечебно-профилактических  учреждений  Гатчинского  муниципального  райо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 мероприятия  программы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ирование  и  монтаж  систем  противопожарной  безопасности  и  систем  речевого  оповещения  людей  о  пожаре, огнезащитная  обработка  деревянных  конструкций, замена  и  ремонт  противопожарного  водоснабжения, обеспечение  подразделений  первичными  средствами  пожаротушения, проверка  систем  пожарного  водоснабжения  лицензированной  организацие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ъём  финансовых  ресурсов  на  2009 - 2011  год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  Гатчинского  муниципального  райо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жидаемые  социально-экономические  результаты  программы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ышение  противопожарной  безопасности  подразделений; обеспечение  экономической  эффективности  за  счёт    сокращения  ущерба, наносимого  возгораниям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чик  программы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З  "Гатчинская   ЦРКБ" </w:t>
            </w:r>
          </w:p>
        </w:tc>
      </w:tr>
      <w:tr>
        <w:trPr>
          <w:trHeight w:val="10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ой  исполнитель  программы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З  "Гатчинская  ЦРКБ", администрация  МО  "Гатчинский  муниципальный  район"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 xml:space="preserve">Анализ  ситуации, обоснование  целей  и  задач  программы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"Обеспечение  пожарной  безопасности  муниципальной  системы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здравоохранения  Гатчинского  муниципального  района"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ведение     комплекса     организационных     и     предупредительных  </w:t>
      </w:r>
    </w:p>
    <w:p>
      <w:pPr>
        <w:pStyle w:val="Normal"/>
        <w:rPr>
          <w:sz w:val="28"/>
        </w:rPr>
      </w:pPr>
      <w:r>
        <w:rPr>
          <w:sz w:val="28"/>
        </w:rPr>
        <w:t xml:space="preserve">мероприятий  в  рамках  долгосрочной  целевой  программы  "Обеспечение пожарной    безопасности    муниципальной   системы   здравоохранения   Гатчинского     муниципального    района"      позволит      улучшить    противопожарное     состояние      зданий      и     подразделений    МУЗ </w:t>
      </w:r>
    </w:p>
    <w:p>
      <w:pPr>
        <w:pStyle w:val="Normal"/>
        <w:rPr>
          <w:sz w:val="28"/>
        </w:rPr>
      </w:pPr>
      <w:r>
        <w:rPr>
          <w:sz w:val="28"/>
        </w:rPr>
        <w:t>"Гатчинская   ЦРКБ".</w:t>
      </w:r>
    </w:p>
    <w:p>
      <w:pPr>
        <w:pStyle w:val="Normal"/>
        <w:rPr>
          <w:sz w:val="28"/>
        </w:rPr>
      </w:pPr>
      <w:r>
        <w:rPr>
          <w:sz w:val="28"/>
        </w:rPr>
        <w:t xml:space="preserve">На   данный    момент   осуществлён   монтаж   автоматической   пожарной  сигнализации   в   противотуберкулёзном  диспансере  и    выполнено   проектирование   автоматической  пожарной  сигнализации  инфекционного, терапевтического,    хирургического     и     акушерско-гинекологического     корпусов  ГЦРКБ.  Выполняется  проектирование  автоматической  пожарной  сигнализации     для      детской,     стоматологической     и     городск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ликлиник.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ыполнена    замена    электропроводки    в    п.  Рождествено   (больница), </w:t>
      </w:r>
    </w:p>
    <w:p>
      <w:pPr>
        <w:pStyle w:val="Normal"/>
        <w:rPr>
          <w:sz w:val="28"/>
        </w:rPr>
      </w:pPr>
      <w:r>
        <w:rPr>
          <w:sz w:val="28"/>
        </w:rPr>
        <w:t xml:space="preserve">п. Войсковицы - 1     и      Антелевской     амбулатории.    Планирую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мероприятия      по     ремонту     электросетей      в      амбулаториях:  </w:t>
      </w:r>
    </w:p>
    <w:p>
      <w:pPr>
        <w:pStyle w:val="Normal"/>
        <w:rPr>
          <w:sz w:val="28"/>
        </w:rPr>
      </w:pPr>
      <w:r>
        <w:rPr>
          <w:sz w:val="28"/>
        </w:rPr>
        <w:t>п.п. Верево, Тайцы,  Пудость,  д. Большие  Колпаны,  в  Прибытковском,    Карташевском,  Корпиковском  ФП,  психоневрологическом диспансере,    Рождественской   поликлинике   и   установке   новых  насосов-повысителей</w:t>
      </w:r>
    </w:p>
    <w:p>
      <w:pPr>
        <w:pStyle w:val="Normal"/>
        <w:rPr>
          <w:sz w:val="28"/>
        </w:rPr>
      </w:pPr>
      <w:r>
        <w:rPr>
          <w:sz w:val="28"/>
        </w:rPr>
        <w:t>в   городской   поликлинике.</w:t>
      </w:r>
    </w:p>
    <w:p>
      <w:pPr>
        <w:pStyle w:val="Normal"/>
        <w:rPr>
          <w:sz w:val="28"/>
        </w:rPr>
      </w:pPr>
      <w:r>
        <w:rPr>
          <w:sz w:val="28"/>
        </w:rPr>
        <w:t xml:space="preserve">Выполнена  огнезащитная  обработка  деревянных  чердачных  перекрытий  стационара,  поликлиники   и   пищеблока   Рождественской   участковой  больницы,   что   позволило     значительно     улучшить     противопожарное </w:t>
      </w:r>
    </w:p>
    <w:p>
      <w:pPr>
        <w:pStyle w:val="Normal"/>
        <w:rPr>
          <w:sz w:val="28"/>
        </w:rPr>
      </w:pPr>
      <w:r>
        <w:rPr>
          <w:sz w:val="28"/>
        </w:rPr>
        <w:t>состояние    перечисленных    зданий. Необходима  огнезащитная   обработка    деревянных  конструкций  чердачных  перекрытий  в   зданиях  амбулаторий  д.Сяськелево, п. Кобралово, п.Терволово   и  детской   поликлиники.</w:t>
      </w:r>
    </w:p>
    <w:p>
      <w:pPr>
        <w:pStyle w:val="Normal"/>
        <w:rPr>
          <w:sz w:val="28"/>
        </w:rPr>
      </w:pPr>
      <w:r>
        <w:rPr>
          <w:sz w:val="28"/>
        </w:rPr>
        <w:t>Произведена     замена     внутренних     пожарных    кранов     и    рукавов    в  подразделениях  стационара  и  поликлиники.</w:t>
      </w:r>
    </w:p>
    <w:p>
      <w:pPr>
        <w:pStyle w:val="Normal"/>
        <w:rPr>
          <w:sz w:val="28"/>
        </w:rPr>
      </w:pPr>
      <w:r>
        <w:rPr>
          <w:sz w:val="28"/>
        </w:rPr>
        <w:t>Практически  во  всех  подразделениях, располагающихся  на  первых  этажах  зданий, допущены  глухие  решётки  на  окнах, что  противоречит  ППБ  01-03  п.40. В  2008 году  планируется  закончить  установку  распашных  решёток  в  амбулаториях      Антелевской,      Сяськелевской,     п.Верево,     п.Пудость,</w:t>
      </w:r>
    </w:p>
    <w:p>
      <w:pPr>
        <w:pStyle w:val="Normal"/>
        <w:rPr>
          <w:sz w:val="28"/>
        </w:rPr>
      </w:pPr>
      <w:r>
        <w:rPr>
          <w:sz w:val="28"/>
        </w:rPr>
        <w:t xml:space="preserve">п.Терволово,  Батовском  УВОПе,  п.Сусанино,  п.Кобралово,   Лукашевском  УВОПе, Семринском  УВОПе, п. Войсковицы - 1, Рождественской  больнице  </w:t>
      </w:r>
    </w:p>
    <w:p>
      <w:pPr>
        <w:pStyle w:val="Normal"/>
        <w:rPr>
          <w:sz w:val="28"/>
        </w:rPr>
      </w:pPr>
      <w:r>
        <w:rPr>
          <w:sz w:val="28"/>
        </w:rPr>
        <w:t xml:space="preserve">и    в     Жабинском,     Прибытковском,     Карташевском,   Корпиковском    и </w:t>
      </w:r>
    </w:p>
    <w:p>
      <w:pPr>
        <w:pStyle w:val="Normal"/>
        <w:rPr>
          <w:sz w:val="28"/>
        </w:rPr>
      </w:pPr>
      <w:r>
        <w:rPr>
          <w:sz w:val="28"/>
        </w:rPr>
        <w:t>Воскресенском  ФП.</w:t>
      </w:r>
    </w:p>
    <w:p>
      <w:pPr>
        <w:pStyle w:val="Normal"/>
        <w:rPr>
          <w:sz w:val="28"/>
        </w:rPr>
      </w:pPr>
      <w:r>
        <w:rPr>
          <w:sz w:val="28"/>
        </w:rPr>
        <w:t xml:space="preserve">В   2008   году   будет   установлена   металлическая   пожарная   лестница   в </w:t>
      </w:r>
    </w:p>
    <w:p>
      <w:pPr>
        <w:pStyle w:val="Normal"/>
        <w:rPr>
          <w:sz w:val="28"/>
        </w:rPr>
      </w:pPr>
      <w:r>
        <w:rPr>
          <w:sz w:val="28"/>
        </w:rPr>
        <w:t xml:space="preserve">здании  психоневрологического  диспансера,  обеспечивающая  эвакуационный  выход  из  здания  в  случае  пожара. </w:t>
      </w:r>
    </w:p>
    <w:p>
      <w:pPr>
        <w:pStyle w:val="Normal"/>
        <w:rPr>
          <w:sz w:val="28"/>
        </w:rPr>
      </w:pPr>
      <w:r>
        <w:rPr>
          <w:sz w:val="28"/>
        </w:rPr>
        <w:t>Особое  внимание  уделялось  укомплектованию  подразделений  первичными  средствами    пожаротушения.   В    настоящее    время    пожарные    краны  укомплектованы  на  95 %, огнетушителями  на  100 %.</w:t>
      </w:r>
    </w:p>
    <w:p>
      <w:pPr>
        <w:pStyle w:val="Normal"/>
        <w:rPr>
          <w:sz w:val="28"/>
        </w:rPr>
      </w:pPr>
      <w:r>
        <w:rPr>
          <w:sz w:val="28"/>
        </w:rPr>
        <w:t>Согласно   ППБ   01- 03  п.55,  в  учреждениях   здравоохранения   дежурный  персонал  должен  быть  обеспечен  электрическими  фонариками  ФОС -3.  Укомплектованность  фонариками  составляет  98 %.</w:t>
      </w:r>
    </w:p>
    <w:p>
      <w:pPr>
        <w:pStyle w:val="Normal"/>
        <w:rPr>
          <w:sz w:val="28"/>
        </w:rPr>
      </w:pPr>
      <w:r>
        <w:rPr>
          <w:sz w:val="28"/>
        </w:rPr>
        <w:t xml:space="preserve">Осуществление    мер,   направленных    на    повышение    противопожарной  безопасности       позволит       обеспечить       наличие       и       содержа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в    работоспособном     состоянии     средств     противопожарной     защиты </w:t>
      </w:r>
    </w:p>
    <w:p>
      <w:pPr>
        <w:pStyle w:val="Normal"/>
        <w:rPr>
          <w:sz w:val="28"/>
        </w:rPr>
      </w:pPr>
      <w:r>
        <w:rPr>
          <w:sz w:val="28"/>
        </w:rPr>
        <w:t>(пожарной   сигнализации), противопожарного  водоснабжения, и  необходимого  для  ликвидации  пожара  расчётного  запаса  специальных  средств, что  в  свою  очередь, повысит  противопожарную  устойчивость  зда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32"/>
        </w:rPr>
        <w:t xml:space="preserve">             </w:t>
      </w:r>
      <w:r>
        <w:rPr>
          <w:sz w:val="32"/>
        </w:rPr>
        <w:t>Ожидаемые  социально - экономические  результаты</w:t>
      </w:r>
      <w:r>
        <w:rPr>
          <w:sz w:val="28"/>
        </w:rPr>
        <w:t xml:space="preserve">  </w:t>
      </w:r>
      <w:r>
        <w:rPr>
          <w:sz w:val="32"/>
        </w:rPr>
        <w:t xml:space="preserve">реализации  программы  "Обеспечение  пожарной  безопасности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муниципальной  системы  здравоохранения  Гатчинского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>муниципального  района"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Повышение      пожарной      устойчивости     зданий;     обеспеч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экономической     эффективности     за     счёт     сокращения     ущерба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наносимого  возгораниями.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 мероприятий  долгосрочной  целевой   программ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"Обеспечение  пожарной  безопасности  муниципальной  системы  здравоохранения  Гатчинского  муниципального  района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83"/>
        <w:gridCol w:w="3613"/>
        <w:gridCol w:w="1560"/>
      </w:tblGrid>
      <w:tr>
        <w:trPr>
          <w:trHeight w:val="13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п/п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роприятия  программы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сточник  финансирования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 тыс. руб.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  МО "Гатчинский  муниципальный  район"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од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олнения</w:t>
            </w:r>
          </w:p>
        </w:tc>
      </w:tr>
      <w:tr>
        <w:trPr>
          <w:trHeight w:val="15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ктирование  автоматической  пожарной  сигнализации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  Больницы  райо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  Амбулатор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  ФП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                  </w:t>
            </w:r>
            <w:r>
              <w:rPr>
                <w:sz w:val="24"/>
              </w:rPr>
              <w:t>4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</w:tr>
      <w:tr>
        <w:trPr>
          <w:trHeight w:val="55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ка  автоматической  пожарной  сигнализации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Акушерско-гинекологич. корп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Терапевтич. корп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Хирургич. корп.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Инфекцион. корп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Детская  пол-к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Стоматологич. п-к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Поликлиник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ИТОГО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Районная  б-ца  №1 п.Сиверск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Районная  б-ца  №2 п. Выриц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Поликлиника  г. Коммуна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   Елизаветинская  б-ца  сестр. уход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Рождественская  участк. б-ц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Амбулатори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ФП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1121124 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2633546 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3377131 р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</w:t>
            </w:r>
            <w:r>
              <w:rPr>
                <w:b/>
                <w:sz w:val="24"/>
              </w:rPr>
              <w:t>7131801 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1206460 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243891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243891 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2158791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</w:t>
            </w:r>
            <w:r>
              <w:rPr>
                <w:b/>
                <w:sz w:val="24"/>
              </w:rPr>
              <w:t>3853033 р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ёт  стоимости  работ  может  быть  произведён  после  расчёта  стоимости  работ  по  проектированию  АП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ёт  стоимости  работ  может  быть  произведён  после  расчёта  стоимости  работ  по  проектированию  АП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   </w:t>
            </w:r>
            <w:r>
              <w:rPr>
                <w:sz w:val="24"/>
              </w:rPr>
              <w:t>20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</w:tr>
      <w:tr>
        <w:trPr>
          <w:trHeight w:val="18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незащитная  обработка  чердачных  помещений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Больницы  район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Амбулатор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   ФП 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</w:tc>
      </w:tr>
      <w:tr>
        <w:trPr>
          <w:trHeight w:val="15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на  и  ремонт  противопожарного  водоснабжени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Стационар  и  поликлиники  ЦРКБ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 xml:space="preserve">Больницы  района  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300,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20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</w:tr>
      <w:tr>
        <w:trPr>
          <w:trHeight w:val="16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 обслуживание  внутренних  пожарных  кранов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Стационар  и  поликлиники  ЦРКБ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Больницы  района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40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30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300,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00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0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0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 первичных  средств  пожаротушения, фонарик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16984834 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ный  врач  МУЗ  "Гатчинская  ЦРКБ"                                              В.А. Ива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Исп. Сигурко  Н.В.</w:t>
      </w:r>
    </w:p>
    <w:sectPr>
      <w:type w:val="nextPage"/>
      <w:pgSz w:w="11906" w:h="16838"/>
      <w:pgMar w:left="1440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200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1:13:00Z</dcterms:created>
  <dc:creator>buh_r</dc:creator>
  <dc:description/>
  <dc:language>en-US</dc:language>
  <cp:lastModifiedBy>buh_r</cp:lastModifiedBy>
  <dcterms:modified xsi:type="dcterms:W3CDTF">2008-10-03T11:13:00Z</dcterms:modified>
  <cp:revision>2</cp:revision>
  <dc:subject/>
  <dc:title>МУНИЦИПАЛЬНАЯ  ЦЕЛЕВАЯ  ПРОГРАММА</dc:title>
</cp:coreProperties>
</file>