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Heading2"/>
        <w:ind w:left="4956" w:hanging="0"/>
        <w:jc w:val="center"/>
        <w:rPr>
          <w:szCs w:val="24"/>
        </w:rPr>
      </w:pPr>
      <w:r>
        <w:rPr>
          <w:szCs w:val="24"/>
        </w:rPr>
        <w:t>к решению Совета депутатов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Гатчинского муниципального района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31 октября 2008г. № 8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</w:rPr>
        <w:t>ДОЛГОСРОЧНАЯ ЦЕЛЕВАЯ ПРОГРАММ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«ВАКЦИНОПРОФИЛАКТИКА»</w:t>
      </w:r>
    </w:p>
    <w:p>
      <w:pPr>
        <w:pStyle w:val="Heading1"/>
        <w:rPr/>
      </w:pPr>
      <w:r>
        <w:rPr/>
        <w:t>НА 2009-2011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госрочной целевой программы «Вакцинопрофилак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9-2011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6858"/>
      </w:tblGrid>
      <w:tr>
        <w:trPr>
          <w:trHeight w:val="3876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сновы законодательства РФ по охране здоровья граждан» от 22 июля 1993 года № 5487-1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«Об общих принципах организации местного самоуправления в Российской Федерации» №131-ФЗ от 06.10.2003г. (с изменениями и дополнениям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едеральный закон «О санитарно-эпидемиологическом благополучии населения» от 30 марта 1999 года №52-ФЗ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закон «Об иммунопрофилактике инфекционных заболеваний» от 17 сентября 1998 года № 157-ФЗ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«О  региональных целевых программах Ленинградской области» от 19.02.1999г №23-03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атчинского муниципального района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9-2011 гг.</w:t>
            </w:r>
          </w:p>
        </w:tc>
      </w:tr>
      <w:tr>
        <w:trPr>
          <w:trHeight w:val="428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стижение и поддержание высокого (не менее 95%) уровня охвата профилактическими прививками дет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нижение заболеваемости и смертности от инфекций, управляемых средствами специфической профилактики; Обеспечение эпидемиологического благополучия по полиомиелиту, недопущение случаев заболеваний, вызванных «диким» вирусом полиомиелит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филактика заболеваний вирусным гепатитом В всех новорожденных, а также детей, в семьях которых есть носители, недопущение случаев заболевания среди медицинских работников, имеющих непосредственный контакт с кровью больных, подростк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упреждение заболеваемости врождённой краснухой</w:t>
            </w:r>
          </w:p>
        </w:tc>
      </w:tr>
      <w:tr>
        <w:trPr>
          <w:trHeight w:val="3179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ие; обеспечение ЛЛ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обходимыми медицинскими иммунобиологически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ами; создание эффективной системы транспортировки и хранения препаратов для вакцинопрофилактики; подготовка медицинских кадров по вопросам вакцинопрофилактики; развитие системы информирования населения о мерах профилактики инфек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0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 финансовых ресурсов на 2009-2011 гг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ых ресурс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09 год - 39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 год - 43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1 год - 46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0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социально-экономические результаты Программы 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ое обеспечение стабильного охвата профилактическими прививками детского населения на уровне 95% и выше; снижение заболеваемости дифтерией до уровня единичных случаев и предупреждение летальных исходов от этой инфекции; снижение заболеваемости коклюшем и эпидемическим паротитом до 5 случаев на 100 тысяч населения и ниже ежегодно;  предупреждение заболеваемости врождённой краснухой; снижение заболеваемости природно-очаговыми инфекциями до спорадических случаев; ежегодное повышение квалификации медицинских работников по вопросам иммунопрофилактики; обеспечение экономической эффективности за счет сокращения ущерба, наносимого инфекционными болезнями.</w:t>
            </w:r>
          </w:p>
        </w:tc>
      </w:tr>
      <w:tr>
        <w:trPr>
          <w:trHeight w:val="750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МУЗ «Гатчинская ЦРКБ»</w:t>
            </w:r>
          </w:p>
        </w:tc>
      </w:tr>
      <w:tr>
        <w:trPr>
          <w:trHeight w:val="1601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й исполнитель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чебная сеть МУЗ «Гатчинская ЦРКБ»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Мероприятия долгосрочной целево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ы «Вакцинопрофилактика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09-2011 г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1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193"/>
        <w:gridCol w:w="3154"/>
        <w:gridCol w:w="1584"/>
      </w:tblGrid>
      <w:tr>
        <w:trPr>
          <w:trHeight w:val="3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 финансирования (Бюджет МО «Гатчинский муниципальный райо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д ис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эффективности профилактики инфекций, управляемых средствами специфической иммунопрофилактики, приобретение иммунобиологических препаратов, обеспечение «холодовой цепи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тыс.руб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</w:tc>
      </w:tr>
      <w:tr>
        <w:trPr>
          <w:trHeight w:val="3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 тыс. руб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54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итуации, обоснование</w:t>
      </w:r>
    </w:p>
    <w:p>
      <w:pPr>
        <w:pStyle w:val="Normal"/>
        <w:ind w:left="540" w:right="360" w:hanging="0"/>
        <w:jc w:val="center"/>
        <w:rPr/>
      </w:pPr>
      <w:r>
        <w:rPr>
          <w:b/>
          <w:sz w:val="28"/>
          <w:szCs w:val="28"/>
        </w:rPr>
        <w:t>целей и задач долгосрочной целевой</w:t>
      </w:r>
    </w:p>
    <w:p>
      <w:pPr>
        <w:pStyle w:val="Normal"/>
        <w:ind w:left="54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Вакцинопрофилактика»</w:t>
      </w:r>
    </w:p>
    <w:p>
      <w:pPr>
        <w:pStyle w:val="Normal"/>
        <w:ind w:left="540" w:righ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ние комплекса организационных, профилактических и противоэпидемических мероприятий в рамках долгосрочной целевой программы «Вакцинопрофилактика», позволило улучшить качественные показатели иммунопрофилактической работы, снизить уровень заболеваемости по ряду инфекций, управляемых средствами специфической профилактики:  коклюшем, корью, эпидпаротитом, вирусным гепатитом В. В 2007году произошло снижение случаев бактерионосительства токсигенной дифтерии по сравнению с 2006 годом.</w:t>
      </w:r>
    </w:p>
    <w:p>
      <w:pPr>
        <w:pStyle w:val="Normal"/>
        <w:ind w:left="54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ому способствовала целенаправленная разъяснительная работа среди населения, меры по совершенствованию подготовки медицинских кадров по проблеме вакцинопрофилактики. Проводилась работа по обеспечению необходимого уровня охвата детей и взрослых профилактическими прививками. Проведение вакцинации детей и взрослых в рамках приоритетного национального проекта «Здоровье»  позволило создать высокий уровень охвата прививками против гепатита В, что способствовало снижению заболеваемости в 2007г. на 16,8%  по сравнению с 2006г. Запланированные объёмы иммунизации против краснухи, гриппа в рамках ПНП «Здоровье» в 2007г. выполнены в полном объёме, что позволило снизить заболеваемость гриппом в 2,7 раза по сравнению с 2006г. </w:t>
      </w:r>
    </w:p>
    <w:p>
      <w:pPr>
        <w:pStyle w:val="Normal"/>
        <w:ind w:left="54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 смотря на увеличение объёмов вакцинации против краснухи отмечается рост заболеваемости на 21,7% по сравнению с 2006 годом – с 113,7 на </w:t>
      </w:r>
    </w:p>
    <w:p>
      <w:pPr>
        <w:pStyle w:val="Normal"/>
        <w:ind w:left="54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0 тыс. населения до 138,4 в 2007г. Заболеваемость краснухой регистрируется преимущественно среди детского населения. Не привитые в структуре заболеваемости составляют 62,1%.</w:t>
      </w:r>
    </w:p>
    <w:p>
      <w:pPr>
        <w:pStyle w:val="Normal"/>
        <w:ind w:left="540" w:right="360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диатрической службой проводилась работа по обеспечению 95% охвата профилактическими прививками детей во всех возрастах.</w:t>
      </w:r>
    </w:p>
    <w:p>
      <w:pPr>
        <w:pStyle w:val="Normal"/>
        <w:ind w:left="540" w:right="36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Гатчинском районе действует система эпидемиологического надзора за полиомиелитом и острыми вялыми параличами, что позволяет своевременно выявлять больных с острыми вялыми параличами и осуществлять забор материала для исследования в лаборатории регионального центра по полиомиелиту. Проведение национальных дней иммунизации, подчищающей вакцинации позволило достигнуть и поддерживать высокий уровень охвата плановой иммунизацией детей против полиомиелита.</w:t>
      </w:r>
    </w:p>
    <w:p>
      <w:pPr>
        <w:pStyle w:val="Normal"/>
        <w:ind w:left="54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2004 года активно проводится работа по реализации программы ликвидации кори на территории Ленинградской области. Заболевания корью в последние годы регистрировались в единичных случаях. Резкое снижение заболеваемости корью, прежде всего обусловлено повсеместным и неуклонным повышением охвата вакцинацией детей в возрасте 24 месяцев, который составил 97,83%, в 6 лет имеют ревакцинацию 96,2% детей. С 2004 года в Гатчинском муниципальном районе начата иммунизация взрослых до 35 лет, не привитых и не имеющих сведений о прививках против кори. В 2008г. иммунизация взрослых в возрасте до 35 лет включена в ПНП «Здоровье».</w:t>
      </w:r>
    </w:p>
    <w:p>
      <w:pPr>
        <w:pStyle w:val="Normal"/>
        <w:ind w:left="54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07г.  произошло снижение в 1,9 раза заболеваемости гепатитом А по сравнению с 2006 годом. Доля заболевших детей составляет 37,5%. Заболеваемость гепатитом А выше уровня Ленинградской области на 34,8%. В связи с этими показателями актуальной остаётся вакцинация против вирусного гепатита А декретированных контингентов.</w:t>
      </w:r>
    </w:p>
    <w:p>
      <w:pPr>
        <w:pStyle w:val="Normal"/>
        <w:ind w:left="54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07г. в лечебно-профилактические учреждения района обратились по поводу укусов клещами 470 пострадавших, зарегистрировано 4 случая заболеваний клещевым вирусным энцефалитом (показатель на 100тысяч населения-1,8, что выше уровня прошлого года на 38,4%. За 6 мес. 2008г. зарегистрировано 4 случая клещевого вирусного энцефалита. В 2008г. серопрофилактику клещевого вирусного энцефалита получили  118 детей. Гатчинский район является территорией эндемичной по клещевому вирусному энцефалиту. В связи с введением в действие с 1 июля 2007г. СП 3.1.3ю2352-07 «Профилактика клещевого вирусного энцефалита» в соответствии с п.6.3.1. привитость населения против данной инфекции должна быть не менее 95%. Поэтому необходима  планомерная работа по иммунизации населения Гатчинского МР.</w:t>
      </w:r>
    </w:p>
    <w:p>
      <w:pPr>
        <w:pStyle w:val="Normal"/>
        <w:ind w:left="540" w:right="360"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жегодно в г.Гатчина и Гатчинском районе регистрируется большое количество лиц, пострадавших от укусов животными в связи с этим необходимо выделение финансовых средств на приобретение антирабической вакцины для профилактики гидрофобии.</w:t>
      </w:r>
    </w:p>
    <w:p>
      <w:pPr>
        <w:pStyle w:val="Normal"/>
        <w:ind w:left="540" w:right="36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уществление мер в рамках программы позволило обеспечить ЛПУ термоконтейнерами и холодильниками для транспортировки и хранения вакцин в соответствии с требованиями санитарных правил.</w:t>
      </w:r>
    </w:p>
    <w:p>
      <w:pPr>
        <w:pStyle w:val="Normal"/>
        <w:ind w:left="54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готовка и издание санитарно-просветительных мероприятий, публикаций выступления по радио и телевидению  работников  здравоохранения </w:t>
      </w:r>
    </w:p>
    <w:p>
      <w:pPr>
        <w:pStyle w:val="Normal"/>
        <w:ind w:left="54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 заинтересованность населения в проведении профилактических прививок.</w:t>
      </w:r>
    </w:p>
    <w:p>
      <w:pPr>
        <w:pStyle w:val="Normal"/>
        <w:ind w:left="540" w:right="36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дания сертификатов профилактических прививок необходимо для обеспечения пациента документом о проведенной иммунизации.</w:t>
      </w:r>
    </w:p>
    <w:p>
      <w:pPr>
        <w:pStyle w:val="Normal"/>
        <w:ind w:left="540" w:right="36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уществление мер, направленных на улучшение показателей иммунопрофилактической работы, позволит обеспечить снижение уровня инфекционной заболеваемости, предотвратить смертность и сократить расходы на лечение инфекционных больных.</w:t>
      </w:r>
    </w:p>
    <w:p>
      <w:pPr>
        <w:pStyle w:val="Normal"/>
        <w:ind w:left="54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е социально-экономические результаты реализации </w:t>
      </w:r>
    </w:p>
    <w:p>
      <w:pPr>
        <w:pStyle w:val="Normal"/>
        <w:ind w:left="540" w:right="360" w:firstLine="540"/>
        <w:jc w:val="center"/>
        <w:rPr/>
      </w:pPr>
      <w:r>
        <w:rPr>
          <w:b/>
          <w:sz w:val="28"/>
          <w:szCs w:val="28"/>
        </w:rPr>
        <w:t>программы «Вакцинопрофилактика»</w:t>
      </w:r>
    </w:p>
    <w:p>
      <w:pPr>
        <w:pStyle w:val="Normal"/>
        <w:ind w:left="540" w:righ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36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жегодное обеспечение стабильного охвата профилактическими прививками детского населения на уровне 95%.</w:t>
      </w:r>
    </w:p>
    <w:p>
      <w:pPr>
        <w:pStyle w:val="Normal"/>
        <w:ind w:left="54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нижение заболеваемости дифтерией до единичных случаев и предупреждение летальных исходов от этой инфекции; снижение заболеваемости коклюшем и эпидемическим паротитом, предупреждение заболеваемости врождённой краснухой, снижение заболеваемости вирусным гепатитом В.</w:t>
      </w:r>
    </w:p>
    <w:p>
      <w:pPr>
        <w:pStyle w:val="Normal"/>
        <w:ind w:left="540" w:right="36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нижение заболеваемости природно-очаговыми инфекциями до уровня спорадических случаев.</w:t>
      </w:r>
    </w:p>
    <w:p>
      <w:pPr>
        <w:pStyle w:val="Normal"/>
        <w:ind w:left="54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квалификации медицинских работников по вопросам иммунопрофилактики.</w:t>
      </w:r>
    </w:p>
    <w:p>
      <w:pPr>
        <w:pStyle w:val="Normal"/>
        <w:ind w:left="540" w:right="36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ение «Холодовой цепи» на всех уровнях доставки и хранения иммунобиологических препаратов.</w:t>
      </w:r>
    </w:p>
    <w:p>
      <w:pPr>
        <w:pStyle w:val="Normal"/>
        <w:ind w:left="540" w:right="36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вышение информированности населения по вопросам иммунопрофилактики вакциноуправляемых инфекций.</w:t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45:00Z</dcterms:created>
  <dc:creator>epidem_n</dc:creator>
  <dc:description/>
  <cp:keywords/>
  <dc:language>en-US</dc:language>
  <cp:lastModifiedBy>igj</cp:lastModifiedBy>
  <cp:lastPrinted>2008-11-05T10:21:00Z</cp:lastPrinted>
  <dcterms:modified xsi:type="dcterms:W3CDTF">2008-11-05T07:21:00Z</dcterms:modified>
  <cp:revision>10</cp:revision>
  <dc:subject/>
  <dc:title>УТВЕРЖДАЮ</dc:title>
</cp:coreProperties>
</file>