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Heading2"/>
        <w:ind w:left="4956" w:hanging="0"/>
        <w:jc w:val="center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08г. № 80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ОЛГОСРОЧНАЯ  ЦЕЛЕВАЯ 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ОБЕСПЕЧЕНИЕ  ПОЖАРНОЙ  БЕЗОПАСНО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Й  СИСТЕМЫ  ЗДРАВООХРАНЕНИЯ   ГАТЧИНСКОГО  МУНИЦИПАЛЬНОГО  РАЙО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 2009 - 2011  ГО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лгосрочной     целевой     программы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"Обеспечение     пожарной   безопасности   муниципальной   системы  здравоохранения   Гатчинского муниципального    района"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  2009 - 2011  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 для  разработ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" Правила  пожарной  безопасности  в  Российской  Федерации  ППБ  01-03"  от  18.06.2003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чень  зданий, сооружений, помещений  и  оборудования, подлежащих  защите  автоматическими  установками  пожаротушения  и  автоматической  пожарной  сигнализацией  НПБ  110-03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едеральный  закон  Российской  федерации  "О  пожарной  безопасности"  от     21.12.94     №   69-ФЗ (с   изменениями   и  дополнениям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 реализаци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9 - 2011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 и  задач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ие  противопожарной  устойчивости  зданий,  лечебно-профилактических  учреждений  Гатчинского  муниципального 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 мероприятия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ирование  и  монтаж  систем  противопожарной  безопасности  и  систем  речевого  оповещения  людей  о  пожаре, огнезащитная  обработка  деревянных  конструкций, замена  и  ремонт  противопожарного  водоснабжения, обеспечение  подразделений  первичными  средствами  пожаротушения, проверка  систем  пожарного  водоснабжения  лицензированной  организаци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9 год – 37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55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5625,0 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 социально-экономические  результаты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ие  противопожарной  безопасности  подразделений; обеспечение  экономической  эффективности  за  счёт    сокращения  ущерба, наносимого  возгорани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З  "Гатчинская   ЦРКБ" </w:t>
            </w:r>
          </w:p>
        </w:tc>
      </w:tr>
      <w:tr>
        <w:trPr>
          <w:trHeight w:val="10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  исполнитель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 "Гатчинская  ЦРКБ"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8" w:hanging="0"/>
        <w:jc w:val="center"/>
        <w:rPr/>
      </w:pPr>
      <w:r>
        <w:rPr>
          <w:b/>
          <w:sz w:val="28"/>
          <w:szCs w:val="28"/>
        </w:rPr>
        <w:t>Анализ  ситуации, обоснование  целей  и  задач  программы    "Обеспечение  пожарной  безопасности  муниципальной  системы     здравоохранения  Гатчинского  муниципального  района"</w:t>
      </w:r>
    </w:p>
    <w:p>
      <w:pPr>
        <w:pStyle w:val="Normal"/>
        <w:ind w:right="-56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>Проведение  комплекса  организационных  и  предупредительных  мероприятий  в рамках долгосрочной  целевой  программы  "Обеспечение пожарной    безопасности муниципальной системы здравоохранения Гатчинского     муниципального  района"   позволит  улучшить противопожарное  состояние      зданий   и   подразделений   МУЗ "Гатчинская   ЦРКБ".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  <w:t xml:space="preserve">На   данный    момент   осуществлён   монтаж   автоматической   пожарной  сигнализации   в   противотуберкулёзном  диспансере  и    выполнено   проектирование   автоматической  пожарной  сигнализации  инфекционного, терапевтического,    хирургического     и     акушерско-гинекологического     корпусов  ГЦРКБ.  Выполняется  проектирование  автоматической  пожарной  сигнализации     для      детской,     стоматологической     и     городской поликлиник.   </w:t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>Выполнена замена электропроводки в п. Рождествено (больница), п. Войсковицы - 1     и      Антелевской     амбулатории.    Планируются мероприятия      по     ремонту     электросетей      в      амбулаториях:  п.п. Верево, Тайцы,  Пудость,  д. Большие  Колпаны,  в  Прибытковском,    Карташевском,  Корпиковском  ФП,  психоневрологическом диспансере,    Рождественской   поликлинике   и   установке   новых  насосов-повысителей в   городской   поликлинике.</w:t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>Выполнена  огнезащитная  обработка  деревянных  чердачных  перекрытий  стационара,  поликлиники   и   пищеблока   Рождественской   участковой  больницы,   что   позволило     значительно     улучшить     противопожарное состояние    перечисленных    зданий. Необходима  огнезащитная   обработка    деревянных  конструкций  чердачных  перекрытий  в   зданиях  амбулаторий  д.Сяськелево, п. Кобралово, п.Терволово   и  детской   поликлиники.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  <w:t>Произведена     замена     внутренних     пожарных    кранов     и    рукавов    в  подразделениях  стационара  и  поликлиники.</w:t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>Практически  во  всех  подразделениях, располагающихся  на  первых  этажах  зданий, допущены  глухие  решётки  на  окнах, что  противоречит  ППБ  01-03  п.40. В  2008 году  планируется  закончить  установку  распашных  решёток  в  амбулаториях Антелевской, Сяськелевской, п.Верево, п.Пудость, п.Терволово,  Батовском УВОПе,  п.Сусанино,  п.Кобралово,   Лукашевском  УВОПе, Семринском  УВОПе, п. Войсковицы - 1, Рождественской больнице и в Жабинском,     Прибытковском,  Карташевском,   Корпиковском    и  Воскресенском  ФП.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  <w:t xml:space="preserve">В   2008   году   будет   установлена   металлическая   пожарная   лестница   в здании  психоневрологического  диспансера,  обеспечивающая  эвакуационный  выход  из  здания  в  случае  пожара. 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  <w:t>Особое  внимание  уделялось  укомплектованию  подразделений  первичными  средствами    пожаротушения.   В    настоящее    время    пожарные    краны  укомплектованы  на  95 %, огнетушителями  на  100 %.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  <w:t>Согласно   ППБ   01- 03  п.55,  в  учреждениях   здравоохранения   дежурный  персонал  должен  быть  обеспечен  электрическими  фонариками  ФОС -3.  Укомплектованность  фонариками  составляет  98 %.</w:t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>Осуществление    мер,   направленных    на    повышение    противопожарной  безопасности  позволит обеспечить наличие и  содержание в работоспособном     состоянии средств противопожарной защиты (пожарной сигнализации), противопожарного водоснабжения, и необходимого для ликвидации пожара  расчётного запаса специальных средств, что в свою очередь, повысит  противопожарную  устойчивость  зданий.</w:t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jc w:val="center"/>
        <w:rPr/>
      </w:pPr>
      <w:r>
        <w:rPr>
          <w:b/>
          <w:sz w:val="28"/>
          <w:szCs w:val="28"/>
        </w:rPr>
        <w:t>Ожидаемые  социально - экономические  результаты  реализации  программы  "Обеспечение  пожарной  безопасности  муниципальной  системы  здравоохранения  Гатчинского   муниципального  района".</w:t>
      </w:r>
    </w:p>
    <w:p>
      <w:pPr>
        <w:pStyle w:val="Normal"/>
        <w:ind w:right="-56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568" w:firstLine="567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вышение      пожарной      устойчивости     зданий;     обеспечение экономической     эффективности     за     счёт     сокращения     ущерба, наносимого  возгораниями.  </w:t>
      </w:r>
    </w:p>
    <w:p>
      <w:pPr>
        <w:pStyle w:val="Normal"/>
        <w:ind w:right="-7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мероприятий  долгосрочной  целевой   программы </w:t>
      </w:r>
    </w:p>
    <w:p>
      <w:pPr>
        <w:pStyle w:val="Normal"/>
        <w:ind w:right="-7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"Обеспечение  пожарной  безопасности  муниципальной  системы  здравоохранения  Гатчинского  муниципального  район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835"/>
        <w:gridCol w:w="993"/>
      </w:tblGrid>
      <w:tr>
        <w:trPr>
          <w:trHeight w:val="1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 финансир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тыс. руб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4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 автоматической  пожарной  сиг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1 п.Сиве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2 п.Выр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ская город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автоматической  пожарной  сиг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"Гатчинская ЦРКБ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1 п.Сиверск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тоимости будет произведен после завершения работ по проектированию А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2 п.Выриц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ская городская поликлин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ная обработка чердач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"Гатчинская ЦРКБ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1 п.Сиве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2 п.Выр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ская город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ремонт противопожарного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Гатчинская ЦРКБ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1 п.Сиве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2 п.Выр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ская город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внутренних пожарных кр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Гатчинская ЦРКБ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1 п.Сиве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 №2 п.Выр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ская город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первичных  средств  пожаротушения, фонар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875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13:00Z</dcterms:created>
  <dc:creator>buh_r</dc:creator>
  <dc:description/>
  <cp:keywords/>
  <dc:language>en-US</dc:language>
  <cp:lastModifiedBy>igj</cp:lastModifiedBy>
  <cp:lastPrinted>2008-11-05T10:05:00Z</cp:lastPrinted>
  <dcterms:modified xsi:type="dcterms:W3CDTF">2008-11-05T07:05:00Z</dcterms:modified>
  <cp:revision>10</cp:revision>
  <dc:subject/>
  <dc:title>МУНИЦИПАЛЬНАЯ  ЦЕЛЕВАЯ  ПРОГРАММА</dc:title>
</cp:coreProperties>
</file>