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/>
      </w:pPr>
      <w:r>
        <w:rPr/>
        <w:t>Приложение № 8</w:t>
      </w:r>
    </w:p>
    <w:p>
      <w:pPr>
        <w:pStyle w:val="Heading2"/>
        <w:ind w:left="4956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56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56" w:hanging="0"/>
        <w:jc w:val="center"/>
        <w:rPr/>
      </w:pPr>
      <w:r>
        <w:rPr/>
        <w:t>от 31 октября 2008 г. № 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ОЛГОСРОЧНАЯ ЦЕЛЕВАЯ ПРОГРАММ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ВИЧ-ИНФЕКЦИЯ»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09-2011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«ВИЧ – инфекция» </w:t>
      </w:r>
    </w:p>
    <w:p>
      <w:pPr>
        <w:pStyle w:val="Normal"/>
        <w:tabs>
          <w:tab w:val="clear" w:pos="708"/>
          <w:tab w:val="left" w:pos="5505" w:leader="none"/>
        </w:tabs>
        <w:jc w:val="center"/>
        <w:rPr/>
      </w:pPr>
      <w:r>
        <w:rPr>
          <w:sz w:val="28"/>
          <w:szCs w:val="28"/>
        </w:rPr>
        <w:t>на 2009 – 2011 г.г.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605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>Полное наименование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>Долгосрочная целевая программа «ВИЧ – инфекция» на 2009 – 2011г.г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сновы законодательства РФ по охране здоровья граждан» от 22 июля 1993 года № 5487-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б общих принципах организации местного самоуправления в Российской Федерации» №131-ФЗ от 06.10.2003г. (с изменениями и дополнениям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деральный закон «О санитарно-эпидемиологическом благополучии населения» от 30 марта 1999 года №52-ФЗ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закон «Об иммунопрофилактике инфекционных заболеваний» от 17 сентября 1998 года № 157-ФЗ;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>- статья 15 Федерального закона « О предупреждении распространения в Российской Федерации заболевания, вызываемого вирусом иммунодефицита человека» от 30 марта 1995 №38-ФЗ.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каз Министерства Здравоохранения и Социального развития Российской Федерации №475 от 9 июля 2007 « Об утверждении стандарта медицинской помощи больным болезнью, вызванной вирусом иммунодефицита человека».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>Областной закон «О  региональных целевых программах Ленинградской области» от 19.02.1999г №23-03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атчинского муниципального района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– 2011гг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темпов распространения ВИЧ – инфекции в Гатчинском районе.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и повышение качества оказания медицинской помощи людям, живущим с ВИЧ – инфекцией, согласно стандартам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и мероприятия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темпов распространения ВИЧ – инфекции среди населения, сохранение здоровья и трудоспособности молодежи и лиц репродуктивного возраста;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медицинской помощи людям, живущим с ВИЧ;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случаев инфицирования ВИЧ при медицинских манипуляциях;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вертикальной передачи ВИЧ от матери ребенку;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случаев инфицирования при переливании крови кровезаменителей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овых ресурсов на 2009-2011 гг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 – 207,0 тыс. рублей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>2010г. – 228,0 тыс. рублей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>2011г. – 246,0 рублей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стоянно действующей системы информирования населения о мерах личной и общественной профилактики ВИЧ/СПИДа, в том числе: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, издание и распространение санитарно – просветительных материалов по профилактике ВИЧ – инфекции;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ирокое внедрение в практику ЛПУ консультаций на индивидуальной конфиденциальной основе, развитие добровольного тестирования, организация и проведение кампаний по пропаганде здорового образа жизни и профилактике ВИЧ среди молодежи, внедрение и реализация специальных профилактических программ для лиц с наиболее высоким риском заражения, распространение оперативной эпидемиологической информации;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донорской крови путем проведения карантина донорской крови и ее препаратов, внедрение в ЛПУ современных методов дезинфекции;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для персонала ЛПУ, работающего в условиях высокого риска заражения ВИЧ – инфекцией, защитной одежды;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временного уровня диагностики и лечения ВИЧ – инфекции;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рехэтапной профилактикой беременных для предотвращения вертикальной передачи ВИЧ – инфекции;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>- дооснащение необходимым оборудованием лабораторий, занимающихся диагностикой ВИЧ;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эпидемиологического надзора за ВИЧ – инфекцией;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 xml:space="preserve">- подготовка медицинских кадров по вопросам консультирования, диагностики, лечения ВИЧ.  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социально – экономический эффект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стремительного распространения ВИЧ – инфекции среди населения;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твращение вертикальной передачи инфекции от матери к ребенку, уменьшение числа детей с перинатальной ВИЧ – инфекцией;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>- сохранение здоровья и трудоспособности молодежи и лиц репродуктивного возраста, улучшение демографической ситуации, снижение числа детей – сирот и одиноких пожилых людей.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/>
            </w:pPr>
            <w:r>
              <w:rPr>
                <w:sz w:val="28"/>
                <w:szCs w:val="28"/>
              </w:rPr>
              <w:t xml:space="preserve">Экономическая эффективность заключается в оптимизации расходов на профилактику, диагностику, лечение ВИЧ – инфицированных.  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Гатчинская ЦРКБ»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й исполнит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чебная сеть МУЗ «Гатчинская ЦРКБ»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>Обоснование программы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в целях реализации статьи 15 Федерального Закона «О предупреждении распространения в Российской Федерации заболевания, вызываемого вирусом иммунодефицита человека (ВИЧ – инфекция)».</w:t>
      </w:r>
    </w:p>
    <w:p>
      <w:pPr>
        <w:pStyle w:val="Normal"/>
        <w:tabs>
          <w:tab w:val="clear" w:pos="708"/>
          <w:tab w:val="left" w:pos="5505" w:leader="none"/>
        </w:tabs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разработки Программы продиктована нарастанием масштабов эпидемии ВИЧ – инфекции, передаваемой половым путем среди молодежи и пациентов возрастных групп. Инфекция распространяется среди супругов – потребителей инъекционных наркотиков, половых партнеров и т.д. </w:t>
      </w:r>
    </w:p>
    <w:p>
      <w:pPr>
        <w:pStyle w:val="Normal"/>
        <w:tabs>
          <w:tab w:val="clear" w:pos="708"/>
          <w:tab w:val="left" w:pos="5505" w:leader="none"/>
        </w:tabs>
        <w:ind w:left="-540" w:right="-185" w:firstLine="540"/>
        <w:jc w:val="both"/>
        <w:rPr/>
      </w:pPr>
      <w:r>
        <w:rPr>
          <w:sz w:val="28"/>
          <w:szCs w:val="28"/>
        </w:rPr>
        <w:t>Эпидемическая ситуация в Гатчинском МР имеет те же характеристики, что и в Российской Федерации в целом.</w:t>
      </w:r>
    </w:p>
    <w:p>
      <w:pPr>
        <w:pStyle w:val="Normal"/>
        <w:tabs>
          <w:tab w:val="clear" w:pos="708"/>
          <w:tab w:val="left" w:pos="5505" w:leader="none"/>
        </w:tabs>
        <w:ind w:left="-540" w:right="-185" w:firstLine="540"/>
        <w:jc w:val="both"/>
        <w:rPr/>
      </w:pPr>
      <w:r>
        <w:rPr/>
        <w:t>Распространение ВИЧ – инфекции в Гатчинском муниципальном районе на 1.09.200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916"/>
        <w:gridCol w:w="916"/>
        <w:gridCol w:w="1202"/>
        <w:gridCol w:w="2129"/>
        <w:gridCol w:w="1909"/>
      </w:tblGrid>
      <w:tr>
        <w:trPr/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й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о случаев ВИЧ – инфекции</w:t>
            </w:r>
          </w:p>
        </w:tc>
      </w:tr>
      <w:tr>
        <w:trPr/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на 1.09.0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лучаев с начала регист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а 100тыс. населения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чинский муниципальный рай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Ленинград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1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сийской Федера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6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рачу любой специальности приходится, так или иначе, сталкиваться с ВИЧ – инфекцией. Официальные данные свидетельствуют о том, что на 31 октября 2007года в России живет 403100 ВИЧ – инфицированных людей. </w:t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  <w:t xml:space="preserve">4 – 8 % инфицированных ВИЧ среди мужчин в возрасте 18 – 30 лет зарегистрированы в Гатчинском районе. </w:t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rPr/>
      </w:pPr>
      <w:r>
        <w:rPr>
          <w:sz w:val="28"/>
          <w:szCs w:val="28"/>
        </w:rPr>
        <w:t xml:space="preserve">На 1 сентября 2008г. зарегистрировано 2198 человек. Только за 8 месяцев 2008 года зарегистрирован 151 человек, из них 81женщина и 70 мужчин. </w:t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  <w:t>19 женщин были зарегистрированы во время беременности.</w:t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  <w:t>Из 151 зарегистрированных 11 человек умерло. К сожалению, до сих пор существует мнение , что ВИЧ – инфекцией заражаются только асоциальные, наркозависимые люди. И, хотя, парентеральный путь передачи остается доминирующим, доля лиц, заразившихся половым путем, растет год от года.</w:t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  <w:t>Из зарегистрированных 2198 человек умерло 199, в результате ВИЧ – инфекции – 63. За 8 месяцев 2008 года – 18 человек.</w:t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rPr/>
      </w:pPr>
      <w:r>
        <w:rPr>
          <w:sz w:val="28"/>
          <w:szCs w:val="28"/>
        </w:rPr>
        <w:t>За период с начала эпидемии в Гатчинском муниципальном районе рождено 208 детей, у 20 из них диагностирована перинатальная инфекция.</w:t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rPr/>
      </w:pPr>
      <w:r>
        <w:rPr>
          <w:sz w:val="28"/>
          <w:szCs w:val="28"/>
        </w:rPr>
        <w:t>Росту заболеваемости способствуют ухудшающиеся социально – экономические условия жизни населения, отсутствие комплексности и последовательности в борьбе с распространением наркотиков, серьезные недостатки в нравственном воспитании школьников, снижение ответственности родителей за воспитание детей, проблемы у лиц молодого возраста с продолжением образования и достойным трудоустройством, недостаточная информированность населения о мерах личной и общественной профилактики ВИЧ – инфекции.</w:t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rPr/>
      </w:pPr>
      <w:r>
        <w:rPr>
          <w:sz w:val="28"/>
          <w:szCs w:val="28"/>
        </w:rPr>
        <w:t>За последние 1,5 года из средств глобального фонда, по национальному проекту для проведения АРВТ поступает достаточное количество препаратов.</w:t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  <w:t>На 1 сентября 2008 получает АРВТ 183 человека. Только за 8 месяцев 2008 назначена АРВТ 101 человека.</w:t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  <w:t>С февраля 2008 работает ПЦР – лаборатория, где всем обращающимся пациентам проводится исследование иммунного статуса и вирусной нагрузки. Проведено исследований СД4 – 503, определений вирусной нагрузки – 651.</w:t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  <w:t>По различным оценкам в случае отсутствия современной антиретровирусной терапии к 2009 году у многих пациентов ожидается прогрессирование ВИЧ – инфекции до стадии СПИДа, что будет сопровождаться увеличением смертности. Эта тенденция, а так же употребление лицами молодого возраста наркотиков, алкоголя и его суррогатов, увеличение на этом фоне травматизма и суицида приведет к потерям среди трудоспособного населения и ухудшению демографической ситуации.</w:t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  <w:t>Анализ обстановки, связанной с проблемой ВИЧ – инфекции, выявил ряд проблем, требующих неотложного реш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5" w:leader="none"/>
        </w:tabs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  <w:t>необходимо совершенствовать систему постоянного информирования населения о причинах, следствиях и мерах личной и общественной профилактики наркомании и ВИЧ – инфе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5" w:leader="none"/>
        </w:tabs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  <w:t>важным компонентом действующей системы эпидемиологического надзора должен стать полноценный анализ проводимых профилактических и лечебно – диагностических мероприятий. Прогнозирование эпидемической ситуации и широкое информирование заинтересованных служб и специалистов о проделанной работе и задачах по предупреждению ВИЧ – инфекции позволяет улучшить профилактическую рабо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5" w:leader="none"/>
        </w:tabs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  <w:t>с учетом увеличения числа ВИЧ – инфицированных беременных женщин и рожденных ими детей, требуется активировать работу по проведению медикаментозной профилактики вертикальной передачи ВИЧ от матери ребенку на всех трех этапах – до родов, в родах, для новорожденного. Обеспечение новорожденных питанием, чтобы предотвратить заражение детей при грудном вскармлива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5" w:leader="none"/>
        </w:tabs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  <w:t>с учетом роста количества ВИЧ – инфицированных, количества больных СПИДом, обращающихся за медикаментозной помощью в ЛПУ, необходимо приобретение средств индивидуальной защиты персонала, дезинфицирующих средств.</w:t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  <w:t>Реализация предусмотренных мероприятий позволит уменьшить интенсивность распространения ВИЧ – инфекции.</w:t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Ресурсное обеспечение мероприятий программы</w:t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  <w:t>Для реализации мероприятий, предусмотренных Программой, необходимое финансовое обеспечение составит в 2009 – 2011 годах 681 тысячу рублей.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финансовых средств по направлениям программы «ВИЧ – инфекция» на 2009 – 2011 г.г.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431"/>
        <w:gridCol w:w="2162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бюджет МО Гатчинский муниципальный райо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сполнения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истемы информирования населения о мерах личной и общественной профилактики ВИЧ - инфекци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 рублей                                                70000 рублей                               90000 рубл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               2010г.              2011г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зопасности медицинских манипуляций, донорской крови, биологических жидкостей, органов и тканей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 рублей                             100000 рублей                           100000 рубл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                    2010г.                      2011г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детским питанием новорожденных с перинатальным контактом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 рублей                              58000 рублей                            56000 рубл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                    2010г.                        2011г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00 рубл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– 2011г.г.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  <w:tab/>
        <w:tab/>
        <w:tab/>
        <w:tab/>
        <w:t>Иванов В.А.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5"/>
        </w:tabs>
        <w:ind w:left="22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3:00Z</dcterms:created>
  <dc:creator>Prof1</dc:creator>
  <dc:description/>
  <cp:keywords/>
  <dc:language>en-US</dc:language>
  <cp:lastModifiedBy>igj</cp:lastModifiedBy>
  <cp:lastPrinted>2008-11-05T09:28:00Z</cp:lastPrinted>
  <dcterms:modified xsi:type="dcterms:W3CDTF">2008-11-05T06:28:00Z</dcterms:modified>
  <cp:revision>9</cp:revision>
  <dc:subject/>
  <dc:title>                                                                                          Приложение № ________ </dc:title>
</cp:coreProperties>
</file>