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>Приложение №8</w:t>
      </w:r>
    </w:p>
    <w:p>
      <w:pPr>
        <w:pStyle w:val="Normal"/>
        <w:ind w:left="5400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5400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5400" w:hanging="0"/>
        <w:jc w:val="center"/>
        <w:rPr/>
      </w:pPr>
      <w:r>
        <w:rPr/>
        <w:t>от 29 сентября  2008 г.  № 68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895"/>
        <w:gridCol w:w="1645"/>
        <w:gridCol w:w="1790"/>
        <w:gridCol w:w="2865"/>
      </w:tblGrid>
      <w:tr>
        <w:trPr>
          <w:trHeight w:val="1038" w:hRule="atLeast"/>
        </w:trPr>
        <w:tc>
          <w:tcPr>
            <w:tcW w:w="109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ная программа капитальных вложений  за счет средств бюджета Гатчинского муниципального района на 2008 год</w:t>
            </w:r>
          </w:p>
        </w:tc>
      </w:tr>
      <w:tr>
        <w:trPr>
          <w:trHeight w:val="116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8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а и виды работ</w:t>
            </w:r>
          </w:p>
        </w:tc>
        <w:tc>
          <w:tcPr>
            <w:tcW w:w="1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Ед. изм.</w:t>
            </w:r>
          </w:p>
        </w:tc>
        <w:tc>
          <w:tcPr>
            <w:tcW w:w="17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                (тыс. руб.)</w:t>
            </w:r>
          </w:p>
        </w:tc>
        <w:tc>
          <w:tcPr>
            <w:tcW w:w="28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распорядитель бюджетных средств</w:t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НАЯ  ПРОГРАММА   строительства, реконструкции и капитального ремонта   объектов коммунального хозяйства Гатчинского муниципального район</w:t>
            </w:r>
          </w:p>
        </w:tc>
      </w:tr>
      <w:tr>
        <w:trPr>
          <w:trHeight w:val="133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роектно-сметной документации по переводу многоквартирных жилых домов на индивидуальное газовое отопление пос. Тайцы,  ул. Островского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азвития КХ и С»</w:t>
            </w:r>
          </w:p>
        </w:tc>
      </w:tr>
      <w:tr>
        <w:trPr>
          <w:trHeight w:val="97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 на замену оборудования и увеличение мощности котельной №31 д. Б.Рейзино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1,079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азвития КХ и С»</w:t>
            </w:r>
          </w:p>
        </w:tc>
      </w:tr>
      <w:tr>
        <w:trPr>
          <w:trHeight w:val="129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 на строительство блок-модульной котельной  в пос. Войсковицы для размещения  в части здания котельной   на газообразном топлив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,047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азвития КХ и С»</w:t>
            </w:r>
          </w:p>
        </w:tc>
      </w:tr>
      <w:tr>
        <w:trPr>
          <w:trHeight w:val="94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 на строительство блок-модульной котельной  в пос.Дружная Горка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С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9,513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азвития КХ и С»</w:t>
            </w:r>
          </w:p>
        </w:tc>
      </w:tr>
      <w:tr>
        <w:trPr>
          <w:trHeight w:val="91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 на строительство блок-модульной котельной  в д.Пудомяги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0,413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азвития КХ и С»</w:t>
            </w:r>
          </w:p>
        </w:tc>
      </w:tr>
      <w:tr>
        <w:trPr>
          <w:trHeight w:val="99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 на строительство блок-модульной котельной  в    д. Куровицы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1,079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азвития КХ и С»</w:t>
            </w:r>
          </w:p>
        </w:tc>
      </w:tr>
      <w:tr>
        <w:trPr>
          <w:trHeight w:val="108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на строительство КНС производительностью 150м3/сутки д.Мины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,708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азвития КХ и С»</w:t>
            </w:r>
          </w:p>
        </w:tc>
      </w:tr>
      <w:tr>
        <w:trPr>
          <w:trHeight w:val="159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на строительство канализационного коллектора от п.. Дружная Горка до д. Лампово протяженностью 3 км со строительством КНС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азвития КХ и С»</w:t>
            </w:r>
          </w:p>
        </w:tc>
      </w:tr>
      <w:tr>
        <w:trPr>
          <w:trHeight w:val="130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на строительство и реконструкцию системы водоснабжения протяженностью 14,6  км п. Сусанино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азвития КХ и С»</w:t>
            </w:r>
          </w:p>
        </w:tc>
      </w:tr>
      <w:tr>
        <w:trPr>
          <w:trHeight w:val="18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на реконструкцию канализационных очистных сооружений п. Лукаши и д.Пудомяги  (2-х КНС и подводящих канализационных. коллекторов) –дофинансир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5,645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азвития КХ и С»</w:t>
            </w:r>
          </w:p>
        </w:tc>
      </w:tr>
      <w:tr>
        <w:trPr>
          <w:trHeight w:val="99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на реконструкцию котельной №52  д. Жабино</w:t>
            </w:r>
          </w:p>
        </w:tc>
        <w:tc>
          <w:tcPr>
            <w:tcW w:w="16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Д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4,0</w:t>
            </w:r>
          </w:p>
        </w:tc>
        <w:tc>
          <w:tcPr>
            <w:tcW w:w="28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азвития КХ и С»</w:t>
            </w:r>
          </w:p>
        </w:tc>
      </w:tr>
      <w:tr>
        <w:trPr>
          <w:trHeight w:val="990" w:hRule="atLeast"/>
        </w:trPr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ы рабочего проекта «Реконструкция КОС пос.Лукаши и дер.Пудомяги (2 этап)»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ертиза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96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азвития КХ и С»</w:t>
            </w:r>
          </w:p>
        </w:tc>
      </w:tr>
      <w:tr>
        <w:trPr>
          <w:trHeight w:val="990" w:hRule="atLeast"/>
        </w:trPr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ы рабочего проекта «Реконструкция КОС пос.Тайцы проектной мощн.900м3/сут.»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ертиз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азвития КХ и С»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ДС: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59,627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троительно-монтажных работ по переводу на газообразное топливо котельной №13 п. Вырица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5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азвития КХ и С» (МУП ЖКХ «СТЭК»)</w:t>
            </w:r>
          </w:p>
        </w:tc>
      </w:tr>
      <w:tr>
        <w:trPr>
          <w:trHeight w:val="97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блок-модуля на газовом топливе п. Сиверский, ул. Достоевского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5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азвития КХ и С» (МУП ЖКХ «СТЭК»)</w:t>
            </w:r>
          </w:p>
        </w:tc>
      </w:tr>
      <w:tr>
        <w:trPr>
          <w:trHeight w:val="102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дозирующей установки по обеззараживанию питьевой воды гипохлоритом натрия с.Рождествено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азвития КХ и С»</w:t>
            </w:r>
          </w:p>
        </w:tc>
      </w:tr>
      <w:tr>
        <w:trPr>
          <w:trHeight w:val="103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дозирующей установки по обеззараживанию питьевой воды гипохлоритом натрия д. Батово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азвития КХ и С»</w:t>
            </w:r>
          </w:p>
        </w:tc>
      </w:tr>
      <w:tr>
        <w:trPr>
          <w:trHeight w:val="105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дозирующей установки по обеззараживанию питьевой воды гипохлоритом натрия д.Сяськелево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азвития КХ и С»</w:t>
            </w:r>
          </w:p>
        </w:tc>
      </w:tr>
      <w:tr>
        <w:trPr>
          <w:trHeight w:val="99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дозирующей установки по обеззараживанию питьевой воды гипохлоритом натрия п.Терволово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азвития КХ и С»</w:t>
            </w:r>
          </w:p>
        </w:tc>
      </w:tr>
      <w:tr>
        <w:trPr>
          <w:trHeight w:val="97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дозирующей установки по обеззараживанию питьевой воды гипохлоритом натрия п.Пудость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азвития КХ и С»</w:t>
            </w:r>
          </w:p>
        </w:tc>
      </w:tr>
      <w:tr>
        <w:trPr>
          <w:trHeight w:val="99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арт. скважины п.Б.Колпаны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азвития КХ и С»(МУП ЖКХ «СТЭК»)</w:t>
            </w:r>
          </w:p>
        </w:tc>
      </w:tr>
      <w:tr>
        <w:trPr>
          <w:trHeight w:val="99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водонапорных башен в пос.Б.Колпаны , Батово , Сусанино , Семрино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азвития КХ и С»</w:t>
            </w:r>
          </w:p>
        </w:tc>
      </w:tr>
      <w:tr>
        <w:trPr>
          <w:trHeight w:val="69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теплотрассы в пос.Сяськелево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азвития КХ и С»</w:t>
            </w:r>
          </w:p>
        </w:tc>
      </w:tr>
      <w:tr>
        <w:trPr>
          <w:trHeight w:val="99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скважины в пос.Сиверский Кезевская дорога , дома 64б, 64г, 64д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азвития КХ и С»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 СМР: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90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 холодного водоснабжения в п. Кобралово (софинансирование)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азвития КХ и С»</w:t>
            </w:r>
          </w:p>
        </w:tc>
      </w:tr>
      <w:tr>
        <w:trPr>
          <w:trHeight w:val="138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тложные мероприятия по нормализации системы водоснабжения в п. Тайцы. Реконструкция холодного водоснабжения VI этап. (софинансирование)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0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азвития КХ и С»</w:t>
            </w:r>
          </w:p>
        </w:tc>
      </w:tr>
      <w:tr>
        <w:trPr>
          <w:trHeight w:val="109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канализационных очистных сооружений п.Лукаши и д.Пудомяги (софинансирование)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50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азвития КХ и С»</w:t>
            </w:r>
          </w:p>
        </w:tc>
      </w:tr>
      <w:tr>
        <w:trPr>
          <w:trHeight w:val="75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аварийной дымовой трубы котельной № 33 в д. Шпаньково"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373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азвития КХ и С»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 СМР: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0,373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теплотрассы с частичным вскрытием дорог по ул.123 Дивизии и переходом через дорогу ул.Вокзальная , пос. Сиверский (софинансирование РЦП)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3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азвития КХ и С»</w:t>
            </w:r>
          </w:p>
        </w:tc>
      </w:tr>
      <w:tr>
        <w:trPr>
          <w:trHeight w:val="97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ирпичной дымовой трубы котельной №50 , пос.Пудость (софинансирование РЦП)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8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азвития КХ и С»</w:t>
            </w:r>
          </w:p>
        </w:tc>
      </w:tr>
      <w:tr>
        <w:trPr>
          <w:trHeight w:val="121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еталлической дымовой трубы котельной №38, дер.Ивановка (софинансирование РЦП)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азвития КХ и С»</w:t>
            </w:r>
          </w:p>
        </w:tc>
      </w:tr>
      <w:tr>
        <w:trPr>
          <w:trHeight w:val="127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ирпичной дымовой трубы котельной №2 , пос.Новый Свет (софинансирование РЦП)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азвития КХ и С»</w:t>
            </w:r>
          </w:p>
        </w:tc>
      </w:tr>
      <w:tr>
        <w:trPr>
          <w:trHeight w:val="39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 СМР: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,06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: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751,06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РЕСНАЯ ПРОГРАММА  по газификации Гатчинского муниципального района </w:t>
            </w:r>
          </w:p>
        </w:tc>
      </w:tr>
      <w:tr>
        <w:trPr>
          <w:trHeight w:val="73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Химози (3-4 этап) ул.Восточная, Новая, Ополченцев. Подводящий газопровод низкого давления к инд. жилым домам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3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 КХ и С»</w:t>
            </w:r>
          </w:p>
        </w:tc>
      </w:tr>
      <w:tr>
        <w:trPr>
          <w:trHeight w:val="76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Котельниково ул. Салезкая.ЛеснаяПодводящий газопровод низкого давления к инд. жилым домам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 КХ и С»</w:t>
            </w:r>
          </w:p>
        </w:tc>
      </w:tr>
      <w:tr>
        <w:trPr>
          <w:trHeight w:val="75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Пригородный ул. Садовая.Подводящий газопровод низкого давления к инд. жилым домам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 КХ и С»</w:t>
            </w:r>
          </w:p>
        </w:tc>
      </w:tr>
      <w:tr>
        <w:trPr>
          <w:trHeight w:val="108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 Вырица ул. Сафоновская, Воскресенская, Островского, Линковского.Подводящий газопровод низкого давления к инд. жилым домам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 КХ и С»</w:t>
            </w:r>
          </w:p>
        </w:tc>
      </w:tr>
      <w:tr>
        <w:trPr>
          <w:trHeight w:val="97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Тайцы Б.Ивановка.Подводящий газопровод низкого давления к инд. жилым домам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4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 КХ и С»</w:t>
            </w:r>
          </w:p>
        </w:tc>
      </w:tr>
      <w:tr>
        <w:trPr>
          <w:trHeight w:val="105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Сиверский ул. Фрунзе, Луговая, Солнечная.Подводящий газопровод низкого давления к инд. жилым домам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 КХ и С»</w:t>
            </w:r>
          </w:p>
        </w:tc>
      </w:tr>
      <w:tr>
        <w:trPr>
          <w:trHeight w:val="75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Пудость ул. Солнечная .  Подводящий газопровод низкого давления к инд. жилым домам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 КХ и С»</w:t>
            </w:r>
          </w:p>
        </w:tc>
      </w:tr>
      <w:tr>
        <w:trPr>
          <w:trHeight w:val="102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Сиверский ул.Лесная, Солнечная, Торговая. Подводящий газопровод низкого давления к инд. жилым домам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 КХ и С»</w:t>
            </w:r>
          </w:p>
        </w:tc>
      </w:tr>
      <w:tr>
        <w:trPr>
          <w:trHeight w:val="82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Сиверский ул. Свободы. Подводящий газопровод низкого давления к инд. жилым домам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 КХ и С»</w:t>
            </w:r>
          </w:p>
        </w:tc>
      </w:tr>
      <w:tr>
        <w:trPr>
          <w:trHeight w:val="81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Кобралово. Подводящий газопровод низкого давления к инд. жилым домам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 КХ и С»</w:t>
            </w:r>
          </w:p>
        </w:tc>
      </w:tr>
      <w:tr>
        <w:trPr>
          <w:trHeight w:val="87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Др.Горка ул.Введенского д.4. Газоснабжение жилого дома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 КХ и С»</w:t>
            </w:r>
          </w:p>
        </w:tc>
      </w:tr>
      <w:tr>
        <w:trPr>
          <w:trHeight w:val="132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Гатчина . Газоснабжение инд.жил.застройки мкр. Загвоздка ул. Механическая, Станционная, Промышленная, Максимкова, Александрова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Р софинансиро-вание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«Город Гатчина»</w:t>
            </w:r>
          </w:p>
        </w:tc>
      </w:tr>
      <w:tr>
        <w:trPr>
          <w:trHeight w:val="135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Гатчина район «Мариенбург» ул.ул.Пушкинская, Островского, Офицерская, пер.Кузнецкий                                                Газоснабжение  инд. жилых домов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Р софинансиро-вание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«Город Гатчина»</w:t>
            </w:r>
          </w:p>
        </w:tc>
      </w:tr>
      <w:tr>
        <w:trPr>
          <w:trHeight w:val="99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оммунар, ул. Антропшинская                     Подводящий газопровод низкого давления к инд. жилым домам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Р софинансиро-вание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«Город Коммунар»</w:t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80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НАЯ ПРОГРАММА   ремонта  и содержания  автомобильных дорог и дорожных сооружений  Гатчинского муниципального района  на 2008 год</w:t>
            </w:r>
          </w:p>
        </w:tc>
      </w:tr>
      <w:tr>
        <w:trPr>
          <w:trHeight w:val="94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-ные дороги и дорожные сооружения Зимнее содержание автомобильных дорог и дорожных сооружений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6 тыс.м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 КХ и С»</w:t>
            </w:r>
          </w:p>
        </w:tc>
      </w:tr>
      <w:tr>
        <w:trPr>
          <w:trHeight w:val="130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-ные дороги и дорожные сооружения,Летнее содержание автомобильных дорог и дорожных сооружений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6 тыс.м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2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 КХ и С»</w:t>
            </w:r>
          </w:p>
        </w:tc>
      </w:tr>
      <w:tr>
        <w:trPr>
          <w:trHeight w:val="72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 к д. Коммолово,Проведение государственной экспертизы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 тыс.м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 КХ и С»</w:t>
            </w:r>
          </w:p>
        </w:tc>
      </w:tr>
      <w:tr>
        <w:trPr>
          <w:trHeight w:val="72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зд д.Сяськелево, Проведение государственной экспертизы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         тыс.м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 КХ и С»</w:t>
            </w:r>
          </w:p>
        </w:tc>
      </w:tr>
      <w:tr>
        <w:trPr>
          <w:trHeight w:val="9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 к д. Кремено, Разработка проектно-сметной документации и прохождение гос. экспертизы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 тыс.м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 КХ и С»</w:t>
            </w:r>
          </w:p>
        </w:tc>
      </w:tr>
      <w:tr>
        <w:trPr>
          <w:trHeight w:val="70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 к д. Новинка, Капитальный ремонт автомобильной дороги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 тыс.м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6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 КХ и С»</w:t>
            </w:r>
          </w:p>
        </w:tc>
      </w:tr>
      <w:tr>
        <w:trPr>
          <w:trHeight w:val="69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ра – Лязево - Протасовка, Ремонт плотины на участке Лязево - Протасовка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             тыс.м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 КХ и С»</w:t>
            </w:r>
          </w:p>
        </w:tc>
      </w:tr>
      <w:tr>
        <w:trPr>
          <w:trHeight w:val="73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безопасности дорожного движения, Установка дорожных знаков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 КХ и С»</w:t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9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ная программа газификации Гатчинского муниципального района , для участия в софинансировании с областным бюджетом на  2008 год</w:t>
            </w:r>
          </w:p>
        </w:tc>
      </w:tr>
      <w:tr>
        <w:trPr>
          <w:trHeight w:val="690" w:hRule="atLeast"/>
        </w:trPr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ровод распределительный по</w:t>
              <w:br/>
              <w:t>дер. Сяськелево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Р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 КХ и С»</w:t>
            </w:r>
          </w:p>
        </w:tc>
      </w:tr>
      <w:tr>
        <w:trPr>
          <w:trHeight w:val="70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ровод распределительный по дер.Тойворово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Р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 КХ и С»</w:t>
            </w:r>
          </w:p>
        </w:tc>
      </w:tr>
      <w:tr>
        <w:trPr>
          <w:trHeight w:val="70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п. Вырица  и школа № 2          (3 этап)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работка ПСД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4,87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 КХ и С»</w:t>
            </w:r>
          </w:p>
        </w:tc>
      </w:tr>
      <w:tr>
        <w:trPr>
          <w:trHeight w:val="76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Газоснабжение индивидуальных жилых домов пос. Кобралово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работка ПСД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 КХ и С»</w:t>
            </w:r>
          </w:p>
        </w:tc>
      </w:tr>
      <w:tr>
        <w:trPr>
          <w:trHeight w:val="70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Межпоселковый газопровод к </w:t>
              <w:br/>
              <w:t>п Дружноселье.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работка ПСД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 КХ и С»</w:t>
            </w:r>
          </w:p>
        </w:tc>
      </w:tr>
      <w:tr>
        <w:trPr>
          <w:trHeight w:val="109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снабжение индивидуальных жилых домов п.Вырица ул.Линковская, ул.Сафоновская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работка ПСД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Служба координации и Р КХ и С»</w:t>
            </w:r>
          </w:p>
        </w:tc>
      </w:tr>
      <w:tr>
        <w:trPr>
          <w:trHeight w:val="46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04,87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09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ная программа  софинансирования  Гатчинского муниципального района Ленинградской области на 2008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пешеходной зоны и настила проезжей части автомобильного моста через реку Ижора в п.Пудость  </w:t>
            </w:r>
          </w:p>
        </w:tc>
        <w:tc>
          <w:tcPr>
            <w:tcW w:w="16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00</w:t>
            </w:r>
          </w:p>
        </w:tc>
        <w:tc>
          <w:tcPr>
            <w:tcW w:w="28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Пудостьское  СП</w:t>
            </w:r>
          </w:p>
        </w:tc>
      </w:tr>
      <w:tr>
        <w:trPr>
          <w:trHeight w:val="1275" w:hRule="atLeast"/>
        </w:trPr>
        <w:tc>
          <w:tcPr>
            <w:tcW w:w="8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реконструкцию  сети  главного канализационного коллектора  № 1 (участок от колодца № 36 до колодца № 67), г. Гатчина  (долевое участие) </w:t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7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286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«Город Гатчина»</w:t>
            </w:r>
          </w:p>
        </w:tc>
      </w:tr>
      <w:tr>
        <w:trPr>
          <w:trHeight w:val="1020" w:hRule="atLeast"/>
        </w:trPr>
        <w:tc>
          <w:tcPr>
            <w:tcW w:w="8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на реконструкции нежилого здания по адресу: п.Карташевская, ул.Красная, д.24 на сельский клуб</w:t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7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286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бринское СП</w:t>
            </w:r>
          </w:p>
        </w:tc>
      </w:tr>
      <w:tr>
        <w:trPr>
          <w:trHeight w:val="420" w:hRule="atLeast"/>
        </w:trPr>
        <w:tc>
          <w:tcPr>
            <w:tcW w:w="8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  ремонт бани в д.Сяськелево</w:t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7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  <w:tc>
          <w:tcPr>
            <w:tcW w:w="286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яськелевское СП</w:t>
            </w:r>
          </w:p>
        </w:tc>
      </w:tr>
      <w:tr>
        <w:trPr>
          <w:trHeight w:val="1005" w:hRule="atLeast"/>
        </w:trPr>
        <w:tc>
          <w:tcPr>
            <w:tcW w:w="8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троительно-монтажных работ по газификации природным газом жилого дома № 4 по ул.Введенского;</w:t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7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286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жногорское СП</w:t>
            </w:r>
          </w:p>
        </w:tc>
      </w:tr>
      <w:tr>
        <w:trPr>
          <w:trHeight w:val="960" w:hRule="atLeast"/>
        </w:trPr>
        <w:tc>
          <w:tcPr>
            <w:tcW w:w="8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Физкультурно-оздоровительного комплекса  в городе Коммунар (долевое участие)</w:t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7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8,00</w:t>
            </w:r>
          </w:p>
        </w:tc>
        <w:tc>
          <w:tcPr>
            <w:tcW w:w="286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"Город Коммунар"</w:t>
            </w:r>
          </w:p>
        </w:tc>
      </w:tr>
      <w:tr>
        <w:trPr>
          <w:trHeight w:val="960" w:hRule="atLeast"/>
        </w:trPr>
        <w:tc>
          <w:tcPr>
            <w:tcW w:w="8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ое участие в жилищном строительстве и приобретения жилья для работников бюджетной сферы  </w:t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7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  <w:tc>
          <w:tcPr>
            <w:tcW w:w="286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«Город Гатчина»</w:t>
            </w:r>
          </w:p>
        </w:tc>
      </w:tr>
      <w:tr>
        <w:trPr>
          <w:trHeight w:val="375" w:hRule="atLeast"/>
        </w:trPr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74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8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248,9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6:20:00Z</dcterms:created>
  <dc:creator>igj</dc:creator>
  <dc:description/>
  <cp:keywords/>
  <dc:language>en-US</dc:language>
  <cp:lastModifiedBy>igj</cp:lastModifiedBy>
  <cp:lastPrinted>2008-09-29T17:26:00Z</cp:lastPrinted>
  <dcterms:modified xsi:type="dcterms:W3CDTF">2008-09-29T13:27:00Z</dcterms:modified>
  <cp:revision>4</cp:revision>
  <dc:subject/>
  <dc:title/>
</cp:coreProperties>
</file>