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-284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ind w:left="-142" w:right="-93" w:hanging="0"/>
        <w:rPr/>
      </w:pPr>
      <w:r>
        <w:rPr/>
        <w:t xml:space="preserve">от 29 февраля 2008 г.                                                                  № 24                                           </w:t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  <w:t>О проекте отчета об исполнении Бюджета Гатчинского муниципального района  за 2007 год.</w:t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28 Федерального закона «Об общих принципах организации местного самоуправления в Российской Федерации» от 06.10.2003 г. № 131, Бюджетным кодексом РФ, Уставом Гатчинского муниципального района, положением «О бюджетном процессе Гатчинского муниципального района»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отчета об исполнении Бюджета Гатчинского муниципального района за 2007 год за основу (прилагается)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2.  Назначить публичные слушания по  проекту  отчета об исполнении Бюджета Гатчинского муниципального района за 2007 год на  21 марта 2008 года в 11- 00, по адресу: г. Гатчина, ул. Карла Маркса, дом 44, администрация Гатчинского муниципального района, каб. №10.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3. Опубликовать настоящее решение, проект отчета об исполнении  Бюджета Гатчинского муниципального района за 2007 год в газете «Гатчинская правда» не позднее  11 марта 2008 года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4. Ответственность за организацию и проведение публичных слушаний возложить на Васильеву Е.М., председателя Комитета финансов, Волкову Т.И., управляющего делами администрации и Ворожбитову О.Б., руководителя аппарата Совета депутатов Гатчинского муниципального района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Решение вступает в силу с момента принятия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С.С. Богда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18:00Z</dcterms:created>
  <dc:creator>igj</dc:creator>
  <dc:description/>
  <cp:keywords/>
  <dc:language>en-US</dc:language>
  <cp:lastModifiedBy>igj</cp:lastModifiedBy>
  <cp:lastPrinted>2008-02-19T11:06:00Z</cp:lastPrinted>
  <dcterms:modified xsi:type="dcterms:W3CDTF">2008-03-03T09:28:00Z</dcterms:modified>
  <cp:revision>6</cp:revision>
  <dc:subject/>
  <dc:title/>
</cp:coreProperties>
</file>