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851"/>
        <w:jc w:val="center"/>
        <w:rPr/>
      </w:pPr>
      <w:r>
        <w:rPr>
          <w:b/>
          <w:sz w:val="23"/>
          <w:szCs w:val="23"/>
        </w:rPr>
        <w:t xml:space="preserve">ДОГОВОР № К-1269-18  </w:t>
      </w:r>
    </w:p>
    <w:p>
      <w:pPr>
        <w:pStyle w:val="Normal"/>
        <w:shd w:fill="FFFFFF" w:val="clear"/>
        <w:spacing w:lineRule="auto" w:line="240"/>
        <w:ind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4111" w:leader="underscore"/>
        </w:tabs>
        <w:spacing w:lineRule="auto" w:line="240" w:before="0" w:after="240"/>
        <w:ind w:firstLine="851"/>
        <w:rPr>
          <w:sz w:val="23"/>
          <w:szCs w:val="23"/>
        </w:rPr>
      </w:pPr>
      <w:r>
        <w:rPr>
          <w:sz w:val="23"/>
          <w:szCs w:val="23"/>
        </w:rPr>
        <w:t>г. Гатчина                                                                                           «__» ____________ 2018 г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Товарищество собственников жилья «15» (ТСЖ “15”)</w:t>
      </w:r>
      <w:r>
        <w:rPr>
          <w:sz w:val="23"/>
          <w:szCs w:val="23"/>
        </w:rPr>
        <w:t xml:space="preserve">, в лице председателя правления Лямцевой Аллы Ивановны, действующего на основании Устава, именуемое в дальнейшем Заказчик, с одной стороны, и </w:t>
      </w:r>
      <w:r>
        <w:rPr>
          <w:b/>
          <w:sz w:val="23"/>
          <w:szCs w:val="23"/>
        </w:rPr>
        <w:t>Акционерное общество “Теплоэнергомонтаж” (АО «Теплоэнергомонтаж»)</w:t>
      </w:r>
      <w:r>
        <w:rPr>
          <w:sz w:val="23"/>
          <w:szCs w:val="23"/>
        </w:rPr>
        <w:t>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 лице коммерческого директора Столярова Андрея Николаевича, действующего на основании генеральной доверенности № 3 от 01.01.2018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именуемое в дальнейшем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с другой стороны, и, вместе в дальнейшем «</w:t>
      </w:r>
      <w:r>
        <w:rPr>
          <w:b/>
          <w:sz w:val="23"/>
          <w:szCs w:val="23"/>
        </w:rPr>
        <w:t>Стороны»,</w:t>
      </w:r>
      <w:r>
        <w:rPr>
          <w:sz w:val="23"/>
          <w:szCs w:val="23"/>
        </w:rPr>
        <w:t xml:space="preserve"> заключили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о следующем: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spacing w:lineRule="auto" w:line="240"/>
        <w:ind w:right="-2" w:firstLine="851"/>
        <w:rPr/>
      </w:pPr>
      <w:r>
        <w:rPr>
          <w:sz w:val="23"/>
          <w:szCs w:val="23"/>
        </w:rPr>
        <w:t>1.1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поручает, а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принимает на себя обязательства выполнить следующие работы:</w:t>
      </w:r>
    </w:p>
    <w:p>
      <w:pPr>
        <w:pStyle w:val="Normal"/>
        <w:spacing w:lineRule="auto" w:line="240"/>
        <w:ind w:right="-2" w:firstLine="851"/>
        <w:rPr>
          <w:sz w:val="23"/>
          <w:szCs w:val="23"/>
        </w:rPr>
      </w:pPr>
      <w:r>
        <w:rPr>
          <w:sz w:val="23"/>
          <w:szCs w:val="23"/>
        </w:rPr>
        <w:t xml:space="preserve"> – </w:t>
      </w:r>
      <w:r>
        <w:rPr>
          <w:b/>
          <w:sz w:val="23"/>
          <w:szCs w:val="23"/>
        </w:rPr>
        <w:t xml:space="preserve">проектирование, установка и ввод в эксплуатацию блочных автоматизированных индивидуальных тепловых пунктов с погодным и часовым регулированием (далее АИТП) </w:t>
      </w:r>
      <w:r>
        <w:rPr>
          <w:sz w:val="23"/>
          <w:szCs w:val="23"/>
        </w:rPr>
        <w:t xml:space="preserve">в жилом доме в соответствии с адресным списком (Приложение №1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>)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1.2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обязуется оплатить выполненные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работы и принять их результат в порядке и сроки, предусмотренные настоящим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851"/>
        <w:rPr/>
      </w:pPr>
      <w:r>
        <w:rPr>
          <w:sz w:val="23"/>
          <w:szCs w:val="23"/>
        </w:rPr>
        <w:t>1.3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Работы, указанные в п. 1.1.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выполняет 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Календарным графиком выполнения работ (Приложение №2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>), Техническим заданием (Приложение № 4 к настоящему Договору) требованиями СНиП и проектно-сметной документацией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2. СТОИМОСТЬ ВЫПОЛНЯЕМЫХ РАБОТ И ПОРЯДОК РАСЧЕТОВ</w:t>
      </w:r>
    </w:p>
    <w:p>
      <w:pPr>
        <w:pStyle w:val="Style24"/>
        <w:spacing w:lineRule="auto" w:line="240"/>
        <w:ind w:firstLine="851"/>
        <w:rPr/>
      </w:pPr>
      <w:r>
        <w:rPr>
          <w:sz w:val="23"/>
          <w:szCs w:val="23"/>
        </w:rPr>
        <w:t>2.1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Общая стоимость работ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составляет: </w:t>
      </w:r>
      <w:r>
        <w:rPr>
          <w:b/>
          <w:sz w:val="23"/>
          <w:szCs w:val="23"/>
        </w:rPr>
        <w:t>5 454 647 рублей 30 копеек (пять миллионов четыреста пятьдесят четыре тысячи шестьсот сорок семь рублей 30 копеек), в том числе НДС 18% 832 064 рубля 84 копейки,</w:t>
      </w:r>
      <w:r>
        <w:rPr>
          <w:sz w:val="23"/>
          <w:szCs w:val="23"/>
        </w:rPr>
        <w:t xml:space="preserve"> которая определена как стоимость установки общего количества АИТП равное 2 единицам согласно Сводного сметного расчета и Локальных смет 1-6 (Приложение № 3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>).</w:t>
      </w:r>
    </w:p>
    <w:p>
      <w:pPr>
        <w:pStyle w:val="Style24"/>
        <w:spacing w:lineRule="auto" w:line="240"/>
        <w:ind w:firstLine="851"/>
        <w:rPr/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перечисляет аванс в размере</w:t>
      </w:r>
      <w:r>
        <w:rPr>
          <w:b/>
          <w:sz w:val="23"/>
          <w:szCs w:val="23"/>
        </w:rPr>
        <w:t xml:space="preserve"> 50% - 2 727 323 рубля 65 копеек (два миллиона семьсот двадцать семь тысяч триста двадцать три рубля 65 копеек), в том числе НДС 18% 416 032 рубля 42 копейки</w:t>
      </w:r>
      <w:r>
        <w:rPr>
          <w:sz w:val="23"/>
          <w:szCs w:val="23"/>
        </w:rPr>
        <w:t>, в течение 5 (пяти) банковских дней с момента заключения настоящего договора и получения субсидии от _____________________________________________________________________________________ путем перечисления денежных средств на расчетный счет</w:t>
      </w:r>
      <w:r>
        <w:rPr>
          <w:b/>
          <w:sz w:val="23"/>
          <w:szCs w:val="23"/>
        </w:rPr>
        <w:t xml:space="preserve"> Подрядчика</w:t>
      </w:r>
      <w:r>
        <w:rPr>
          <w:sz w:val="23"/>
          <w:szCs w:val="23"/>
        </w:rPr>
        <w:t xml:space="preserve">. </w:t>
      </w:r>
    </w:p>
    <w:p>
      <w:pPr>
        <w:pStyle w:val="Style24"/>
        <w:spacing w:lineRule="auto" w:line="240"/>
        <w:ind w:firstLine="851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Оставшиеся </w:t>
      </w:r>
      <w:r>
        <w:rPr>
          <w:b/>
          <w:sz w:val="23"/>
          <w:szCs w:val="23"/>
        </w:rPr>
        <w:t>50%</w:t>
      </w:r>
      <w:r>
        <w:rPr>
          <w:sz w:val="23"/>
          <w:szCs w:val="23"/>
        </w:rPr>
        <w:t xml:space="preserve"> стоимости работ по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, что составляет </w:t>
      </w:r>
      <w:r>
        <w:rPr>
          <w:b/>
          <w:sz w:val="23"/>
          <w:szCs w:val="23"/>
        </w:rPr>
        <w:t>2 727 323 рубля 65 копеек (два миллиона семьсот двадцать семь тысяч триста двадцать три рубля 65 копеек), в том числе НДС 18% 416 032 рубля 42 копейки, Заказчик</w:t>
      </w:r>
      <w:r>
        <w:rPr>
          <w:sz w:val="23"/>
          <w:szCs w:val="23"/>
        </w:rPr>
        <w:t xml:space="preserve"> перечисляет на расчетный счет </w:t>
      </w:r>
      <w:r>
        <w:rPr>
          <w:b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в течение 5 (пяти) дней после подписания Акта сдачи приемки выполненных работ (по форме КС-2, КС-3) в размере, согласно сметной документации (сводный сметный расчет, локальные сметы 1-6 - Приложение № 3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exact" w:line="264"/>
        <w:ind w:firstLine="851"/>
        <w:rPr/>
      </w:pPr>
      <w:r>
        <w:rPr>
          <w:sz w:val="23"/>
          <w:szCs w:val="23"/>
        </w:rPr>
        <w:t>2.2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Оплата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производится </w:t>
      </w:r>
      <w:r>
        <w:rPr>
          <w:b/>
          <w:sz w:val="23"/>
          <w:szCs w:val="23"/>
        </w:rPr>
        <w:t xml:space="preserve">Заказчиком </w:t>
      </w:r>
      <w:r>
        <w:rPr>
          <w:sz w:val="23"/>
          <w:szCs w:val="23"/>
        </w:rPr>
        <w:t xml:space="preserve">путем безналичного перечисления денежных средств на расчетный счет </w:t>
      </w:r>
      <w:r>
        <w:rPr>
          <w:b/>
          <w:sz w:val="23"/>
          <w:szCs w:val="23"/>
        </w:rPr>
        <w:t xml:space="preserve">Подрядчика </w:t>
      </w:r>
      <w:r>
        <w:rPr>
          <w:sz w:val="23"/>
          <w:szCs w:val="23"/>
        </w:rPr>
        <w:t>после получения субсидии от _____________________________________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2.3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после выполнения обязательств, предусмотренных Договором, направляет письменное уведомление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об окончании монтажа, проведения пусконаладочных работ, согласования работ с теплоснабжающей организ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2.4. По результатам приемки АИТП подписывается акт сдачи-приемки выполненных работ формы КС-2 и справка формы КС-3, и производится расчет за принятые АИТП 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и согласованной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суммы, указанной в сметной документации (сводный сметный расчет, локальные сметы 1-6 - Приложение № 3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2.5. Датой окончания всего комплекса работ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является дата подписания окончательного акта сдачи-приемки выполненных работ формы КС-2, справки формы КС-3, передачи </w:t>
      </w:r>
      <w:r>
        <w:rPr>
          <w:b/>
          <w:sz w:val="23"/>
          <w:szCs w:val="23"/>
        </w:rPr>
        <w:t>Подрядчиком Заказчику</w:t>
      </w:r>
      <w:r>
        <w:rPr>
          <w:sz w:val="23"/>
          <w:szCs w:val="23"/>
        </w:rPr>
        <w:t xml:space="preserve"> технических паспортов на оборудование АИТ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3. СРОКИ ИСПОЛ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3.1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приступить к работам, предусмотренным п.1.1.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с момента его подписания и сдать АИТП в сроки, указанные в календарном графике выполнения работ (Приложение № 2</w:t>
      </w:r>
      <w:r>
        <w:rPr>
          <w:spacing w:val="-2"/>
          <w:sz w:val="23"/>
          <w:szCs w:val="23"/>
        </w:rPr>
        <w:t xml:space="preserve"> к настоящему </w:t>
      </w:r>
      <w:r>
        <w:rPr>
          <w:b/>
          <w:spacing w:val="-2"/>
          <w:sz w:val="23"/>
          <w:szCs w:val="23"/>
        </w:rPr>
        <w:t>Договору</w:t>
      </w:r>
      <w:r>
        <w:rPr>
          <w:sz w:val="23"/>
          <w:szCs w:val="23"/>
        </w:rPr>
        <w:t xml:space="preserve">), но не позднее </w:t>
      </w:r>
      <w:r>
        <w:rPr>
          <w:b/>
          <w:sz w:val="23"/>
          <w:szCs w:val="23"/>
        </w:rPr>
        <w:t>30 ноября 2018 года</w:t>
      </w:r>
      <w:r>
        <w:rPr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3.2. Начало работ обуславливается днем подписания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3.3. Окончание работ для </w:t>
      </w:r>
      <w:r>
        <w:rPr>
          <w:b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обуславливается Календарным графиком выполнения работ (Приложение №2 к настоящему </w:t>
      </w:r>
      <w:r>
        <w:rPr>
          <w:b/>
          <w:sz w:val="23"/>
          <w:szCs w:val="23"/>
        </w:rPr>
        <w:t>Договор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3.4. Начало пуско-наладочных работ обуславливается окончанием проектирования, поставки оборудования, установки оборудования на строительной площадке, их предъявлением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 теплоснабжающей организации, а также наличием циркулирующего теплоносителя в с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3.5. Срок действия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– с момента подписания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до полного выполнени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взаимных обязательств по н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/>
      </w:pPr>
      <w:r>
        <w:rPr>
          <w:b/>
          <w:sz w:val="23"/>
          <w:szCs w:val="23"/>
        </w:rPr>
        <w:t>4. ПОРЯДОК ПРИЕМКИ ВЫПОЛНЕННЫХ РАБОТ И ПРОВЕДЕНИЯ ВЗАИМО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4.1. По окончании работ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предъявляет выполненные работы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 передает последнему акт сдачи-приемки выполненных работ КС-2, справку формы КС-3, технические паспорта на оборудование АИТ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4.2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в течение 3-х (трех) рабочих дней с момента получения Акта сдачи-приемки выполненных работ формы КС-2, справки формы КС-3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обязан направить </w:t>
      </w:r>
      <w:r>
        <w:rPr>
          <w:b/>
          <w:sz w:val="23"/>
          <w:szCs w:val="23"/>
        </w:rPr>
        <w:t>Подрядчику</w:t>
      </w:r>
      <w:r>
        <w:rPr>
          <w:sz w:val="23"/>
          <w:szCs w:val="23"/>
        </w:rPr>
        <w:t xml:space="preserve"> подписанный экземпляр Акта или мотивированный отказ от приемки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4.3. Основанием для оплаты выполненных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работ является счет, счет-фактура, справка о стоимости выполненных работ и затрат КС-3, прилагаемый к ней акт выполненных работ формы КС-2 с расшифровкой по видам работ, представленные </w:t>
      </w:r>
      <w:r>
        <w:rPr>
          <w:b/>
          <w:sz w:val="23"/>
          <w:szCs w:val="23"/>
        </w:rPr>
        <w:t>Заказчику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4.4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вправе досрочно сдать выполненную работу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нять досрочно выполненную работу и оплатить 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4.5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т лица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предъявляет и сдает АИТП представителям теплоснабжающей организации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4.6. В случае ликвидации, или реорганизации предприятий </w:t>
      </w:r>
      <w:r>
        <w:rPr>
          <w:b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или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, всю ответственность и осуществление платежей, а также выполнение оставшихся работ в согласованные по договору сроки, принимают на себя предприятия, являющиеся правопреемниками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 xml:space="preserve">. 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4.7. К правоотношениям сторон по настоящему договору, положения ст. 317.1 ГК РФ не применяются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/>
      </w:pPr>
      <w:r>
        <w:rPr>
          <w:b/>
          <w:sz w:val="23"/>
          <w:szCs w:val="23"/>
        </w:rPr>
        <w:t>5. ГАРАНТИЙНЫЕ ОБЯЗАТЕЛЬСТВА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5.1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гарантирует точное соответствие смонтированных АИТП проектно-сметной документации, полученной от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>5.2.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предоставляет гарантию на выполненные работы в течение 24 (двадцати четырех) месяцев с момента принятия работ по настоящему Договору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>5.3.</w:t>
      </w:r>
      <w:r>
        <w:rPr>
          <w:b/>
          <w:sz w:val="23"/>
          <w:szCs w:val="23"/>
        </w:rPr>
        <w:t xml:space="preserve"> Подрядчик</w:t>
      </w:r>
      <w:r>
        <w:rPr>
          <w:sz w:val="23"/>
          <w:szCs w:val="23"/>
        </w:rPr>
        <w:t xml:space="preserve"> осуществляет гарантийный ремонт приборов от лица завода-изготовителя в течение гарантийного срока, указанного заводом-изготовителем со дня ввода АИТП в эксплуатацию, при условии обслуживания оборудования квалифицированным персоналом в соответствии с действующим законодательством. Гарантийные обязательства на закупленное и установленное оборудование осуществляется на производственной базе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. Гарантия на работы, выполненные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в рамках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осуществляется в течение 24 (двадцати четырех) месяцев с момента принятия работ по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. Гарантия на монтируемое оборудование устанавливается в соответствии с паспортами заводов изготовителей этого оборудования. Устранение неисправностей по гарантии на работы, выполненные в рамках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 xml:space="preserve">осуществляет в течение 7 календарных дней со дня выявления неисправности и предоставления рекламационного акта от обслуживающей организации. Гарантийный ремонт оборудования (приборов)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осуществляет в течение 30 календарных дней со дня выявления неисправности оборудования (прибора). Все работы, выполненные по гарантии, оформляются актом выполненных работ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6. ОБЯЗАТЕЛЬСТВА ПОДРЯДЧИКА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. Выполнять работы собственными силами (лично или с привлечением третьих лиц - Субподрядчиков) с использованием собственных или арендуемых транспортных средств, механизмов, материалов в сроки и на условиях, предусмотренных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 xml:space="preserve">. 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6.2. Поставить в полном объеме необходимые для производства работ материалы, изделия, конструкции, осуществить за свой счет их приемку, разгрузку, складирование и хранение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6.3. Обеспечить при производстве работ необходимые противопожарные и защитные мероприятия по технике безопасности и охране окружающей среды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6.4. Произвести экспертизу разработанной сметной документации в организации имеющей аккредитацию на выполнение экспертизы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6.5. Передать </w:t>
      </w:r>
      <w:r>
        <w:rPr>
          <w:b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комплект документации на АИТП. </w:t>
      </w:r>
    </w:p>
    <w:p>
      <w:pPr>
        <w:pStyle w:val="Normal"/>
        <w:tabs>
          <w:tab w:val="clear" w:pos="708"/>
          <w:tab w:val="left" w:pos="426" w:leader="none"/>
          <w:tab w:val="left" w:pos="1860" w:leader="none"/>
        </w:tabs>
        <w:spacing w:lineRule="auto" w:line="240"/>
        <w:ind w:firstLine="851"/>
        <w:rPr/>
      </w:pPr>
      <w:r>
        <w:rPr>
          <w:sz w:val="23"/>
          <w:szCs w:val="23"/>
        </w:rPr>
        <w:t>6.6. Выполнить промывку и опрессовку АИТП перед подачей теплоносителя на АИТП.</w:t>
      </w:r>
    </w:p>
    <w:p>
      <w:pPr>
        <w:pStyle w:val="Normal"/>
        <w:tabs>
          <w:tab w:val="clear" w:pos="708"/>
          <w:tab w:val="left" w:pos="426" w:leader="none"/>
          <w:tab w:val="left" w:pos="186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6.7. Выполнять работы в соответствии с проектно-сметной документацией и требованиями СНиП 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0. Обеспечить предотвращение повреждений и причинение любого ущерба зданиям, сооружениям, оборудованию и коммуникациям, находящимся в месте выполнения работ и/или примыкающим к месту выполнения работ, и нести ответственность за любой доказанный ущерб, причиненный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ли третьим лицам в процессе выполнения ремонтных работ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, случившийся по вине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1. Предоставить возможность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осуществлять контроль и надзор за ходом и качеством выполняемых работ, соблюдением сроков их выполнения, качеством предоставляемых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материалов. 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>6.12. После выполнения пуско-наладочных работ АИТП провести обучение специалистов Заказчика по работе оборудования АИТП. Уведомление о дате проведения обучения должно быть направлено в адрес Заказчика не менее чем за сутки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3. За свой счет устранять все нарушения, недостатки (дефекты) работ и/или результата работ (как скрытые, так и явные), выявленные </w:t>
      </w:r>
      <w:r>
        <w:rPr>
          <w:b/>
          <w:sz w:val="23"/>
          <w:szCs w:val="23"/>
        </w:rPr>
        <w:t>Заказчиком</w:t>
      </w:r>
      <w:r>
        <w:rPr>
          <w:sz w:val="23"/>
          <w:szCs w:val="23"/>
        </w:rPr>
        <w:t xml:space="preserve">, в срок не позднее 5 (пять) рабочих дней со дня получения уведомления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о выявленных недостатках (дефектах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6.14. Письменно уведомить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о готовности к сдаче результатов выполненных работ с предоставлением Акта о приемке выполненных работ и Справки о стоимости выполненных работ и затрат (по формам КС-2, КС-3), составленных в двух экземплярах, подписанных и заверенных печатью со стороны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6.15. Разработать программу пуско-наладочных испытаний по всем АИТП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>6.16. Провести в соответствии с разработанной и согласованной программой пуско-наладочных испытаний необходимые тепловые испытания и наладку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7. ОБЯЗАННОСТИ ЗАКАЗЧИК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7.1. Предоставить доступ в помещения многоквартирных домов </w:t>
      </w:r>
      <w:r>
        <w:rPr>
          <w:b/>
          <w:sz w:val="23"/>
          <w:szCs w:val="23"/>
        </w:rPr>
        <w:t xml:space="preserve">Подрядчику </w:t>
      </w:r>
      <w:r>
        <w:rPr>
          <w:sz w:val="23"/>
          <w:szCs w:val="23"/>
        </w:rPr>
        <w:t>для осуществления работ предусмотренных п.1.1</w:t>
      </w:r>
      <w:r>
        <w:rPr>
          <w:b/>
          <w:sz w:val="23"/>
          <w:szCs w:val="23"/>
        </w:rPr>
        <w:t xml:space="preserve"> Договора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7.2. Производить оплату выполненных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работ в порядке и сроки, предусмотренные настоящим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7.3. </w:t>
      </w:r>
      <w:r>
        <w:rPr>
          <w:b/>
          <w:sz w:val="23"/>
          <w:szCs w:val="23"/>
        </w:rPr>
        <w:t>Передать Подрядчику</w:t>
      </w:r>
      <w:r>
        <w:rPr>
          <w:sz w:val="23"/>
          <w:szCs w:val="23"/>
        </w:rPr>
        <w:t xml:space="preserve"> технические условия от ресурсоснабжающих организаций, техническое задание, а также иные, необходимые для проектирования исходные данные и документац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7.4. Осуществлять технический надзор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>7.5.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обеспечивает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1. Отключение трубопроводов и теплоснабжения здания на время проведения монтажных работ по заявке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 поданной не менее чем за одни сутки до момента отклю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2. Свободный доступ к месту работы работникам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3. Передачу помещения ИТП, соответствующего требованиям действующих норм и техники безопасности, для производства работ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4. Точку подключения сварочного оборудования (220 В) не далее 50 метров от места проведения работ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5. Вызов представителей ресурсоснабжающей организации на сдачу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6. Точку подключения электрической схемы питания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7. Точку подключения холодной воды на индивидуальный тепловой пункт для установки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8. Точку подключения контура заземления в помещении АИТП в соответствии с требованиями ПУЭ 2003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>7.5.9. Своевременное оповещение жителей многоквартирных домов о дате и времени отключения отопления, ГВС и водоснабжения для производства работ по монтажу АИТП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6. После получения уведомления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 об окончании монтажных работ, проведения пуско-наладочных мероприятий осуществлять приемку предусмотренных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 xml:space="preserve"> ра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8. ОТВЕТСТВЕННОСТЬ СТОРОН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>8.1. За ненадлежащее исполнение обязательств по настоящему Договору стороны несут ответственность в соответствии с ГК РФ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>8.2. Невыполнение Заказчиком раздела 7 настоящего Договора приводит к простою, оформляется Актом и является основанием увеличения срока сдачи объекта.</w:t>
      </w:r>
    </w:p>
    <w:p>
      <w:pPr>
        <w:pStyle w:val="Normal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>8.3. В случае отказа Заказчика от дальнейшего выполнения Договора, Заказчик засчитывает Подрядчику фактически выполненную работу и оплачивает ее на основании согласованного сторонами Акта. Оплату в этом случае Заказчик производит в течение 5-ти дней после оформления Акта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ПОРЯДОК РАСТОРЖЕНИЯ ДОГОВОРА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1.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может быть расторгнут по взаимному соглашению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2. При расторжении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по соглашению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 xml:space="preserve"> выполненные работы передаются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, который засчитывает </w:t>
      </w:r>
      <w:r>
        <w:rPr>
          <w:b/>
          <w:sz w:val="23"/>
          <w:szCs w:val="23"/>
        </w:rPr>
        <w:t>Подрядчику</w:t>
      </w:r>
      <w:r>
        <w:rPr>
          <w:sz w:val="23"/>
          <w:szCs w:val="23"/>
        </w:rPr>
        <w:t xml:space="preserve"> их стоимость в объеме, определяемом договаривающимис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и оформленном Актом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3. Все возникшие разногласия, выявленные при исполнении условий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разрешаютс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путем переговоров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4. В случае невозможности разрешения споров или разногласий между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путем переговоров, они подлежат рассмотрению в арбитражном суде Санкт-Петербурга и Ленинградской области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10. ЗАКЛЮЧИТЕЛЬНЫЕ ПОЛОЖЕНИЯ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10.1.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вступает в силу с момента его подписания и действует до полного выполнени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принятых на себя обязательств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10.2.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составлен в двух экземплярах по одному для каждой из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11. ПРИЛОЖЕНИЯ</w:t>
      </w:r>
    </w:p>
    <w:p>
      <w:pPr>
        <w:pStyle w:val="21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34" w:firstLine="851"/>
        <w:rPr>
          <w:sz w:val="23"/>
          <w:szCs w:val="23"/>
        </w:rPr>
      </w:pPr>
      <w:r>
        <w:rPr>
          <w:sz w:val="23"/>
          <w:szCs w:val="23"/>
        </w:rPr>
        <w:t xml:space="preserve">Все указанные в </w:t>
      </w:r>
      <w:r>
        <w:rPr>
          <w:b/>
          <w:sz w:val="23"/>
          <w:szCs w:val="23"/>
        </w:rPr>
        <w:t>Договоре</w:t>
      </w:r>
      <w:r>
        <w:rPr>
          <w:sz w:val="23"/>
          <w:szCs w:val="23"/>
        </w:rPr>
        <w:t xml:space="preserve"> приложения являются его неотъемлемой частью.</w:t>
      </w:r>
    </w:p>
    <w:p>
      <w:pPr>
        <w:pStyle w:val="21"/>
        <w:spacing w:lineRule="auto" w:line="240" w:before="0" w:after="0"/>
        <w:ind w:left="567" w:firstLine="284"/>
        <w:rPr>
          <w:sz w:val="23"/>
          <w:szCs w:val="23"/>
        </w:rPr>
      </w:pPr>
      <w:r>
        <w:rPr>
          <w:sz w:val="23"/>
          <w:szCs w:val="23"/>
        </w:rPr>
        <w:t>Приложение № 1 – Адресный список;</w:t>
      </w:r>
    </w:p>
    <w:p>
      <w:pPr>
        <w:pStyle w:val="21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>Приложение № 2 – Календарный график выполнения работ;</w:t>
      </w:r>
    </w:p>
    <w:p>
      <w:pPr>
        <w:pStyle w:val="21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>Приложение № 3 – Локальные сметы 1-6;</w:t>
      </w:r>
    </w:p>
    <w:p>
      <w:pPr>
        <w:pStyle w:val="21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>Приложение № 4 – Техническое задание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Все дополнительные Приложения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составляются в двух экземплярам по одному для каждой из Сторон и вступают в силу с момента подписания обеими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/>
      </w:pPr>
      <w:r>
        <w:rPr>
          <w:b/>
          <w:sz w:val="23"/>
          <w:szCs w:val="23"/>
        </w:rPr>
        <w:t xml:space="preserve">12. </w:t>
      </w:r>
      <w:r>
        <w:rPr/>
        <w:t>ПОЧТОВЫЕ АДРЕСА И БАНКОВСКИЕ РЕКВИЗИТЫ СТОРОН</w:t>
      </w:r>
    </w:p>
    <w:tbl>
      <w:tblPr>
        <w:tblW w:w="9903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00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95221, г. СПб, ул. Ключевая, д. 30 лит. А, оф. 314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 190020, г. СПб, наб. Обводного кан., д. 150, корп.1, лит. А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7804498332; КПП 780401001;  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 ПАО «Энергомашбанк» г. Санкт-Петербург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: 40702810901020010964; 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: 30101810700000000754; 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030754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127847653295; ОКПО 27515362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/факс 495-94-5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казчик: 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ТСЖ «15», 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г. Гатчина ул. Красных Военлетов д.7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4705031319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, КПП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470501001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асчетный счет №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40703810790250000017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 Операционном офисе «Гатчинский» ПАО «Банк «Санкт-Петербург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ИК 044030790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/сч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№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  <w:lang w:val="en-US"/>
              </w:rPr>
              <w:t>301018109000000007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-mail: Alla.Lyamtseva@mail.r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2"/>
                <w:sz w:val="23"/>
                <w:szCs w:val="23"/>
              </w:rPr>
              <w:t xml:space="preserve">Факс: </w:t>
            </w:r>
            <w:r>
              <w:rPr>
                <w:spacing w:val="2"/>
                <w:sz w:val="23"/>
                <w:szCs w:val="23"/>
                <w:lang w:val="en-US"/>
              </w:rPr>
              <w:t xml:space="preserve">+7 </w:t>
            </w:r>
            <w:r>
              <w:rPr>
                <w:spacing w:val="2"/>
                <w:sz w:val="23"/>
                <w:szCs w:val="23"/>
              </w:rPr>
              <w:t>(81371) 7-17-7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2"/>
                <w:sz w:val="23"/>
                <w:szCs w:val="23"/>
              </w:rPr>
              <w:t>Тел.</w:t>
            </w:r>
            <w:r>
              <w:rPr>
                <w:spacing w:val="2"/>
                <w:sz w:val="23"/>
                <w:szCs w:val="23"/>
                <w:lang w:val="en-US"/>
              </w:rPr>
              <w:t xml:space="preserve"> +7 </w:t>
            </w:r>
            <w:r>
              <w:rPr>
                <w:spacing w:val="2"/>
                <w:sz w:val="23"/>
                <w:szCs w:val="23"/>
              </w:rPr>
              <w:t>(911) 945-03-0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120"/>
        <w:ind w:left="64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120"/>
        <w:ind w:left="641" w:hanging="0"/>
        <w:jc w:val="center"/>
        <w:rPr/>
      </w:pPr>
      <w:r>
        <w:rPr>
          <w:b/>
          <w:sz w:val="23"/>
          <w:szCs w:val="23"/>
        </w:rPr>
        <w:t xml:space="preserve">13. </w:t>
      </w:r>
      <w:r>
        <w:rPr/>
        <w:t>ПОДПИСИ СТОРОН</w:t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15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Лямцева А. 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К-1269-18  </w:t>
      </w:r>
    </w:p>
    <w:p>
      <w:pPr>
        <w:pStyle w:val="Normal"/>
        <w:spacing w:lineRule="auto" w:line="240"/>
        <w:ind w:left="5040" w:firstLine="851"/>
        <w:jc w:val="right"/>
        <w:rPr/>
      </w:pPr>
      <w:r>
        <w:rPr>
          <w:sz w:val="24"/>
          <w:szCs w:val="24"/>
        </w:rPr>
        <w:t>от __ ___________ 2018 г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ный список.</w:t>
      </w:r>
    </w:p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57"/>
        <w:gridCol w:w="2268"/>
        <w:gridCol w:w="2268"/>
      </w:tblGrid>
      <w:tr>
        <w:trPr>
          <w:trHeight w:val="11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даний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ИТП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атчина, ул. Красных военлётов, д.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1880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15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Лямцева А. 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993" w:footer="444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К договору № К-1269-18 </w:t>
      </w:r>
    </w:p>
    <w:p>
      <w:pPr>
        <w:pStyle w:val="Normal"/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от __ ___________ 2018 г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spacing w:lineRule="auto" w:line="240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график выполнения работ 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Начало выполнения работ (оказания услуг): с момента заключения Договор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кончание работ (оказания услуг): не позднее 30.11.2018 г.</w:t>
      </w:r>
    </w:p>
    <w:tbl>
      <w:tblPr>
        <w:tblW w:w="1522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895"/>
        <w:gridCol w:w="871"/>
        <w:gridCol w:w="903"/>
        <w:gridCol w:w="953"/>
        <w:gridCol w:w="944"/>
        <w:gridCol w:w="835"/>
        <w:gridCol w:w="858"/>
        <w:gridCol w:w="858"/>
        <w:gridCol w:w="875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99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.1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.1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.1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.1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.1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.1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.1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.1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.18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и согласование проектов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оборудования и изготовление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о-монтажные работы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ко-наладочные и приемосдаточные работы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15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Лямцева А. 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707" w:gutter="0" w:header="0" w:top="709" w:footer="445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Договору № К-1269-18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/>
      </w:pPr>
      <w:r>
        <w:rPr>
          <w:sz w:val="24"/>
          <w:szCs w:val="24"/>
        </w:rPr>
        <w:t>от __ __________ 2018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одный сметный расчет</w:t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проектирование, установку и ввод в эксплуатацию блочных автоматизированных тепловых пунктов </w:t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ногоквартирном доме г. Гатчина, обслуживаемых ТСЖ «15»</w:t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9"/>
        <w:gridCol w:w="883"/>
        <w:gridCol w:w="1206"/>
        <w:gridCol w:w="1031"/>
        <w:gridCol w:w="993"/>
        <w:gridCol w:w="992"/>
        <w:gridCol w:w="1718"/>
      </w:tblGrid>
      <w:tr>
        <w:trPr>
          <w:trHeight w:val="315" w:hRule="atLeast"/>
        </w:trPr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4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дрес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П</w:t>
            </w:r>
          </w:p>
        </w:tc>
        <w:tc>
          <w:tcPr>
            <w:tcW w:w="42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грузка, Гкал/ч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оимость проектирования и установки АИТП, руб. (в т.ч. НДС 18%)</w:t>
            </w:r>
          </w:p>
        </w:tc>
      </w:tr>
      <w:tr>
        <w:trPr>
          <w:trHeight w:val="1245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оплени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ВС</w:t>
              <w:br/>
              <w:t>с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ВС</w:t>
              <w:br/>
              <w:t>мак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сных военлётов, 7 (ИТП 1)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2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727 323,65  </w:t>
            </w:r>
          </w:p>
        </w:tc>
      </w:tr>
      <w:tr>
        <w:trPr>
          <w:trHeight w:val="24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сных военлётов, 7 (ИТП 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2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727 323,65  </w:t>
            </w:r>
          </w:p>
        </w:tc>
      </w:tr>
      <w:tr>
        <w:trPr>
          <w:trHeight w:val="239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42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 454 647,30  </w:t>
            </w:r>
          </w:p>
        </w:tc>
      </w:tr>
    </w:tbl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15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Лямцева А. 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Локальные сметы 1-6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567" w:gutter="0" w:header="0" w:top="709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left="5812" w:hanging="567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</w:t>
      </w:r>
    </w:p>
    <w:p>
      <w:pPr>
        <w:pStyle w:val="Normal"/>
        <w:spacing w:lineRule="auto" w:line="240"/>
        <w:ind w:left="5812" w:hanging="567"/>
        <w:rPr>
          <w:sz w:val="24"/>
          <w:szCs w:val="24"/>
        </w:rPr>
      </w:pPr>
      <w:r>
        <w:rPr>
          <w:sz w:val="24"/>
          <w:szCs w:val="24"/>
        </w:rPr>
        <w:t xml:space="preserve">Договору № К-1269-18  </w:t>
      </w:r>
    </w:p>
    <w:p>
      <w:pPr>
        <w:pStyle w:val="Normal"/>
        <w:spacing w:lineRule="auto" w:line="240"/>
        <w:ind w:left="5812" w:hanging="567"/>
        <w:rPr/>
      </w:pPr>
      <w:r>
        <w:rPr>
          <w:sz w:val="24"/>
          <w:szCs w:val="24"/>
        </w:rPr>
        <w:t>от __ ___________ 2018 г.</w:t>
      </w:r>
    </w:p>
    <w:p>
      <w:pPr>
        <w:pStyle w:val="Normal"/>
        <w:spacing w:lineRule="auto" w:line="240"/>
        <w:ind w:left="4956"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15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Лямцева А. 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spacing w:lineRule="auto" w:line="240"/>
        <w:ind w:left="4956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eastAsia="Times New Roman CYR"/>
          <w:b/>
          <w:b/>
          <w:bCs/>
          <w:sz w:val="22"/>
          <w:szCs w:val="22"/>
          <w:lang w:eastAsia="zh-CN" w:bidi="ru-RU"/>
        </w:rPr>
      </w:pPr>
      <w:r>
        <w:rPr>
          <w:rFonts w:eastAsia="Times New Roman CYR"/>
          <w:b/>
          <w:bCs/>
          <w:sz w:val="22"/>
          <w:szCs w:val="22"/>
          <w:lang w:eastAsia="zh-CN" w:bidi="ru-RU"/>
        </w:rPr>
        <w:t xml:space="preserve">ТЕХНИЧЕСКОЕ ЗАДАНИЕ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eastAsia="Times New Roman CYR"/>
          <w:b/>
          <w:b/>
          <w:bCs/>
          <w:sz w:val="22"/>
          <w:szCs w:val="22"/>
          <w:lang w:eastAsia="zh-CN" w:bidi="ru-RU"/>
        </w:rPr>
      </w:pPr>
      <w:r>
        <w:rPr>
          <w:b/>
          <w:bCs/>
          <w:sz w:val="24"/>
          <w:szCs w:val="24"/>
        </w:rPr>
        <w:t>на установку и ввод в эксплуатацию блочного автоматизированного индивидуального теплового пункта с погодным и часовым регулированием в МКД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eastAsia="Times New Roman CYR"/>
          <w:b/>
          <w:b/>
          <w:bCs/>
          <w:sz w:val="22"/>
          <w:szCs w:val="22"/>
          <w:u w:val="single"/>
          <w:lang w:eastAsia="zh-CN" w:bidi="ru-RU"/>
        </w:rPr>
      </w:pPr>
      <w:r>
        <w:rPr>
          <w:rFonts w:eastAsia="Times New Roman CYR"/>
          <w:b/>
          <w:bCs/>
          <w:sz w:val="22"/>
          <w:szCs w:val="22"/>
          <w:u w:val="single"/>
          <w:lang w:eastAsia="zh-CN" w:bidi="ru-RU"/>
        </w:rPr>
      </w:r>
    </w:p>
    <w:tbl>
      <w:tblPr>
        <w:tblW w:w="100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2494"/>
        <w:gridCol w:w="6804"/>
      </w:tblGrid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Перечень основных данных и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Показатели и характеристик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Наименование объектов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b/>
                <w:b/>
                <w:bCs/>
                <w:iCs/>
                <w:sz w:val="22"/>
                <w:szCs w:val="22"/>
                <w:lang w:bidi="ru-RU"/>
              </w:rPr>
            </w:pPr>
            <w:r>
              <w:rPr>
                <w:rFonts w:eastAsia="Times New Roman"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Индивидуальный тепловой пункт (далее ИТП) в многоквартирном жилом доме (далее МКД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  <w:lang w:eastAsia="zh-CN" w:bidi="ru-RU"/>
              </w:rPr>
            </w:pPr>
            <w:r>
              <w:rPr>
                <w:rFonts w:eastAsia="Times New Roman"/>
                <w:sz w:val="22"/>
                <w:szCs w:val="22"/>
                <w:lang w:eastAsia="zh-CN" w:bidi="ru-RU"/>
              </w:rPr>
              <w:t xml:space="preserve">    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Месторасположение объект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firstLine="89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Ленинградская область, г. Гатчина, микрорайон Аэродром (в соответствии с адресным перечнем – приложение №1 к настоящему техническому заданию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СЖ “15”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Вид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</w:rPr>
              <w:t>Работы по подготовке проектной документации на строительство ИТП выполнить в объеме рабочей документации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ребование по вариантной и конкурсной проработ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</w:rPr>
              <w:t>Предусмотреть предварительное согласование с Заказчиком марки выбранного оборудования ИТП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Назначение и основные показатели объ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Регулирование температурного режима внутридомовой системы отопления (далее ВДОС) в МКД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Подготовка горячей воды для системы горячего водоснабжения (далее ГВС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плоноситель - горячая вода с температурой до 11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>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, на нужды ВДО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плоноситель- горячая вода с температурой до 75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>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, на нужды ГВС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пловые нагруз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</w:rPr>
              <w:t>В соответствии с адресным перечнем – приложение №1 к настоящему техническому заданию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мпературные и пьезометрические граф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В отопительный период в тепловой сети - Т1/Т2 - 110/7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В межотопительный период в тепловой сети –Т1/Т2 – 65/4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В ВДОС – Т11/Т21 – 95/7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В системе ГВС-Т3/В1– 60/5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(15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 в межотопительный период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Необходимое давление в трубопроводе ХВС перед теплообменным аппаратом ГВС-4,0 кгс/см2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Температурный режи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Расчетная температура наружного воздуха- минус 26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vertAlign w:val="superscript"/>
                <w:lang w:eastAsia="zh-CN" w:bidi="ru-RU"/>
              </w:rPr>
              <w:t xml:space="preserve"> о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lang w:eastAsia="zh-CN" w:bidi="ru-RU"/>
              </w:rPr>
              <w:t>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Расчетная температура воздуха внутри здания (средняя)- плюс20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vertAlign w:val="superscript"/>
                <w:lang w:eastAsia="zh-CN" w:bidi="ru-RU"/>
              </w:rPr>
              <w:t xml:space="preserve"> о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lang w:eastAsia="zh-CN" w:bidi="ru-RU"/>
              </w:rPr>
              <w:t>С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Режим работы теплового пун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Продолжительность отопительного периода – 220 сут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Режим работы системы горячего водоснабжения теплового пункта- круглосуточно в течении всего года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Характеристика системы теплоснабжения и описание требуемой тепловой схемы ИТ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истема теплоснабжения- двухтрубная, закрытая (без водоразбора на нужды горячего водоснабжения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Схема присоединения ВДОС к системе теплоснабжения-зависимая, с насосной циркуляцией, линией подмеса. Предусмотреть установку циркуляционного насоса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хема присоединения ГВС к системе теплоснабжения – закрытая, через скоростной пластинчатый разборный теплообменный аппарат, с насосной циркуляцией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и наличии одного потребителя во ВДОС, в системе ГВС (жилая, встроенная часть здания, прочие потребители) запроектировать коллекторы на соответствующих системах, с возможностью регулирования теплоносителя в контурах (посредством балансировочной арматуры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остав основного оборудования ИТ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В качестве основного оборудования в документации предусмотрет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Разборные пластичные теплообменные аппараты скоростного тип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Насосное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Регулирующие клапаны, электроприводы, датчики температуры, давления, реле, контроллер и.т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Показывающие средства измерения (манометры, термометры и.т.п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Фильт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Запорная, регулировочная, дренажная, воздухоотводящая, армату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Предохранительные, обратные клапан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Теплоизоляц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Соединительные труб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Электротехнические изделия для щитов управления.</w:t>
            </w:r>
          </w:p>
        </w:tc>
      </w:tr>
      <w:tr>
        <w:trPr>
          <w:trHeight w:val="10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Характеристики основного оборудования ИТ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1.Для теплообменных аппаратов: Тип ходовой- одноходовой.  Коэффициент запаса по нагрузки ( с учетом загрязнения)-1,15;     Процент запаса поверхности нагрева-20%;                                              Устройство присоединительных  патрубков для химической промывки;                                                                                                                         Съемный теплоизоляционный кожух;                                                        Фланцевое присоединение;                                                                         Запорная арматура, воздушники, дренажи и КИП на входе и выходе по греющей и нагреваемой сторонам теплообменного аппарата; Максимальное давление  теплоносителя-16 кгс/см2. Испытательное давление-10 кгс/см2;                                                                                         Максимальная температура теплоносителя -120 °С;                              Материал пластин нержавеющая сталь; Материал уплотнения-EPDM.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.Для насосного оборудования: Предусмотреть малошумные циркулирующие насосы с мокрым ротором, автоматической регулировкой скоростей вращения. Максимальная температура теплоносителя- 120 С; Защита от сухого хода и перегре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3. Для электроприводов в комплекте с регулирующим клапаном: Управление позиционное / аналоговое; С возможностью ручного позицеанирования;              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Напряжения питания 220В;                                                                                               Класс защиты не ниже IP 54.                                                                                                     Для датчиков температуры в комплекте с защитной гильзой из нержавеющей стали:                                                                                                    HCX Pt 1000;                                                                                                                        Диапазон измерения 0...150 °С;                                                                                   Класс защиты не ниже IP 54.                                                                                         Для датчиков давления :                                                                                              Токовый выход 4....20мА;                                                                                             Диапазон измерения 0...10кгс/см2;                                                                   Резьбовое присоединение G "1/2".                                                                              Для контроллеров:                                                                                                Напряжение питания 220В;                                                                                                 Управление контурами системы отопления, ГВС и подпидки;                       Возможность управления сдвоенными насосами;                                                                   Интерфейсы RS 485, Modbus? Ethernet.                                                                                                                  Для прессостатов:                                                                                                     Диапазон настройки 0...8,0кгс/см2;                                                                Дифференциал 0,5....1,5кгс/см2;                                                                      Резьбовое присоединение G "1/4".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4.Для показывающих термометров в комплекте с защитной гильзой из нержавеющей стали: Класс точности-1,5; Диапазон измерения 0….150°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Для манометров: Класс точности -1,5; Диапазон измерения 0…10кгс/см2; Резьбовое присоединение </w:t>
            </w:r>
            <w:r>
              <w:rPr>
                <w:rFonts w:eastAsia="Times New Roman CYR"/>
                <w:sz w:val="22"/>
                <w:szCs w:val="22"/>
                <w:lang w:val="en-US" w:eastAsia="zh-CN" w:bidi="ru-RU"/>
              </w:rPr>
              <w:t>G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 «1/2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5.</w:t>
            </w: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Фильтр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териалы конструк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орпус – чугу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Уплотнение крышки – металлографи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ливная пробка – углеродистая стал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рышка – чугу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етка – нержавеющая сталь;</w:t>
              <w:br/>
              <w:t>Стержень – нержавеющая стал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Вставки – магнит.</w:t>
              <w:br/>
              <w:t>6. Для запорной, регулировочной, дренажной, воздухоотводящей  арматур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едусмотреть краны диаметром более 50мм. Корпус крана: Сталь. Шар: Нержавеющая сталь. Седло шара и сальник: Тефлон +20% углерода. Максимальное рабочее давления, 16 бар. Максимальная рабочая температура 150°С; Присоединение под сварк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едусмотреть краны диаметром менее  50мм. Шаровый латунный кран полнопроходной,  с рукояткой, Среда: вода, нейтральные жидкости. Температура рабочей среды: -15 до + 110°С. Условное давление 40 бар. Материал корпуса: Латунь. Материал шара: хромированная  латунь. Присоединение: Резьб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7.</w:t>
            </w: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едохранительные, обратные клапан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sz w:val="22"/>
                <w:szCs w:val="22"/>
                <w:lang w:eastAsia="zh-CN" w:bidi="ru-RU"/>
              </w:rPr>
            </w:pPr>
            <w:r>
              <w:rPr>
                <w:rFonts w:eastAsia="Times New Roman"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лапан предохранительный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Давление настройки,  Pн – в диапазоне 1-12 ба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ксимальная температура рабочей среды – не менее 180°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Допускаемы протечки в затворе при рабочем давлении – не более 0;</w:t>
              <w:br/>
              <w:t>Температура окружающей среды – в диапазоне от -25°С до 60 °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Ресурс, циклов – не менее 5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Наработка на отказ циклов – не менее 2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рок службы – не менее 15 ле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лапан обратный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териал корпуса – Латун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териал затвора – пластик РОМ;</w:t>
              <w:br/>
              <w:t>Py – 18 ба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val="en-US" w:eastAsia="zh-CN" w:bidi="ru-RU"/>
              </w:rPr>
              <w:t>Tmax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 – 110 °С/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outlineLvl w:val="0"/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>8. Теплоизоля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Группа горючести- КМО (НГ) Коэффициент водопоглощения, кг/м2-1,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оэффициент водостойкость (рН) -3.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outlineLvl w:val="0"/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>9. Соединительные труб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Труба водогазопроводная стальная ( ГОСТ 3262-75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 возможностью их резьбового или безрезьбового соединения в единую сист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огут быть подвержены антикоррозийной  обработк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2,4 МПа(25кгс/см2) 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outlineLvl w:val="0"/>
              <w:rPr/>
            </w:pP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>10.</w:t>
            </w:r>
            <w:r>
              <w:rPr>
                <w:rFonts w:eastAsia="Times New Roman CYR"/>
                <w:b/>
                <w:bCs/>
                <w:kern w:val="2"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 xml:space="preserve">Электротехнические изделия для  щитов управления. Предусмотреть согласно </w:t>
            </w:r>
            <w:r>
              <w:rPr>
                <w:rFonts w:eastAsia="Times New Roman CYR"/>
                <w:bCs/>
                <w:spacing w:val="2"/>
                <w:kern w:val="2"/>
                <w:sz w:val="22"/>
                <w:szCs w:val="22"/>
                <w:lang w:eastAsia="zh-CN" w:bidi="ru-RU"/>
              </w:rPr>
              <w:t>ГОСТ 12.2.007.0-75</w:t>
            </w:r>
            <w:r>
              <w:rPr>
                <w:rFonts w:eastAsia="Times New Roman CYR"/>
                <w:b/>
                <w:bCs/>
                <w:spacing w:val="2"/>
                <w:kern w:val="2"/>
                <w:sz w:val="22"/>
                <w:szCs w:val="22"/>
                <w:lang w:eastAsia="zh-CN" w:bidi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истема водоснабжения и водоотве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Водоснабжение ИТП осуществляется из городской водопроводной сети, от узла ХВС здания.</w:t>
            </w:r>
          </w:p>
        </w:tc>
      </w:tr>
      <w:tr>
        <w:trPr>
          <w:trHeight w:val="11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Автоматизация и диспетчериз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Предусмотреть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Регулирование (оптимизация, ограничение, коррекция, приоритет) температуры подаваемого теплоносителя на  нужды системы отопления в соответствии с температурой  наружного воздуха ( погодное регулирование температуры  теплоносителя во ВДОС)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Поддержание заданной температуры горячей воды в контуре ГВС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Недельное расписание. Дневной ночной режим работы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Защиту насосов от сухого хода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Контроль исправности насосов. Автоматическое включение резервного насоса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Контроль исправности датчиков, электроприводов клапанов СО и ГВС.</w:t>
            </w:r>
          </w:p>
        </w:tc>
      </w:tr>
      <w:tr>
        <w:trPr>
          <w:trHeight w:val="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Состав проект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Проектную документацию выполнить в соответствии с действующими нормами и требованиями.</w:t>
            </w:r>
          </w:p>
        </w:tc>
      </w:tr>
      <w:tr>
        <w:trPr>
          <w:trHeight w:val="2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 xml:space="preserve">Состав рабочей документ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Рабочую документацию выполнить в объеме достаточном для выполнения строительно-монтажных работ.</w:t>
            </w:r>
          </w:p>
        </w:tc>
      </w:tr>
      <w:tr>
        <w:trPr>
          <w:trHeight w:val="4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Исходные данные для проектирования предоставляемые Заказч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Технические условия на теплоснабжение, (установку индивидуального теплового пункта)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Экспертиза проектно сметной документац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 xml:space="preserve">Исполнитель самостоятельно организовывает ведомственную экспертизу по проектно-сметной документации в лицензированной организации. </w:t>
            </w:r>
          </w:p>
        </w:tc>
      </w:tr>
      <w:tr>
        <w:trPr>
          <w:trHeight w:val="11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2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Количество экземпляров проекта, передаваемых Заказчи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«Проектная документация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Исполнитель передает Заказчику после завершения разработки проектной документации – 3 (три) экземпляра документации на бумажном носите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«Рабочая документация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 xml:space="preserve">Исполнитель передает Заказчику после завершения разработки рабочей документации – 3 (три) экземпляра документации на бумажном носителе и 1 (один) экземпляр на электронном носителе. </w:t>
            </w:r>
          </w:p>
        </w:tc>
      </w:tr>
    </w:tbl>
    <w:p>
      <w:pPr>
        <w:pStyle w:val="Normal"/>
        <w:spacing w:lineRule="auto" w:line="240"/>
        <w:ind w:left="7776" w:firstLine="851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418" w:right="707" w:gutter="0" w:header="0" w:top="567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778"/>
        </w:tabs>
        <w:ind w:left="1702" w:hanging="284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851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ftext1">
    <w:name w:val="def_tex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333333"/>
      <w:sz w:val="14"/>
      <w:szCs w:val="14"/>
    </w:rPr>
  </w:style>
  <w:style w:type="character" w:styleId="Bmessageheademail">
    <w:name w:val="b-message-head__email"/>
    <w:basedOn w:val="Style14"/>
    <w:qFormat/>
    <w:rPr/>
  </w:style>
  <w:style w:type="character" w:styleId="Bmessageheadcontactcomma">
    <w:name w:val="b-message-head__contact__comma"/>
    <w:basedOn w:val="Style14"/>
    <w:qFormat/>
    <w:rPr/>
  </w:style>
  <w:style w:type="character" w:styleId="Il">
    <w:name w:val="i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одпункт"/>
    <w:basedOn w:val="Normal"/>
    <w:qFormat/>
    <w:pPr>
      <w:ind w:left="1134" w:hanging="1134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/>
      <w:ind w:firstLine="720"/>
    </w:pPr>
    <w:rPr>
      <w:rFonts w:ascii="PragmaticaCTT;Times New Roman" w:hAnsi="PragmaticaCTT;Times New Roman" w:eastAsia="Calibri" w:cs="PragmaticaCTT;Times New Roman"/>
      <w:sz w:val="24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8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text">
    <w:name w:val="def_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333333"/>
      <w:sz w:val="14"/>
      <w:szCs w:val="1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6:03:00Z</dcterms:created>
  <dc:creator>Хмыз Юрий Владимирович</dc:creator>
  <dc:description/>
  <cp:keywords/>
  <dc:language>en-US</dc:language>
  <cp:lastModifiedBy>Неровецкий Илья Андреевич</cp:lastModifiedBy>
  <cp:lastPrinted>2017-02-13T14:55:00Z</cp:lastPrinted>
  <dcterms:modified xsi:type="dcterms:W3CDTF">2018-03-20T08:58:00Z</dcterms:modified>
  <cp:revision>45</cp:revision>
  <dc:subject/>
  <dc:title/>
</cp:coreProperties>
</file>