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№ К-1267-18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4111" w:leader="underscore"/>
        </w:tabs>
        <w:spacing w:lineRule="auto" w:line="240" w:before="0" w:after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Гатчина                                                                                                          «26» марта 2018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Муниципальное унитарное предприятие "Жилищно-коммунальное хозяйство г. Гатчины" (МУП ЖКХ г. Гатчины)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в лице директора Поздняк Максима Михайловича, действующего на основании Устава, именуемое в дальнейшем Заказчик, с одной стороны, 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Акционерное общество “Теплоэнергомонтаж” (АО “Теплоэнергомонтаж”), в лице директора А.А. Колмогорова, действующего на основании Устав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 другой стороны, и, вместе в дальнейшем «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ы»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заключили настоящи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 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 соответствии с условиями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ручает, а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имает на себя обязательства выполнить следующие работы:</w:t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ектирование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установка и ввод в эксплуатацию блочных автоматизированных индивидуальных тепловых пунктов с погодным и часовым регулированием (далее АИТП)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 жилых домах в соответствии с адресным списком (Приложение №1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язуется оплатить выполненны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аботы и принять их результат в порядк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3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Работы, указанные в п. 1.1.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ыполняет в соответствии с условиями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Календарным графиком выполнения работ (Приложение №2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, Техническим заданием (Приложение № 4 к настоящему Договору) требованиями СНиП и проектно-сметной документацией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. СТОИМОСТЬ ВЫПОЛНЯЕМЫХ РАБОТ И ПОРЯДОК РАСЧЕТ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бщая стоимость работ п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оставляет: 90 705 721 рубль 96 копеек (девяносто миллионов семьсот пять тысяч семьсот двадцать один рубль 96 копеек), в том числе НДС 18% 13 836 466 рублей 06 копеек, которая определена как стоимость установки общего количества АИТП равное 35 единицам согласно Сводного сметного расчета и Локальных смет 1-72 (Приложение № 3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еречисляет аванс в размере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50% 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5 352 860 рублей 98 копеек (сорок пять миллионов триста пятьдесят две тысячи восемьсот шестьдесят рублей 98 копеек), в том числе НДС 18% 6 918 233 рубля 03 копейки в течение 5 (пяти) банковских дней с момента заключения настоящего договора и получения субсидии из бюджета муниципального образования «Город Гатчина» Гатчинского муниципального района Ленинградской области путем перечисления денежных средств на расчетный счет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тавшиес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50%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тоимости работ по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что составляет 45 352 860 рублей 98 копеек (сорок пять миллионов триста пятьдесят две тысячи восемьсот шестьдесят рублей 98 копеек), в том числе НДС 18% 6 918 233 рубля 03 копейк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еречисляет на расчетный счет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 течение 5 (пяти) дней после подписания Акта сдачи приемки выполненных работ (по форме КС-2, КС-3) в размере, согласно сметной документации (сводный сметный расчет, локальные сметы 1-105 - Приложение № 3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exact" w:line="264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плата п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оизводитс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Заказчиком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утем безналичного перечисления денежных средств на расчетный счет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ле получения субсидии из бюджета муниципального образования «Город Гатчина» Гатчинского муниципального района Ленингра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сле выполнения обязательств, предусмотренных Договором, направляет письменное уведомлени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 окончании монтажа, проведения пусконаладочных работ, согласования работ с теплоснабжающей организ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.4. По результатам приемки АИТП подписывается акт сдачи-приемки выполненных работ формы КС-2 и справка формы КС-3, и производится расчет за принятые АИТП в соответствии с условиями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согласованно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уммы, указанной в сметной документации (сводный сметный расчет, локальные сметы 1-105 - Приложение № 3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.5. Датой окончания всего комплекса работ п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является дата подписания окончательного акта сдачи-приемки выполненных работ формы КС-2, справки формы КС-3, передач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 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технических паспортов на оборудование АИТ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. СРОКИ ИСПОЛ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язуется приступить к работам, предусмотренным п.1.1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 момента его подписания и сдать АИТП в сроки, указанные в календарном графике выполнения работ (Приложение № 2</w:t>
      </w: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 xml:space="preserve"> к настоящему </w:t>
      </w:r>
      <w:r>
        <w:rPr>
          <w:rFonts w:eastAsia="Times New Roman" w:cs="Times New Roman" w:ascii="Times New Roman" w:hAnsi="Times New Roman"/>
          <w:b/>
          <w:spacing w:val="-2"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), но не поздне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0 ноября 2018 год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2. Начало работ обуславливается днем подписа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3. Окончание работ дл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буславливается Календарным графиком выполнения работ (Приложение №2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4. Начало пуско-наладочных работ обуславливается окончанием проектирования, поставки оборудования, установки оборудования на строительной площадке, их предъявлени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теплоснабжающей организации, а также наличием циркулирующего теплоносителя в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5. Срок действ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с момента подписа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до полного выполне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заимных обязательств по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4. ПОРЯДОК ПРИЕМКИ ВЫПОЛНЕННЫХ РАБОТ И ПРОВЕДЕНИЯ ВЗАИМО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1. По окончании работ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едъявляет выполненные работ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передает последнему акт сдачи-приемки выполненных работ КС-2, справку формы КС-3, технические паспорта на оборудование АИТ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 течение 3-х (трех) рабочих дней с момента получения Акта сдачи-приемки выполненных работ формы КС-2, справки формы КС-3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обязан направить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дписанный экземпляр Акта или мотивированный отказ от приемки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5" w:leader="none"/>
          <w:tab w:val="left" w:pos="1077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3. Основанием для оплаты выполненных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абот является счет, счет-фактура, справка о стоимости выполненных работ и затрат КС-3, прилагаемый к ней акт выполненных работ формы КС-2 с расшифровкой по видам работ, представленны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праве досрочно сдать выполненную работу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праве принять досрочно выполненную работу и оплатить в соответствии с условиями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т лица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едъявляет и сдает АИТП представителям теплоснабжающей орган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6. В случае ликвидации, или реорганизации предприяти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Заказчик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всю ответственность и осуществление платежей, а также выполнение оставшихся работ принимают на себя предприятия, являющиеся правопреемникам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7. К правоотношениям сторон по настоящему договору, положения ст.317.1 ГК РФ не применяю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5. ГАРАНТИЙНЫЕ ОБЯЗАТЕЛЬСТВ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арантирует точное соответствие смонтированных АИТП проектно-сметной документации, полученной от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2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оставляет гарантию на выполненные работы в течение 24 (двадцати четырех) месяцев с момента принятия работ по настоящему Догово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3.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Подряд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существляет гарантийный ремонт приборов от лица завода-изготовителя в течение гарантийного срока, указанного заводом-изготовителем со дня ввода АИТП в эксплуатацию, при условии обслуживания оборудования квалифицированным персоналом в соответствии с действующим законодательством. Гарантийные обязательства на закупленное и установленное оборудование осуществляется на производственной баз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Гарантия на работы, выполненны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 рамках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существляется в течение 24 (двадцати четырех) месяцев с момента принятия работ по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Гарантия на монтируемое оборудование устанавливается в соответствии с паспортами заводов изготовителей этого оборудования. Устранение неисправностей по гарантии на работы, выполненные в рамках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уществляет в течение 7 календарных дней со дня выявления неисправности и предоставления рекламационного акта от обслуживающей организации. Гарантийный ремонт оборудования (приборов)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существляет в течение 30 календарных дней со дня выявления неисправности оборудования (прибора). Все работы, выполненные по гарантии, оформляются актом выполненны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6. ОБЯЗАТЕЛЬСТВА ПОДРЯДЧИ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. Выполнять работы собственными силами (лично или с привлечением третьих лиц - Субподрядчиков) с использованием собственных или арендуемых транспортных средств, механизмов, материалов в сроки и на условиях, предусмотренных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2. Поставить в полном объеме необходимые для производства работ материалы, изделия, конструкции, осуществить за свой счет их приемку, разгрузку, складирование и хран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3. Обеспечить при производстве работ необходимые противопожарные и защитные мероприятия по технике безопасности и охране окружающей сред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4. Произвести экспертизу разработанной сметной документации в организации имеющей аккредитацию на выполнение экспертиз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5. Передать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Заказчику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омплект документации на АИТП. 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6. Выполнить промывку и опрессовку АИТП перед подачей теплоносителя на АИТП.</w:t>
      </w:r>
    </w:p>
    <w:p>
      <w:pPr>
        <w:pStyle w:val="Normal"/>
        <w:tabs>
          <w:tab w:val="clear" w:pos="708"/>
          <w:tab w:val="left" w:pos="426" w:leader="none"/>
          <w:tab w:val="left" w:pos="186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7. Выполнять работы в соответствии с проектно-сметной документацией и требованиями СНиП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0. Обеспечить предотвращение повреждений и причинение любого ущерба зданиям, сооружениям, оборудованию и коммуникациям, находящимся в месте выполнения работ и/или примыкающим к месту выполнения работ, и нести ответственность за любой доказанный ущерб, причиненны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ли третьим лицам в процессе выполнения ремонтных работ п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случившийся по вин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1. Предоставить возможность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существлять контроль и надзор за ходом и качеством выполняемых работ, соблюдением сроков их выполнения, качеством предоставляемых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материал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12. После выполнения пуско-наладочных работ АИТП провести обучение специалистов Заказчика по работе оборудования АИТП. Уведомление о дате проведения обучения должно быть направлено в адрес Заказчика не менее чем за сут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3. За свой счет устранять все нарушения, недостатки (дефекты) работ и/или результата работ (как скрытые, так и явные), выявленны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в срок не позднее 5 (пять) рабочих дней со дня получения уведомле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 выявленных недостатках (дефектах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4. Письменно уведомить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 готовности к сдаче результатов выполненных работ с предоставлением Акта о приемке выполненных работ и Справки о стоимости выполненных работ и затрат (по формам КС-2, КС-3), составленных в двух экземплярах, подписанных и заверенных печатью со сторон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5. Разработать программу пуско-наладочных испытаний по всем АИТ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16. Провести в соответствии с разработанной и согласованной программой пуско-наладочных испытаний необходимые тепловые испытания и наладк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 ОБЯЗАННОСТИ ЗАКАЗЧИК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1. Предоставить доступ в помещения многоквартирных домов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одрядчику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ля осуществления работ предусмотренных п.1.1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Договор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2. Производить оплату выполненных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абот в порядке и сроки, предусмотренные   настоящи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ередать Подряд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технические условия от ресурсоснабжающих организаций, техническое задание, а также иные, необходимые для проектирования исходные данные и документа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4. Осуществлять технический надзор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5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инимать на ответственное хранение в соответствии с Актами передачи находящееся в помещении ИТП оборудование и материалы АИТП и обеспечивать его сохранность с даты подписания актов приема-передачи на ответственное хранение до момента сдачи приемки выполненных работ. В случае хищения или повреждения имущества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, 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лностью компенсирует его стоим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еспечивает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6.1. Отключение трубопроводов и теплоснабжения здания на время проведения монтажных работ по заявке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данной не менее чем за одни сутки до момента отклю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6.2. Свободный доступ к месту работы работника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6.3. Передачу помещения ИТП, соответствующего требованиям действующих норм и техники безопасности, для производства работ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6.4. Точку подключения сварочного оборудования (220 В) не далее 50 метров от места проведения рабо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5. Вызов представителей ресурсоснабжающей организации на сдачу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6. Точку подключения электрической схемы питания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7. Точку подключения холодной воды на индивидуальный тепловой пункт для установки АИТ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8. Точку подключения контура заземления в помещении АИТП в соответствии с требованиями ПУЭ 2003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6.9. Своевременное оповещение жителей многоквартирных домов о дате и времени отключения отопления, ГВС и водоснабжения для производства работ по монтажу АИТП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7.7. После получения уведомле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 окончании монтажных работ, проведения пуско-наладочных мероприятий осуществлять приемку предусмотренных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8. ОТВЕТСТВЕННОСТЬ СТОРО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8.1. За ненадлежащее исполнение обязательств по настоящему Договору стороны несут ответственность в соответствии с ГК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8.2. Невыполнение Заказчиком раздела 7 настоящего Договора приводит к простою, оформляется Актом и является основанием увеличения срока сдачи объ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8.3. В случае отказа Заказчика от дальнейшего выполнения Договора, Заказчик засчитывает Подрядчику фактически выполненную работу и оплачивает ее на основании согласованного сторонами Акта. Оплату в этом случае Заказчик производит в течение 5-ти дней после оформления А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9. ПОРЯДОК РАСТОРЖЕНИЯ ДОГОВОР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9.1. Настоящи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может быть расторгнут по взаимному соглашению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9.2. При расторжен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о соглашению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ыполненные работы передаютс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который засчитывает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х стоимость в объеме, определяемом договаривающимис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оформленном Акт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9.3. Все возникшие разногласия, выявленные при исполнении условий настоящег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разрешаютс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утем переговор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9.4. В случае невозможности разрешения споров или разногласий межд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утем переговоров, они подлежат рассмотрению в арбитражном суде Санкт-Петербурга и Ленинград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0.1. Настоящи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ступает в силу с момента его подписания и действует до полного выполнен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инятых на себя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0.2. Настоящий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оставлен в двух экземплярах по одному для каждой из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1. ПРИЛОЖЕ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34"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се указанные в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иложения являются его неотъемлемой частью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 1 – Адресный список;</w:t>
      </w:r>
    </w:p>
    <w:p>
      <w:pPr>
        <w:pStyle w:val="Normal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 2 – Календарный график выполнения работ;</w:t>
      </w:r>
    </w:p>
    <w:p>
      <w:pPr>
        <w:pStyle w:val="Normal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 3 – Сводный сметный расчет, Локальные сметы 1-105;</w:t>
      </w:r>
    </w:p>
    <w:p>
      <w:pPr>
        <w:pStyle w:val="Normal"/>
        <w:tabs>
          <w:tab w:val="clear" w:pos="708"/>
          <w:tab w:val="left" w:pos="720" w:leader="none"/>
          <w:tab w:val="left" w:pos="88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 4 – Техническое зад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се дополнительные Приложения к настоящему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Договор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оставляются в двух экземплярам по одному для каждой из Сторон и вступают в силу с момента подписания обеим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орон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120"/>
        <w:ind w:left="1208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2. ПОЧТОВЫЕ АДРЕСА И БАНКОВСКИЕ РЕКВИЗИТЫ СТОРОН</w:t>
      </w:r>
    </w:p>
    <w:tbl>
      <w:tblPr>
        <w:tblW w:w="9903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00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Юридический адрес: 195221, г. СПб, ул. Ключевая, д. 30 лит. А, офис 314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чтовый адрес: 190020, г. СПб, наб. Обводного кан., д. 150, корп.1, лит. А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Н 7804498332; КПП 780401001;  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ГРН 1127847653295; ОКПО 27515362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анк: ПАО «Энергомашбанк» г. Санкт-Петербург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/с: 40702810901020010964; 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/с: 30101810700000000754; 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ИК 044030754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лефон: 8(812)495-94-50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акс: 8(812)495-94-50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а: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emontazh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em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pb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u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Заказчик: </w:t>
            </w:r>
            <w:r>
              <w:rPr>
                <w:rFonts w:eastAsia="Times New Roman" w:cs="Times New Roman" w:ascii="Times New Roman" w:hAnsi="Times New Roman"/>
                <w:spacing w:val="2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Юридический адрес: 188350 ЛО, г. Гатчина ул. Соборная д.1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чтовый адрес: 188350 ЛО, г. Гатчина ул. Соборная д.1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НН 4705001297; КПП 470501001;  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ГРН 1024701243401; ОКПО 3324134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анк: Северо-Западный банк ОАО Сбербанк России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/с: 40702810855400183004; </w:t>
            </w:r>
          </w:p>
          <w:p>
            <w:pPr>
              <w:pStyle w:val="Normal"/>
              <w:spacing w:lineRule="auto" w:line="240" w:before="0" w:after="0"/>
              <w:ind w:right="665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/с: 30101810500000000653; 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ИК 044030653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лефон: 8 (81371) 221 36</w:t>
            </w:r>
          </w:p>
          <w:p>
            <w:pPr>
              <w:pStyle w:val="Normal"/>
              <w:spacing w:lineRule="auto" w:line="240" w:before="0" w:after="0"/>
              <w:ind w:right="665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акс: 8 (81371) 221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а: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gkh@gtn.ru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pacing w:val="2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ind w:left="641" w:hanging="0"/>
        <w:jc w:val="center"/>
        <w:rPr/>
      </w:pPr>
      <w:r>
        <w:rPr/>
        <w:t>13. ПОДПИСИ СТОРОН</w:t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13"/>
      </w:tblGrid>
      <w:tr>
        <w:trPr>
          <w:trHeight w:val="2337" w:hRule="atLeast"/>
        </w:trPr>
        <w:tc>
          <w:tcPr>
            <w:tcW w:w="48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 А.А. Колмо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___М.М. Позд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04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К-1267-18 </w:t>
      </w:r>
    </w:p>
    <w:p>
      <w:pPr>
        <w:pStyle w:val="Normal"/>
        <w:spacing w:lineRule="auto" w:line="240" w:before="0" w:after="0"/>
        <w:ind w:left="5040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.03.2018 г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ный список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1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404"/>
        <w:gridCol w:w="1843"/>
        <w:gridCol w:w="1336"/>
      </w:tblGrid>
      <w:tr>
        <w:trPr>
          <w:trHeight w:val="6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зданий МК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ИТП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д. 1/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д.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д.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д. 13, к.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 д. 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Авиатриссы Зверевой, д.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Красных военлётов, д.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Новоселов, д.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Новоселов, д.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2,к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Генерала Кныша, д. 14, к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13к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4к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атчина, ул. Слепнёва, д.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8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13"/>
      </w:tblGrid>
      <w:tr>
        <w:trPr>
          <w:trHeight w:val="2337" w:hRule="atLeast"/>
        </w:trPr>
        <w:tc>
          <w:tcPr>
            <w:tcW w:w="48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 А.А. Колмо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___М.М. Позд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993" w:footer="444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№ К-1267-18 </w:t>
      </w:r>
    </w:p>
    <w:p>
      <w:pPr>
        <w:pStyle w:val="Normal"/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sz w:val="24"/>
          <w:szCs w:val="24"/>
        </w:rPr>
        <w:t>от 26.03.2018 г.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алендарный график выполнения работ 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выполнения работ (оказания услуг): с момента заключения Договор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работ (оказания услуг): не позднее 30.11.2018 г.</w:t>
      </w:r>
    </w:p>
    <w:tbl>
      <w:tblPr>
        <w:tblW w:w="12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862"/>
        <w:gridCol w:w="33"/>
        <w:gridCol w:w="871"/>
        <w:gridCol w:w="903"/>
        <w:gridCol w:w="953"/>
        <w:gridCol w:w="944"/>
        <w:gridCol w:w="835"/>
        <w:gridCol w:w="858"/>
        <w:gridCol w:w="858"/>
        <w:gridCol w:w="875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тап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выполнения, в неделях с момента подписания Договор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.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.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.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.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.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.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.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.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.18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огласование проектов АИТП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оборудования и изготовление АИТП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о-монтажные работы АИТП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ко-наладочные и приемосдаточные работы АИТП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00"/>
      </w:tblGrid>
      <w:tr>
        <w:trPr>
          <w:trHeight w:val="2337" w:hRule="atLeast"/>
        </w:trPr>
        <w:tc>
          <w:tcPr>
            <w:tcW w:w="51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 А.А. Колмо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___М.М. Позд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707" w:gutter="0" w:header="0" w:top="709" w:footer="445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</w:t>
      </w:r>
    </w:p>
    <w:p>
      <w:pPr>
        <w:pStyle w:val="Normal"/>
        <w:spacing w:lineRule="auto" w:line="240" w:before="0" w:after="0"/>
        <w:ind w:left="45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у № К-1267-18 </w:t>
      </w:r>
    </w:p>
    <w:p>
      <w:pPr>
        <w:pStyle w:val="Normal"/>
        <w:spacing w:lineRule="auto" w:line="240" w:before="0" w:after="0"/>
        <w:ind w:left="45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8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дный сметный расчет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проектирование, установку и ввод в эксплуатацию блочных автоматизированных тепловых пунктов в многоквартирных домах 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Гатчина, обслуживаемых МУП “ЖКХ г. Гатчины”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3"/>
        <w:gridCol w:w="711"/>
        <w:gridCol w:w="711"/>
        <w:gridCol w:w="711"/>
        <w:gridCol w:w="844"/>
        <w:gridCol w:w="240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ре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ИТП, шт.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пловая энергия, Гкал/ча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 проектирования и установки АИТП, руб. (в т.ч. НДС 18%)</w:t>
            </w:r>
          </w:p>
        </w:tc>
      </w:tr>
      <w:tr>
        <w:trPr>
          <w:trHeight w:val="96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ВС ср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ВС макс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1/8 (ИТП 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1/8 (ИТП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5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13, к2 (ИТП 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13, к2 (ИТП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иатриссы Зверевой, 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2, к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4, к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6 (ИТП 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а Кныша, 16 (ИТП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ых военлётов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4 901,80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3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81 948,45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6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4 901,80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7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7 (ИТП 8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ёлов, 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4, к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00 551,53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8 (ИТП 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8 (ИТП 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1 543,82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нёва, 13, 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63 975,56  </w:t>
            </w:r>
          </w:p>
        </w:tc>
      </w:tr>
      <w:tr>
        <w:trPr>
          <w:trHeight w:val="5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МУП "ЖКХ г. Гатчин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 705 721,96</w:t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31"/>
      </w:tblGrid>
      <w:tr>
        <w:trPr>
          <w:trHeight w:val="2337" w:hRule="atLeast"/>
        </w:trPr>
        <w:tc>
          <w:tcPr>
            <w:tcW w:w="45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 А.А. Колмо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___М.М. Позд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709" w:gutter="0" w:header="0" w:top="567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ые сметы 1-105</w:t>
      </w:r>
    </w:p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141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к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у № К-1268-18 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3.2018 г.</w:t>
      </w:r>
    </w:p>
    <w:p>
      <w:pPr>
        <w:pStyle w:val="Normal"/>
        <w:spacing w:lineRule="auto" w:line="240" w:before="0" w:after="0"/>
        <w:ind w:left="495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04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60"/>
      </w:tblGrid>
      <w:tr>
        <w:trPr>
          <w:trHeight w:val="2337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Подрядчи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АО «Теплоэнерго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 А.А. Колмо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П ЖКХ г. Гатчины</w:t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____________________М.М. Позд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"___"_____________2018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495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4"/>
          <w:lang w:eastAsia="zh-CN" w:bidi="ru-RU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  <w:lang w:eastAsia="zh-CN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lang w:eastAsia="zh-CN" w:bidi="ru-RU"/>
        </w:rPr>
      </w:pPr>
      <w:r>
        <w:rPr>
          <w:rFonts w:eastAsia="Times New Roman CYR" w:cs="Times New Roman" w:ascii="Times New Roman" w:hAnsi="Times New Roman"/>
          <w:b/>
          <w:bCs/>
          <w:lang w:eastAsia="zh-CN" w:bidi="ru-RU"/>
        </w:rPr>
        <w:t xml:space="preserve">ТЕХНИЧЕСКОЕ ЗАД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lang w:eastAsia="zh-CN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установку и ввод в эксплуатацию блочного автоматизированного индивидуального теплового пункта с погодным и часовым регулированием в МКД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д. 1/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д. 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д. 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д. 13, к.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 д. 1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Авиатриссы Зверевой, д. 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Красных военлётов, д. 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Новоселов, д. 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Новоселов, д. 1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2,к.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Генерала Кныша, д. 14, к.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13к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4к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г. Гатчина, ул. Слепнёва, д. 10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firstLine="851"/>
        <w:jc w:val="both"/>
        <w:rPr>
          <w:rFonts w:ascii="Times New Roman" w:hAnsi="Times New Roman" w:eastAsia="Times New Roman" w:cs="Times New Roman"/>
          <w:b/>
          <w:b/>
          <w:bCs/>
          <w:spacing w:val="-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kern w:val="2"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494"/>
        <w:gridCol w:w="7289"/>
      </w:tblGrid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>Перечень основных данных и требований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>Показатели и характерист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Наименование объектов проектирования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iCs/>
                <w:kern w:val="2"/>
                <w:lang w:eastAsia="ar-SA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Индивидуальный тепловой пункт (далее ИТП) в многоквартирном жилом доме (далее МКД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ru-RU"/>
              </w:rPr>
              <w:t xml:space="preserve">     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Месторасположение объектов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Ленинградская область, г. Гатчина, микрорайон Аэродром (в соответствии с адресным перечнем – приложение №1 к настоящему техническому заданию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Заказчик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Муниципальное унитарное предприятие «Жилищно-коммунальное хозяйство г. Гатчины»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Вид строительств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 xml:space="preserve">Новое строительство. 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Стадийность проектирования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  <w:lang w:eastAsia="ar-SA"/>
              </w:rPr>
              <w:t>Работы по подготовке проектной документации на строительство ИТП выполнить в объеме рабочей документации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Требование по вариантной и конкурсной проработке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  <w:lang w:eastAsia="ar-SA"/>
              </w:rPr>
              <w:t>Предусмотреть предварительное согласование с Заказчиком марки выбранного оборудования ИТП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Назначение и основные показатели объек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Регулирование температурного режима внутридомовой системы отопления (далее ВДОС) в МКД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Подготовка горячей воды для системы горячего водоснабжения (далее ГВС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Теплоноситель- горячая вода с температурой до 110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val="en-US" w:eastAsia="ar-SA"/>
              </w:rPr>
              <w:t> 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, на нужды ВДО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Теплоноситель- горячая вода с температурой до 75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val="en-US" w:eastAsia="ar-SA"/>
              </w:rPr>
              <w:t> 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, на нужды ГВ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Тепловые нагрузк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lang w:eastAsia="ar-SA"/>
              </w:rPr>
              <w:t>В соответствии с адресным перечнем – приложение №1 к настоящему техническому заданию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Температурные и пьезометрические график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В отопительный период в тепловой сети - Т1/Т2 - 110/70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 xml:space="preserve"> 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В межотопительный период в тепловой сети –Т1/Т2 – 65/40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 xml:space="preserve"> 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В ВДОС – Т11/Т21 – 95/70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 xml:space="preserve"> 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В системе ГВС-Т3/В1– 60/5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 xml:space="preserve"> 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(15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ar-SA"/>
              </w:rPr>
              <w:t xml:space="preserve"> о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hd w:fill="FFFFFF" w:val="clear"/>
                <w:lang w:eastAsia="ar-SA"/>
              </w:rPr>
              <w:t>С в межотопительный период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 CYR" w:cs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kern w:val="2"/>
                <w:lang w:eastAsia="ar-SA"/>
              </w:rPr>
              <w:t>Необходимое давление в трубопроводе ХВС перед теплообменным аппаратомГВС-4,0 кгс/см2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Температурный режим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Расчетная температура наружного воздуха- минус 26</w:t>
            </w:r>
            <w:r>
              <w:rPr>
                <w:rFonts w:eastAsia="Times New Roman CYR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 w:cs="Times New Roman" w:ascii="Times New Roman" w:hAnsi="Times New Roman"/>
                <w:color w:val="000000"/>
                <w:kern w:val="2"/>
                <w:shd w:fill="FFFFFF" w:val="clear"/>
                <w:lang w:eastAsia="zh-CN" w:bidi="ru-RU"/>
              </w:rPr>
              <w:t>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Расчетная температура воздуха внутри здания (средняя)- плюс20</w:t>
            </w:r>
            <w:r>
              <w:rPr>
                <w:rFonts w:eastAsia="Times New Roman CYR" w:cs="Times New Roman" w:ascii="Times New Roman" w:hAnsi="Times New Roman"/>
                <w:color w:val="000000"/>
                <w:kern w:val="2"/>
                <w:shd w:fill="FFFFFF" w:val="clear"/>
                <w:vertAlign w:val="superscript"/>
                <w:lang w:eastAsia="zh-CN" w:bidi="ru-RU"/>
              </w:rPr>
              <w:t xml:space="preserve"> о</w:t>
            </w:r>
            <w:r>
              <w:rPr>
                <w:rFonts w:eastAsia="Times New Roman CYR" w:cs="Times New Roman" w:ascii="Times New Roman" w:hAnsi="Times New Roman"/>
                <w:color w:val="000000"/>
                <w:kern w:val="2"/>
                <w:shd w:fill="FFFFFF" w:val="clear"/>
                <w:lang w:eastAsia="zh-CN" w:bidi="ru-RU"/>
              </w:rPr>
              <w:t>С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Режим работы теплового пунк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Продолжительность отопительного периода – 220 сут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Режим работы системы горячего водоснабжения теплового пункта- круглосуточно в течении всего года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Характеристика системы теплоснабжения и описание требуемой тепловой схемы ИТ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истема теплоснабжения- двухтрубная, закрытая (без водоразбора на нужды горячего водоснабжения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Схема присоединения ВДОС к системе теплоснабжения-зависимая, с насосной циркуляцией, линией подмеса. Предусмотреть установку циркуляционного насоса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хема присоединения ГВС к системе теплоснабжения – закрытая, через скоростной пластинчатый разборный теплообменный аппарат, с насосной циркуляцией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При наличии одного потребителя во ВДОС, в системе ГВС (жилая, встроенная часть здания, прочие потребители) запроектировать коллекторы на соответствующих системах, с возможностью регулирования теплоносителя в контурах (посредством балансировочной арматуры).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остав основного оборудования ИТ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В качестве основного оборудования в документации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Разборные пластичные теплообменные аппараты скоростного тип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Насосное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Регулирующие клапаны, электроприводы, датчики температуры, давления, реле, контроллер и.т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Показывающие средства измерения (манометры, термометры и.т.п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Фильт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Запорная, регулировочная, дренажная, воздухоотводящая, армату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Предохранительные, обратные клапан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Теплоизоляц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Соединительные труб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Электротехнические изделия для щитов управления.</w:t>
            </w:r>
          </w:p>
        </w:tc>
      </w:tr>
      <w:tr>
        <w:trPr>
          <w:trHeight w:val="10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Характеристики основного оборудования ИТ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ru-RU"/>
              </w:rPr>
              <w:t xml:space="preserve">1.Для теплообменных аппаратов: Тип ходовой- одноходовой.  Коэффициент запаса по нагрузки ( с учетом загрязнения)-1,15;     Процент запаса поверхности нагрева-20%;                                              Устройство присоединительных  патрубков для химической промывки;                                                                                                                         Съемный теплоизоляционный кожух;                                                        Фланцевое присоединение;                                                                         Запорная арматура, воздушники, дренажи и КИП на входе и выходе по греющей и нагреваемой сторонам теплообменного аппарата; Максимальное давление  теплоносителя-16 кгс/см2. Испытательное давление-10 кгс/см2;                                                                                         Максимальная температура теплоносителя -120 °С;                              Материал пластин нержавеющая сталь; Материал уплотнения-EPDM.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ru-RU"/>
              </w:rPr>
              <w:t>2.Для насосного оборудования: Предусмотреть малошумные циркулирующие насосы с мокрым ротором, автоматической регулировкой скоростей вращения. Максимальная температура теплоносителя- 120 С; Защита от сухого хода и перегре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3. Для электроприводов в комплекте с регулирующим клапаном: Управление позиционное / аналоговое; С возможностью ручного позицеанирования;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ar-SA" w:bidi="ru-RU"/>
              </w:rPr>
              <w:t xml:space="preserve">Напряжения питания 220В;                                                                                               Класс защиты не ниже IP 54.                                                                                                     Для датчиков температуры в комплекте с защитной гильзой из нержавеющей стали:                                                                                                    HCX Pt 1000;                                                                                                                        Диапазон измерения 0...150 °С;                                                                                   Класс защиты не ниже IP 54.                                                                                         Для датчиков давления :                                                                                              Токовый выход 4....20мА;                                                                                             Диапазон измерения 0...10кгс/см2;                                                                   Резьбовое присоединение G "1/2".                                                                              Для контроллеров:                                                                                                Напряжение питания 220В;                                                                                                 Управление контурами системы отопления, ГВС и подпидки;                       Возможность управления сдвоенными насосами;                                                                   Интерфейсы RS 485, Modbus? Ethernet.                                                                                                                  Для прессостатов:                                                                                                     Диапазон настройки 0...8,0кгс/см2;                                                                Дифференциал 0,5....1,5кгс/см2;                                                                      Резьбовое присоединение G "1/4".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4.Для показывающих термометров в комплекте с защитной гильзой из нержавеющей стали: Класс точности-1,5; Диапазон измерения 0….150°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Для манометров: Класс точности -1,5; Диапазон измерения 0…10кгс/см2; Резьбовое присоединение </w:t>
            </w:r>
            <w:r>
              <w:rPr>
                <w:rFonts w:eastAsia="Times New Roman CYR" w:cs="Times New Roman" w:ascii="Times New Roman" w:hAnsi="Times New Roman"/>
                <w:kern w:val="2"/>
                <w:lang w:val="en-US" w:eastAsia="zh-CN" w:bidi="ru-RU"/>
              </w:rPr>
              <w:t>G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 «1/2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5.</w:t>
            </w: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Фильтр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Материалы конструк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Корпус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Уплотнение крышки – металлографи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ливная пробка – углеродистая стал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Крышка – чугу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етка – нержавеющая сталь;</w:t>
              <w:br/>
              <w:t>Стержень – нержавеющая стал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Вставки – магнит.</w:t>
              <w:br/>
              <w:t>6. Для запорной, регулировочной, дренажной, воздухоотводящей  арматур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Предусмотреть краны диаметром более 50мм. Корпус крана: Сталь. Шар: Нержавеющая сталь. Седло шара и сальник: Тефлон +20% углерода. Максимальное рабочее давления, 16 бар. Максимальная рабочая температура 150°С; Присоединение под свар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5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Предусмотреть краны диаметром менее  50мм. Шаровый латунный кран полнопроходной,  с рукояткой, Среда: вода, нейтральные жидкости. Температура рабочей среды: -15 до + 110°С. Условное давление 40 бар. Материал корпуса: Латунь. Материал шара: хромированная  латунь. Присоединение: Резьб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7.</w:t>
            </w:r>
            <w:r>
              <w:rPr>
                <w:rFonts w:eastAsia="Times New Roman CYR" w:cs="Times New Roman" w:ascii="Times New Roman" w:hAnsi="Times New Roman"/>
                <w:b/>
                <w:kern w:val="2"/>
                <w:lang w:eastAsia="zh-CN" w:bidi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Предохранительные, обратные клапан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cs="Times New Roman"/>
                <w:kern w:val="2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Клапан предохранитель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Давление настройки,  Pн – в диапазоне 1-12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Максимальная температура рабочей среды – не менее 180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Допускаемы протечки в затворе при рабочем давлении – не более 0;</w:t>
              <w:br/>
              <w:t>Температура окружающей среды – в диапазоне от -25°С до 60 °С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Ресурс, циклов – не менее 5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Наработка на отказ циклов – не менее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рок службы – не менее 15 ле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Клапан обратный со следующими техническими характеристикам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Материал корпуса – Латун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Материал затвора – пластик РОМ;</w:t>
              <w:br/>
              <w:t>Py – 18 ба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kern w:val="2"/>
                <w:lang w:val="en-US" w:eastAsia="zh-CN" w:bidi="ru-RU"/>
              </w:rPr>
              <w:t>Tmax</w:t>
            </w: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 – 110 °С/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 CYR" w:cs="Times New Roman"/>
                <w:bCs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  <w:lang w:eastAsia="zh-CN" w:bidi="ru-RU"/>
              </w:rPr>
              <w:t>8. Теплоизоляц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Группа горючести- КМО (НГ) Коэффициент водопоглощения,кг/м2-1,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Коэффициент водостойкость (рН) -3.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 CYR" w:cs="Times New Roman"/>
                <w:bCs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  <w:lang w:eastAsia="zh-CN" w:bidi="ru-RU"/>
              </w:rPr>
              <w:t>9. Соединительные труб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Труба водогазопроводная стальная ( ГОСТ 3262-75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 возможностью их резьбового или безрезьбового соединения в единую сист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Могут быть подвержены антикоррозийной  обработк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2,4 МПа(25кгс/см2) 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 CYR" w:cs="Times New Roman" w:ascii="Times New Roman" w:hAnsi="Times New Roman"/>
                <w:bCs/>
                <w:kern w:val="2"/>
                <w:lang w:eastAsia="zh-CN" w:bidi="ru-RU"/>
              </w:rPr>
              <w:t>10.</w:t>
            </w: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lang w:eastAsia="zh-CN" w:bidi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Cs/>
                <w:kern w:val="2"/>
                <w:lang w:eastAsia="zh-CN" w:bidi="ru-RU"/>
              </w:rPr>
              <w:t xml:space="preserve">Электротехнические изделия для  щитов управления. Предусмотреть согласно </w:t>
            </w:r>
            <w:r>
              <w:rPr>
                <w:rFonts w:eastAsia="Times New Roman CYR" w:cs="Times New Roman" w:ascii="Times New Roman" w:hAnsi="Times New Roman"/>
                <w:bCs/>
                <w:spacing w:val="2"/>
                <w:kern w:val="2"/>
                <w:lang w:eastAsia="zh-CN" w:bidi="ru-RU"/>
              </w:rPr>
              <w:t>ГОСТ 12.2.007.0-75</w:t>
            </w:r>
            <w:r>
              <w:rPr>
                <w:rFonts w:eastAsia="Times New Roman CYR" w:cs="Times New Roman" w:ascii="Times New Roman" w:hAnsi="Times New Roman"/>
                <w:b/>
                <w:bCs/>
                <w:spacing w:val="2"/>
                <w:kern w:val="2"/>
                <w:lang w:eastAsia="zh-CN" w:bidi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Система водоснабжения и водоотведения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Водоснабжение ИТП осуществляется из городской водопроводной сети, от узла ХВС здания.</w:t>
            </w:r>
          </w:p>
        </w:tc>
      </w:tr>
      <w:tr>
        <w:trPr>
          <w:trHeight w:val="11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Автоматизация и диспетчеризация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 xml:space="preserve">Предусмотреть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Регулирование (оптимизация, ограничение, коррекция, приоритет) температуры подаваемого  теплоносителя на  нужды системы отопления в соответствии с температурой  наружного воздуха ( погодное регулирование температуры  теплоносителя во ВДОС)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Поддержание заданной температуры горячей воды в контуре ГВС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Недельное расписание. Дневной ночной режим работы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Защиту насосов от сухого ход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Контроль исправности насосов. Автоматическое включение резервного насоса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-Контроль исправности датчиков, электроприводов клапанов СО и ГВС.</w:t>
            </w:r>
          </w:p>
        </w:tc>
      </w:tr>
      <w:tr>
        <w:trPr>
          <w:trHeight w:val="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Состав проектной документаци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Проектную документацию  выполнить в соответствии с действующими  нормами и требованиями.</w:t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 xml:space="preserve">Состав рабочей  документации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Рабочую документацию  выполнить в объеме достаточном для выполнения строительно-монтажных работ.</w:t>
            </w:r>
          </w:p>
        </w:tc>
      </w:tr>
      <w:tr>
        <w:trPr>
          <w:trHeight w:val="4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Исходные данные для проектирования предоставляемые Заказчиком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Технические условия на теплоснабжение, (установку индивидуального теплового пункта)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Экспертиза проектно сметной документации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 xml:space="preserve">Исполнитель самостоятельно организовывает ведомственную экспертизу по проектно-сметной документации в лицензированной организации. </w:t>
            </w:r>
          </w:p>
        </w:tc>
      </w:tr>
      <w:tr>
        <w:trPr>
          <w:trHeight w:val="19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Количество экземпляров проекта, передаваемых Заказчику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«Проектн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Исполнитель передает Заказчику после завершения разработки проектной документации – 3 (три) экземпляра документации на бумажном носите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«Рабочая документация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 xml:space="preserve">Исполнитель передает Заказчику после  завершения разработки рабочей документации – 3 (три) экземпляра документации на бумажном носителе и 1 (один)  экземпляр на электронном носителе. </w:t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kern w:val="2"/>
                <w:lang w:eastAsia="zh-CN" w:bidi="ru-RU"/>
              </w:rPr>
              <w:t>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kern w:val="2"/>
                <w:lang w:eastAsia="zh-CN" w:bidi="ru-RU"/>
              </w:rPr>
              <w:t>Приложения к техническому заданию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условия Часть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kern w:val="2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Технические условия Часть 2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778"/>
        </w:tabs>
        <w:ind w:left="1702" w:hanging="284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851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примечания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43:00Z</dcterms:created>
  <dc:creator>Neroveckiy</dc:creator>
  <dc:description/>
  <cp:keywords/>
  <dc:language>en-US</dc:language>
  <cp:lastModifiedBy>Неровецкий Илья Андреевич</cp:lastModifiedBy>
  <cp:lastPrinted>2018-03-26T09:45:00Z</cp:lastPrinted>
  <dcterms:modified xsi:type="dcterms:W3CDTF">2018-03-26T06:47:00Z</dcterms:modified>
  <cp:revision>17</cp:revision>
  <dc:subject/>
  <dc:title/>
</cp:coreProperties>
</file>